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6600"/>
          <w:sz w:val="32"/>
          <w:szCs w:val="32"/>
        </w:rPr>
      </w:pPr>
      <w:r>
        <w:rPr>
          <w:rFonts w:cs="Times New Roman" w:ascii="Times New Roman" w:hAnsi="Times New Roman"/>
          <w:b/>
          <w:color w:val="FF6600"/>
          <w:sz w:val="32"/>
          <w:szCs w:val="32"/>
        </w:rPr>
        <w:t>Уэйтс М.</w:t>
      </w:r>
    </w:p>
    <w:p>
      <w:pPr>
        <w:pStyle w:val="Style15"/>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t>Худшее из зол</w:t>
      </w:r>
    </w:p>
    <w:p>
      <w:pPr>
        <w:pStyle w:val="Style15"/>
        <w:jc w:val="center"/>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lang w:val="en-US"/>
        </w:rPr>
        <w:t>Martyn Waites. The Mercy Seat, 2006.</w:t>
      </w:r>
    </w:p>
    <w:p>
      <w:pPr>
        <w:pStyle w:val="Style15"/>
        <w:jc w:val="both"/>
        <w:rPr>
          <w:rFonts w:ascii="Times New Roman" w:hAnsi="Times New Roman" w:cs="Times New Roman"/>
          <w:sz w:val="22"/>
          <w:szCs w:val="22"/>
        </w:rPr>
      </w:pPr>
      <w:r>
        <w:rPr>
          <w:rFonts w:cs="Times New Roman" w:ascii="Times New Roman" w:hAnsi="Times New Roman"/>
          <w:sz w:val="22"/>
          <w:szCs w:val="22"/>
        </w:rPr>
        <w:t>Уэйтс М</w:t>
      </w:r>
    </w:p>
    <w:p>
      <w:pPr>
        <w:pStyle w:val="Style15"/>
        <w:jc w:val="both"/>
        <w:rPr/>
      </w:pPr>
      <w:r>
        <w:rPr>
          <w:rFonts w:cs="Times New Roman" w:ascii="Times New Roman" w:hAnsi="Times New Roman"/>
          <w:sz w:val="22"/>
          <w:szCs w:val="22"/>
        </w:rPr>
        <w:t xml:space="preserve">Худшее из зол: Роман / Пер. </w:t>
      </w:r>
      <w:r>
        <w:rPr>
          <w:rFonts w:cs="Times New Roman" w:ascii="Times New Roman" w:hAnsi="Times New Roman"/>
          <w:sz w:val="22"/>
        </w:rPr>
        <w:t xml:space="preserve">с англ. </w:t>
      </w:r>
      <w:r>
        <w:rPr>
          <w:rFonts w:cs="Times New Roman" w:ascii="Times New Roman" w:hAnsi="Times New Roman"/>
          <w:sz w:val="22"/>
          <w:szCs w:val="22"/>
        </w:rPr>
        <w:t>Н.Калевич. —</w:t>
      </w:r>
    </w:p>
    <w:p>
      <w:pPr>
        <w:pStyle w:val="Style15"/>
        <w:jc w:val="both"/>
        <w:rPr/>
      </w:pPr>
      <w:r>
        <w:rPr>
          <w:rFonts w:cs="Times New Roman" w:ascii="Times New Roman" w:hAnsi="Times New Roman"/>
          <w:sz w:val="22"/>
          <w:szCs w:val="22"/>
        </w:rPr>
        <w:t xml:space="preserve">М.: Иностранка, </w:t>
      </w:r>
      <w:r>
        <w:rPr>
          <w:rFonts w:cs="Times New Roman" w:ascii="Times New Roman" w:hAnsi="Times New Roman"/>
          <w:sz w:val="22"/>
        </w:rPr>
        <w:t>Азбука-Аттикус, 2012</w:t>
      </w:r>
      <w:r>
        <w:rPr>
          <w:rFonts w:cs="Times New Roman" w:ascii="Times New Roman" w:hAnsi="Times New Roman"/>
          <w:sz w:val="22"/>
          <w:szCs w:val="22"/>
        </w:rPr>
        <w:t>. — 512 с. —</w:t>
      </w:r>
    </w:p>
    <w:p>
      <w:pPr>
        <w:pStyle w:val="Style15"/>
        <w:jc w:val="both"/>
        <w:rPr>
          <w:rFonts w:ascii="Times New Roman" w:hAnsi="Times New Roman" w:cs="Times New Roman"/>
          <w:sz w:val="22"/>
          <w:szCs w:val="22"/>
        </w:rPr>
      </w:pPr>
      <w:r>
        <w:rPr>
          <w:rFonts w:cs="Times New Roman" w:ascii="Times New Roman" w:hAnsi="Times New Roman"/>
          <w:sz w:val="22"/>
          <w:szCs w:val="22"/>
        </w:rPr>
        <w:t>(Лекарство от скуки).</w:t>
      </w:r>
    </w:p>
    <w:p>
      <w:pPr>
        <w:pStyle w:val="Style15"/>
        <w:jc w:val="both"/>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14.02.2012)</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ISBN </w:t>
      </w:r>
      <w:r>
        <w:rPr>
          <w:rFonts w:cs="Times New Roman" w:ascii="Times New Roman" w:hAnsi="Times New Roman"/>
          <w:sz w:val="22"/>
        </w:rPr>
        <w:t>978-5-389-</w:t>
      </w:r>
      <w:r>
        <w:rPr>
          <w:rFonts w:cs="Times New Roman" w:ascii="Times New Roman" w:hAnsi="Times New Roman"/>
          <w:sz w:val="22"/>
          <w:szCs w:val="22"/>
        </w:rPr>
        <w:t>02625-4</w:t>
      </w:r>
    </w:p>
    <w:p>
      <w:pPr>
        <w:pStyle w:val="Style15"/>
        <w:jc w:val="both"/>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Впавший в депрессию после исчезновения сына Джо Донован соглашается помочь газете "Геральд" найти пропавшего журналиста. Вскоре он знакомится с подростком Джамалом, вынужденным торговать собой, и попадает на городское дно, где под маской благотворительности творятся темные дела, а судьбы людей — в руках коррумпированных полицейских. В ходе смертельно опасного расследования героев ждут новые потери и обрет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И снова Линд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jc w:val="right"/>
        <w:rPr>
          <w:rFonts w:ascii="Times New Roman" w:hAnsi="Times New Roman" w:cs="Times New Roman"/>
        </w:rPr>
      </w:pPr>
      <w:r>
        <w:rPr>
          <w:rFonts w:cs="Times New Roman" w:ascii="Times New Roman" w:hAnsi="Times New Roman"/>
        </w:rPr>
        <w:t>Надежда есть худшее из зол,</w:t>
      </w:r>
    </w:p>
    <w:p>
      <w:pPr>
        <w:pStyle w:val="Style15"/>
        <w:ind w:firstLine="567"/>
        <w:jc w:val="right"/>
        <w:rPr>
          <w:rFonts w:ascii="Times New Roman" w:hAnsi="Times New Roman" w:cs="Times New Roman"/>
        </w:rPr>
      </w:pPr>
      <w:r>
        <w:rPr>
          <w:rFonts w:cs="Times New Roman" w:ascii="Times New Roman" w:hAnsi="Times New Roman"/>
        </w:rPr>
        <w:t>ибо она продлевает страдания.</w:t>
      </w:r>
    </w:p>
    <w:p>
      <w:pPr>
        <w:pStyle w:val="Style15"/>
        <w:ind w:firstLine="567"/>
        <w:jc w:val="right"/>
        <w:rPr>
          <w:rFonts w:ascii="Times New Roman" w:hAnsi="Times New Roman" w:cs="Times New Roman"/>
          <w:i/>
          <w:i/>
        </w:rPr>
      </w:pPr>
      <w:r>
        <w:rPr>
          <w:rFonts w:cs="Times New Roman" w:ascii="Times New Roman" w:hAnsi="Times New Roman"/>
          <w:i/>
        </w:rPr>
        <w:t>Фридрих Ницше</w:t>
      </w:r>
    </w:p>
    <w:p>
      <w:pPr>
        <w:pStyle w:val="Style15"/>
        <w:ind w:firstLine="567"/>
        <w:jc w:val="right"/>
        <w:rPr>
          <w:rFonts w:ascii="Times New Roman" w:hAnsi="Times New Roman" w:cs="Times New Roman"/>
          <w:i/>
          <w:i/>
        </w:rPr>
      </w:pPr>
      <w:r>
        <w:rPr>
          <w:rFonts w:cs="Times New Roman" w:ascii="Times New Roman" w:hAnsi="Times New Roman"/>
          <w:i/>
        </w:rPr>
      </w:r>
    </w:p>
    <w:p>
      <w:pPr>
        <w:pStyle w:val="Style15"/>
        <w:ind w:firstLine="567"/>
        <w:jc w:val="right"/>
        <w:rPr/>
      </w:pPr>
      <w:r>
        <w:rPr>
          <w:rFonts w:cs="Times New Roman" w:ascii="Times New Roman" w:hAnsi="Times New Roman"/>
          <w:vertAlign w:val="superscript"/>
        </w:rPr>
        <w:t>15</w:t>
      </w:r>
      <w:r>
        <w:rPr>
          <w:rFonts w:cs="Times New Roman" w:ascii="Times New Roman" w:hAnsi="Times New Roman"/>
        </w:rPr>
        <w:t xml:space="preserve"> И заколет козла в жертву за грех...</w:t>
      </w:r>
    </w:p>
    <w:p>
      <w:pPr>
        <w:pStyle w:val="Style15"/>
        <w:ind w:firstLine="567"/>
        <w:jc w:val="right"/>
        <w:rPr>
          <w:rFonts w:ascii="Times New Roman" w:hAnsi="Times New Roman" w:cs="Times New Roman"/>
        </w:rPr>
      </w:pPr>
      <w:r>
        <w:rPr>
          <w:rFonts w:cs="Times New Roman" w:ascii="Times New Roman" w:hAnsi="Times New Roman"/>
        </w:rPr>
        <w:t>и внесет кровь за завесу...</w:t>
      </w:r>
    </w:p>
    <w:p>
      <w:pPr>
        <w:pStyle w:val="Style15"/>
        <w:ind w:firstLine="567"/>
        <w:jc w:val="right"/>
        <w:rPr/>
      </w:pPr>
      <w:r>
        <w:rPr>
          <w:rFonts w:cs="Times New Roman" w:ascii="Times New Roman" w:hAnsi="Times New Roman"/>
          <w:vertAlign w:val="superscript"/>
        </w:rPr>
        <w:t>16</w:t>
      </w:r>
      <w:r>
        <w:rPr>
          <w:rFonts w:cs="Times New Roman" w:ascii="Times New Roman" w:hAnsi="Times New Roman"/>
        </w:rPr>
        <w:t xml:space="preserve"> и очистит святилище от нечистот...</w:t>
      </w:r>
    </w:p>
    <w:p>
      <w:pPr>
        <w:pStyle w:val="Style15"/>
        <w:ind w:firstLine="567"/>
        <w:jc w:val="right"/>
        <w:rPr>
          <w:rFonts w:ascii="Times New Roman" w:hAnsi="Times New Roman" w:cs="Times New Roman"/>
          <w:i/>
          <w:i/>
        </w:rPr>
      </w:pPr>
      <w:r>
        <w:rPr>
          <w:rFonts w:cs="Times New Roman" w:ascii="Times New Roman" w:hAnsi="Times New Roman"/>
          <w:i/>
        </w:rPr>
        <w:t>Книга Левит 16:15-16</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олог</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айное дел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 трудом открыл глаза. Попробовал вздохнуть.</w:t>
      </w:r>
    </w:p>
    <w:p>
      <w:pPr>
        <w:pStyle w:val="Style15"/>
        <w:ind w:firstLine="567"/>
        <w:rPr/>
      </w:pPr>
      <w:r>
        <w:rPr>
          <w:rFonts w:cs="Times New Roman" w:ascii="Times New Roman" w:hAnsi="Times New Roman"/>
          <w:sz w:val="22"/>
          <w:szCs w:val="22"/>
        </w:rPr>
        <w:t>Что-то закрывало рот, плотно прилегало к лицу, сжимало его, стягивало. Он задыхался, но поднять руки, чтобы сорвать с себя это что-то, не мог. В груди поднималась паника. Он попытался усмирить бешено колотившееся сердце, вспомнить, что произошло, понять, куда он попал. Старался дышать глубоко, насколько позволяла липкая, влажная маска, которая, как вторая кожа, прилипла к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пробовал пошевелиться. Не получилось. Его привязали к огромному жесткому стулу, привинченному к полу; толстая веревка, опутывавшая его по рукам и ногам, не давала двигаться. Он был совершенно голый и дрожал все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знал, чьих это рук дело, но от этого становилось еще хуже.</w:t>
      </w:r>
    </w:p>
    <w:p>
      <w:pPr>
        <w:pStyle w:val="Style15"/>
        <w:ind w:firstLine="567"/>
        <w:rPr/>
      </w:pPr>
      <w:r>
        <w:rPr>
          <w:rFonts w:cs="Times New Roman" w:ascii="Times New Roman" w:hAnsi="Times New Roman"/>
          <w:sz w:val="22"/>
          <w:szCs w:val="22"/>
        </w:rPr>
        <w:t>Он часто-часто задышал одновременно через нос и рот, но различил только запах старой кожи да собственное спертое дыхание — усиленное маской, оно больше походило на шумное, со свистом, дыхание астматика.</w:t>
      </w:r>
    </w:p>
    <w:p>
      <w:pPr>
        <w:pStyle w:val="Style15"/>
        <w:ind w:firstLine="567"/>
        <w:rPr/>
      </w:pPr>
      <w:r>
        <w:rPr>
          <w:rFonts w:cs="Times New Roman" w:ascii="Times New Roman" w:hAnsi="Times New Roman"/>
          <w:sz w:val="22"/>
          <w:szCs w:val="22"/>
        </w:rPr>
        <w:t>Выдох: стекла перед глазами мутнеют, потом слегка проясняются. Сначала мутнеют, потом проясняются. Но все вокруг — как сквозь дымку. Он моргнул раз, другой. Дымка не исчезла: дело, наверное, не в ма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насколько мог, обвел глазами старое темное помещение: кирпичные стены с грязными подтеками, высокий потолок на толстых балках — что-то вроде склада. Он сидел в лужице света, как на сцене, а перед глазами вихрилась в диком танце и заворачивалась столбом мельчайшая пыль. За пределами светлой заплатки он сквозь пелену различил в темноте две мужские фигуры. Очевидно, заметив, что он пошевелился, один вышел из мр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ошер, очнулся? — произнес он. — Вот и славно.</w:t>
      </w:r>
    </w:p>
    <w:p>
      <w:pPr>
        <w:pStyle w:val="Style15"/>
        <w:ind w:firstLine="567"/>
        <w:rPr/>
      </w:pPr>
      <w:r>
        <w:rPr>
          <w:rFonts w:cs="Times New Roman" w:ascii="Times New Roman" w:hAnsi="Times New Roman"/>
          <w:sz w:val="22"/>
          <w:szCs w:val="22"/>
        </w:rPr>
        <w:t>Тошер посмотрел на говорящего. Ни ладно сидевший деловой костюм, ни дорогая стрижка не могли скрыть исходившей от него агрессии, жестокости и злобы, выдававших в нем самого обыкновенного уличного бандюгу. Тошер знал, что этот человек опасен. Он понял это еще тогда. Когда впервые его у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снова бешено застучало. Он начал неистово рваться из связывавших его п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гайся сколько душе угодно, — сказал стоявший, — ты сидишь там, откуда тебе никуда не деться. Это не просто стул — это жертвенный алт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затих и снова услышал звук собственного дых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что такое жертвенный алтарь? — спросил человек и тут же, не ожидая ответа, продолжил. — Посмотри в Библии, если, конечно, она у тебя есть. Окропленное кровью место, на котором совершали жертвоприношения. Где выслушивали наставления. — Он кивнул. — Да, пожалуй,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посмотрел на второго человека — с аккуратной бородкой и в яркой спортивной фланелевой куртке. Он стоял поодаль, его наполовину скрывала темнота. Всем своим видом он демонстрировал, что не имеет к происходящему никакого отношения. С него ручьем тек п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тил его, Тошер? — спросил первый. — Это, знаешь ли, мой коллега доктор Фауст. — Он рассмеялся, будто удивляясь собственным словам. — Да, доктор Фауст. А мне, значит, отведена роль Мефистофеля. — Он повернулся к Фаусту: —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уст покачал головой и отвернулся. Мефистофель заметил его дви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е нравятся имена? — засмеялся он. — Но ведь ты это сам придумал. Как и всё вокруг. — Он обвел глазами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уст снова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ичего общего со всем этим иметь не желаю, — наконец произнес он и дернулся к выходу. — Это всё... это всё...</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именно твоя затея. — Голос прозвучал резко, жестко. — 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уст, подчинившись, застыл на месте. Мефистофель снова повернулся к Тош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ты, судя по всему, не делаешь то, что тебе говорят. К советам не прислушиваешься. Наставлениям не следуешь. — Он шагнул ближе. Тяжелый, резкий запах лосьона после бритья проник сквозь маску. — Ты должен понимать — мы никак не можем с этим ми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щелкнул пальцами. Откуда-то из темноты возникла третья фигура. Огромный детина в ботинках на толстой подошве, в джинсах и белой футболке с длинными рукавами. Под футболкой угадывались накачанные при помощи стероидов мышцы. Сквозь материю Тошер различил похожие на вены и артерии изгибы и зигзаги черной татуировки. Голова была обрита наголо. Он что-то держал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ш друг и соратник по имени Молот, — представил его Мефистофель. — Почему его так зовут, ты очень скоро пой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растянул рот в улыбке, обнажив синий сапфировый зуб.</w:t>
      </w:r>
    </w:p>
    <w:p>
      <w:pPr>
        <w:pStyle w:val="Style15"/>
        <w:ind w:firstLine="567"/>
        <w:rPr/>
      </w:pPr>
      <w:r>
        <w:rPr>
          <w:rFonts w:cs="Times New Roman" w:ascii="Times New Roman" w:hAnsi="Times New Roman"/>
          <w:sz w:val="22"/>
          <w:szCs w:val="22"/>
        </w:rPr>
        <w:t>Тошер забился еще сильнее, но лишь туже затянул связывавшие его вере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реги силы. — Он отступил от границы с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к тебе три вопроса. — Он поднял кулак, отогнул большой палец. — Кому ты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огнул указа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ний пал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следнее — как собираются поступить с твоей информацией? — Мефистофель улыбнулся. — Расскажешь сейчас, чтобы избежать недоразумений? Или хочешь, чтобы Молот исполнил свой коронны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молчал. Стало еще труднее дышать.</w:t>
      </w:r>
    </w:p>
    <w:p>
      <w:pPr>
        <w:pStyle w:val="Style15"/>
        <w:ind w:firstLine="567"/>
        <w:rPr/>
      </w:pPr>
      <w:r>
        <w:rPr>
          <w:rFonts w:cs="Times New Roman" w:ascii="Times New Roman" w:hAnsi="Times New Roman"/>
          <w:sz w:val="22"/>
          <w:szCs w:val="22"/>
        </w:rPr>
        <w:t>Молот подобрал деревянный брусок, из которого сантиметров на десять торчал гвоздь, положил на пол перед Тошером. Под костяшками пальцев Тошер разглядел вытатуированные слова «СТРАХ» и «ЛЮБОВЬ». Молот встал на колени перед деревяшкой, на секунду замер, потом резко опустил кул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воздь погрузился в нее по шляпку. Мефистофель подошел ближе, осторожно, чтобы не запачкать дорогой костюм, наг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ди-ка, от пола не оторвать, — сказал он. — А пол-то, между прочим, бетонный. Чистая работа. — Он выпрямился. — Догадываешься, кто на очереди?</w:t>
      </w:r>
    </w:p>
    <w:p>
      <w:pPr>
        <w:pStyle w:val="Style15"/>
        <w:ind w:firstLine="567"/>
        <w:rPr/>
      </w:pPr>
      <w:r>
        <w:rPr>
          <w:rFonts w:cs="Times New Roman" w:ascii="Times New Roman" w:hAnsi="Times New Roman"/>
          <w:sz w:val="22"/>
          <w:szCs w:val="22"/>
        </w:rPr>
        <w:t>Мефистофель ухватил Тошера за правую руку и уложил ее на подлокотник стула. Толстое твердое дерево хранило следы от гвоздей, но Тошер от ужаса под ладонью ничего не почувствовал. Он сопротивлялся как мог. Пытался кричать, но крик застревал под м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извлек откуда-то гвоздь, пару секунд подержал прямо над рукой Тош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ил.</w:t>
      </w:r>
    </w:p>
    <w:p>
      <w:pPr>
        <w:pStyle w:val="Style15"/>
        <w:ind w:firstLine="567"/>
        <w:rPr/>
      </w:pPr>
      <w:r>
        <w:rPr>
          <w:rFonts w:cs="Times New Roman" w:ascii="Times New Roman" w:hAnsi="Times New Roman"/>
          <w:sz w:val="22"/>
          <w:szCs w:val="22"/>
        </w:rPr>
        <w:t>Тошер взвыл от боли. Маска поглотила звук — он зазвенел, усиливаясь, в его собственных уш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предусмотрительно отступил назад, чтобы фонтаном брызнувшая кровь не попала на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уст отв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левую.</w:t>
      </w:r>
    </w:p>
    <w:p>
      <w:pPr>
        <w:pStyle w:val="Style15"/>
        <w:ind w:firstLine="567"/>
        <w:rPr/>
      </w:pPr>
      <w:r>
        <w:rPr>
          <w:rFonts w:cs="Times New Roman" w:ascii="Times New Roman" w:hAnsi="Times New Roman"/>
          <w:sz w:val="22"/>
          <w:szCs w:val="22"/>
        </w:rPr>
        <w:t>Мефистофель и Молот подошли к Тошеру с друг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или процед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нова страшно закричал, чувствуя, как от крика напрягаются и рвутся связки. Огонь охватил руки от кистей до плеч. Он попробовал вырвать левую руку, но боль стала еще безум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готов говорить? — спросил Мефистофель. — Готов к признанию? Готов принести жер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заску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сказал? Я не рас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посмотрел на Мол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ботай-ка с его чл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вытащил очередной гвоздь, подошел к Тошеру почти вплот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закричал еще страшнее, еще гром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Фауста началась рв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 трудом открыл глаза. Попробовал вз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времени он сидит на этом стуле?</w:t>
      </w:r>
    </w:p>
    <w:p>
      <w:pPr>
        <w:pStyle w:val="Style15"/>
        <w:ind w:firstLine="567"/>
        <w:rPr/>
      </w:pPr>
      <w:r>
        <w:rPr>
          <w:rFonts w:cs="Times New Roman" w:ascii="Times New Roman" w:hAnsi="Times New Roman"/>
          <w:sz w:val="22"/>
          <w:szCs w:val="22"/>
        </w:rPr>
        <w:t>Много дней? Часов? А может быть, всего несколько минут? Он потерял ощущение времени. Осталась только боль — бесконечная, страшная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раз терял сознание. Его приводили в чувство. Пытки продолж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и снова.</w:t>
      </w:r>
    </w:p>
    <w:p>
      <w:pPr>
        <w:pStyle w:val="Style15"/>
        <w:ind w:firstLine="567"/>
        <w:rPr/>
      </w:pPr>
      <w:r>
        <w:rPr>
          <w:rFonts w:cs="Times New Roman" w:ascii="Times New Roman" w:hAnsi="Times New Roman"/>
          <w:sz w:val="22"/>
          <w:szCs w:val="22"/>
        </w:rPr>
        <w:t>Они действовали с особой тщательностью. Молот получал от своей работы истинное удовольствие — Тошер это сразу понял. Он ломал Тошеру кости, лишал рассудка, уродовал душу. Методично, шаг за шагом. Пока в нем ничего не осталось от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не превратился в ни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ухался, — услышал он голос Мол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подошел поближе, посмотрел сверху вн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готов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медленно кивнул. Глаза заливали слезы, он ничего перед собой не видел. Из носа текло, изо рта шла п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чуднен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снял с него маску, передал Молоту. Тошер судорожно вздохнул, чувствуя почти благодарность к своему муч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опрос первый. С кем ты успел побесе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Дон...нован... — Тошер с трудом выдыхал каждое слово. — Джо... Донован... корреспондент... г-газета... «Гер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Следующий вопрос. Что ты ему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то мн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посмотрел на Фауста. Тот трясся, словно в ознобе, лицо посерело, как у человека, который вот-вот упадет в обморок. Он все время отвод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много теб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жо Донован собирается поступить с твоей информ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хотел рассмеяться, но из горла вырвался гортанный, похожий на лай звук, который отозвался в теле очередной резкой бо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ьзовать против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это вряд ли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естом подозвал Молота, тот подошел и надел на Тошера маску. Тошер не сопротив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Тошер, — похвалил Мефистофель. — Вот видишь — можешь, когда захочешь. Это все, что мы хотели у тебя узнать. Ты нам больше без надобности. И все-таки последний вопрос. Собираешься ли ты еще раз разговаривать с Донованом? Или с кем-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качнул головой, издав стон, что могло означат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снова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ница. Я тебе верю. Но знаешь, как в жизни бывает — через пару месяцев ты опять расхрабришься и начнешь думать: «Ничего-ничего, я заставлю их, таких-сяких, заплатить». Разве мы можем это до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нова застонал, словно говоря: «Я никому ничего не ск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таки доля риска имеется. А я не хочу рисковать. Совсем не хочу. — Он начал мерить шагами пространство, будто размышляя над собственными словами. — Я тебя, пожалуй, отпущу. Проявлю милосердие. Но при этом я должен сделать все, чтобы ты ни с кем не заговорил.</w:t>
      </w:r>
    </w:p>
    <w:p>
      <w:pPr>
        <w:pStyle w:val="Style15"/>
        <w:ind w:firstLine="567"/>
        <w:rPr/>
      </w:pPr>
      <w:r>
        <w:rPr>
          <w:rFonts w:cs="Times New Roman" w:ascii="Times New Roman" w:hAnsi="Times New Roman"/>
          <w:sz w:val="22"/>
          <w:szCs w:val="22"/>
        </w:rPr>
        <w:t>Что-то в его тоне не дало Тошеру почувствовать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обошел вокруг, стуча каблуками по бетонному п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 историей знаком? — поинтересовался он. — Я имею в виду военную историю: события не столь отдаленные.</w:t>
      </w:r>
    </w:p>
    <w:p>
      <w:pPr>
        <w:pStyle w:val="Style15"/>
        <w:ind w:firstLine="567"/>
        <w:rPr/>
      </w:pPr>
      <w:r>
        <w:rPr>
          <w:rFonts w:cs="Times New Roman" w:ascii="Times New Roman" w:hAnsi="Times New Roman"/>
          <w:sz w:val="22"/>
          <w:szCs w:val="22"/>
        </w:rPr>
        <w:t>Тошер молчал. Он слышал только надрывный свист собственного дых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шагать, Мефистофель горестно вздохнул, печаль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ебе знать! — заключил он. — Россия в начале девяностых. Советский Союз трещит по швам. От него отворачиваются все страны Восточного блока. Социализм гибнет, капитализм торжествует. Товарищи хотят питаться в «Макдоналдсах», носить фирменные джинсы. Их огромный, похожий на медведя Борис не в состоянии удержать разбегающиеся республики. И как же, думаешь, он поступает? Что предпринимает в этом своем насквозь пропитанном водкой государстве? Вводит танки. В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прямо перед Тош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обенно бесцеремонно он поступил с Чеч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расхохотался и снова зашагал вокруг Тош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ну зачем я тебе все это рассказываю? Стоит ли перед свиньей бисер метать! Но я все-таки закончу. В общем, эта Красная армия, которая никогда и ни от кого... — он остановился и посмотрел Тошеру в глаза, — которая не знала поражений, с которой никто не хотел связываться... — снова зашагал, — короче, они облажались с чеченцами. И начали применять грязные методы. Отлавливали боевиков, заставляли говорить, а потом делали так, чтобы те навсегда за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Нагнулся, приблизив лицо почти вплотную к лицу Тош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знаешь, как они этого добивались? При помощи горчичного газа. Они надевали на них такие же маски, прикручивали к ним емкости с горчичным газом и заставляли делать вдох. После этого... — он повел плечом, — говорить, знаешь ли, не очень хочется. И не мо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знак Молоту, тот подошел к Тошеру и начал прикреплять к маске ем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за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фистофель отвесил ему пощеч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мужчиной. Это не горчичный газ — мы не смогли его достать. Приходится пользоваться составом, который поставляет нам доктор Фауст. Но результат н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завершил работу, открыл клапан, отошел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перестал рыдать и попробовал задержать дых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ышать-то все равно придется, — заметил его усилия Мефистофель. — Чем раньше вдохнешь, тем быстрее это для тебя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з обволакивал лицо под маской, обжигал, как кислотой; пузырясь, забирался под кожу, выеда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нок... — выдохнул Тошер, — грязный под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и его последние слова. Но Мефистофель их не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делал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перв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айное королевство</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жамал пулей пронесся по периметру площади, пролетел по улице Святого Кедда, свернул на Белгроув-стрит, пробежал пару десятков метров и остановился, хватая ртом воздух. Быстро огляделся, заскользил взглядом по клубящейся в угасающем осеннем дне толпе, как через скоростной бинокль выхватывая из нее направляющихся домой с работы служащих, беспомощно озирающихся заблудившихся туристов, группы неунывающих студентов, бродяг, сидящих прямо на земле с протянутой рукой, сутенеров, уличных наркоторговцев, проституток. Обычная картина. Людское море, то прибывающее, то мелеющее на глазах, волнами двигалось в сторону вокзала и станции метро Кингс-К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его преследователя он не увидел.</w:t>
      </w:r>
    </w:p>
    <w:p>
      <w:pPr>
        <w:pStyle w:val="Style15"/>
        <w:ind w:firstLine="567"/>
        <w:rPr/>
      </w:pPr>
      <w:r>
        <w:rPr>
          <w:rFonts w:cs="Times New Roman" w:ascii="Times New Roman" w:hAnsi="Times New Roman"/>
          <w:sz w:val="22"/>
          <w:szCs w:val="22"/>
        </w:rPr>
        <w:t>Джамал стоял, согнувшись пополам и уперев руки в бедра. В груди пылал пожар, ноги дрожали от напряжения, он глубоко и судорожно дышал. Снова стрельнул глазами во все стороны.</w:t>
      </w:r>
    </w:p>
    <w:p>
      <w:pPr>
        <w:pStyle w:val="Style15"/>
        <w:ind w:firstLine="567"/>
        <w:rPr/>
      </w:pPr>
      <w:r>
        <w:rPr>
          <w:rFonts w:cs="Times New Roman" w:ascii="Times New Roman" w:hAnsi="Times New Roman"/>
          <w:sz w:val="22"/>
          <w:szCs w:val="22"/>
        </w:rPr>
        <w:t>И тут он его заметил. Человек выскочил из-за угла и решительно топал по тротуару, расталкивая прохожих и отшвыривая их от себя, словно скомканные бумажки; глаза горели злобой, лицо перекосила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ыпуская из рук сверкающий трофей, Джамал рванул с места и выскочил на Юстон-роуд.</w:t>
      </w:r>
    </w:p>
    <w:p>
      <w:pPr>
        <w:pStyle w:val="Style15"/>
        <w:ind w:firstLine="567"/>
        <w:rPr/>
      </w:pPr>
      <w:r>
        <w:rPr>
          <w:rFonts w:cs="Times New Roman" w:ascii="Times New Roman" w:hAnsi="Times New Roman"/>
          <w:sz w:val="22"/>
          <w:szCs w:val="22"/>
        </w:rPr>
        <w:t>Справа дом 24/7 — настоящий долгострой. Здесь можно было дышать только строительной пылью вперемешку с выхлопами — этакий лондонский смог образца третьего тысячелетия да еще со звуковым сопровождением в исполнении плотного потока машин. Легковушки тут же грациозно вписывались в любые образующиеся пустоты, грузовики издавали обиженный пронзительно-неприятный металлический скрежет, попадая колесами на крышки люков в мостовой, автобусы проплывали с величавым достоинством боевых кораблей, такси, объезжая пробки, прокладывали новые полосы движения.</w:t>
      </w:r>
    </w:p>
    <w:p>
      <w:pPr>
        <w:pStyle w:val="Style15"/>
        <w:ind w:firstLine="567"/>
        <w:rPr/>
      </w:pPr>
      <w:r>
        <w:rPr>
          <w:rFonts w:cs="Times New Roman" w:ascii="Times New Roman" w:hAnsi="Times New Roman"/>
          <w:sz w:val="22"/>
          <w:szCs w:val="22"/>
        </w:rPr>
        <w:t>Джамал остановился на краю тротуара, посмотрел на поток машин. Быстро обернулся — его нагоняли. Он сделал глубокий вдох, потом второй и выскочил на проезжую часть.</w:t>
      </w:r>
    </w:p>
    <w:p>
      <w:pPr>
        <w:pStyle w:val="Style15"/>
        <w:ind w:firstLine="567"/>
        <w:rPr/>
      </w:pPr>
      <w:r>
        <w:rPr>
          <w:rFonts w:cs="Times New Roman" w:ascii="Times New Roman" w:hAnsi="Times New Roman"/>
          <w:sz w:val="22"/>
          <w:szCs w:val="22"/>
        </w:rPr>
        <w:t>Со всех сторон тут же завопили клаксоны, машины начали шарахаться в стороны. Прижимая серебряное сокровище одной рукой, он оттолкнулся другой от капота «астры» и рыбкой выпрыгнул из этого водоворота, чтобы идущая впритык машина не отдавила ноги. Двигавшийся следом автобус тут же засвистел тормозами, из кабины водителя на него посыпалась отборная брань.</w:t>
      </w:r>
    </w:p>
    <w:p>
      <w:pPr>
        <w:pStyle w:val="Style15"/>
        <w:ind w:firstLine="567"/>
        <w:rPr/>
      </w:pPr>
      <w:r>
        <w:rPr>
          <w:rFonts w:cs="Times New Roman" w:ascii="Times New Roman" w:hAnsi="Times New Roman"/>
          <w:sz w:val="22"/>
          <w:szCs w:val="22"/>
        </w:rPr>
        <w:t>Он бежал, подпрыгивая и увертываясь от летевших мимо и прямо на него машин. Как в компьютерной игре, только для него эта игра перестала быть виртуальной. Кашляя и истекая потом, он добрался наконец до противоположной стороны улицы. Теперь ему ничего не грозит. Этот придурок, конечно, отстал: он просто не сумел бы проделать то же самое. Кишка тонка! Готовый испустить победный клич, сдобренный крепким словцом, прежде чем затеряться на многолюдной улице, он повернул голову в ту сторону, откуда при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ание торжествовать тут же улетучилось: его преследователь широким уверенным шагом пересекал дорогу почти по прямой, не обращая никакого внимания на визжащие вокруг тормо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озел, — выдохнул Джамал и снова помчался во весь опор.</w:t>
      </w:r>
    </w:p>
    <w:p>
      <w:pPr>
        <w:pStyle w:val="Style15"/>
        <w:ind w:firstLine="567"/>
        <w:rPr/>
      </w:pPr>
      <w:r>
        <w:rPr>
          <w:rFonts w:cs="Times New Roman" w:ascii="Times New Roman" w:hAnsi="Times New Roman"/>
          <w:sz w:val="22"/>
          <w:szCs w:val="22"/>
        </w:rPr>
        <w:t>Вымотанные на работе жители окраин двумя плотными потоками двигались к станциям метро и вокзалам Кингс-Кросс и Сент-Панкрас, чтобы оттуда подземные и наземные электрички доставили их домой. Джамал то петлял между всеми этими людьми, то расталкивал их, продираясь сквозь толпу. Мир сограждан всегда был ему чужд. Он его не понимал и себя в нем не представлял. И вот — на тебе! — сейчас он больше всего хочет раствориться в толпе. Обернуть этот мир вокруг себя, как ребенок, ложась спать, с головой укутывается одеялом.</w:t>
      </w:r>
    </w:p>
    <w:p>
      <w:pPr>
        <w:pStyle w:val="Style15"/>
        <w:ind w:firstLine="567"/>
        <w:rPr/>
      </w:pPr>
      <w:r>
        <w:rPr>
          <w:rFonts w:cs="Times New Roman" w:ascii="Times New Roman" w:hAnsi="Times New Roman"/>
          <w:sz w:val="22"/>
          <w:szCs w:val="22"/>
        </w:rPr>
        <w:t>Вот только получится ли? Его преследователь принадлежал к этому миру не больше, чем он сам. Джамал понял это, едва его увидев. Они оба резко выделялись в толпе, толпа могла его спасти только в том случае, если этот человек побоится сделать что-то нехорошее при таком скоплении людей.</w:t>
      </w:r>
    </w:p>
    <w:p>
      <w:pPr>
        <w:pStyle w:val="Style15"/>
        <w:ind w:firstLine="567"/>
        <w:rPr/>
      </w:pPr>
      <w:r>
        <w:rPr>
          <w:rFonts w:cs="Times New Roman" w:ascii="Times New Roman" w:hAnsi="Times New Roman"/>
          <w:sz w:val="22"/>
          <w:szCs w:val="22"/>
        </w:rPr>
        <w:t>Он снова оглянулся. Враг шел напролом, не замечая никого вокруг. Он видел только свою жертву и двигался на нее, как самонаводящийся снаряд.</w:t>
      </w:r>
    </w:p>
    <w:p>
      <w:pPr>
        <w:pStyle w:val="Style15"/>
        <w:ind w:firstLine="567"/>
        <w:rPr/>
      </w:pPr>
      <w:r>
        <w:rPr>
          <w:rFonts w:cs="Times New Roman" w:ascii="Times New Roman" w:hAnsi="Times New Roman"/>
          <w:sz w:val="22"/>
          <w:szCs w:val="22"/>
        </w:rPr>
        <w:t>Джамал ускорил бег. Он сделал вид, что устремился с потоком людей к метро, но в последнюю минуту отделился от толпы и ринулся к главному входу в железнодорожный вокзал Кингс-Кросс. Скользя и балансируя на отполированном полу, он несся по вестибюлю, обгоняя спешащих домой жителей пригородов, петляя между обвешанными поклажей пассажирами поездов дальнего следования, которые то и дело останавливались у табло. Где-то впереди из подтянувшегося к платформе состава выходили пассажиры. На другом пути той же платформы готовился к отправлению другой поезд. Джамал ввернулся в толпу, рассчитывая, что удастся скрыться среди снующих туда-сюда людей.</w:t>
      </w:r>
    </w:p>
    <w:p>
      <w:pPr>
        <w:pStyle w:val="Style15"/>
        <w:ind w:firstLine="567"/>
        <w:rPr/>
      </w:pPr>
      <w:r>
        <w:rPr>
          <w:rFonts w:cs="Times New Roman" w:ascii="Times New Roman" w:hAnsi="Times New Roman"/>
          <w:sz w:val="22"/>
          <w:szCs w:val="22"/>
        </w:rPr>
        <w:t>Прыжками двигаясь то боком, то прямо, как в каком-то диком танце, он прятался за колоннами, пригнувшись, скрывался за тележками с багажом. Он мысленно просчитал варианты и, исключив меньшее зло, почти решился на то, чтобы просить защиты у вокзальной полиции. Приготовился отдаться в их руки, даже если придется совершить какой-то хулиганский поступок, и поискал глазами полицейских, которые раньше всегда были тут как тут и гнали его взашей, угрожая арестом. Хоть бы один где-нибудь поблизости! Вот так всегда. Пришлось эту мысль от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скочил из толпы, поравнялся с головным вагоном, чтобы заскочить внут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бросив взгляд по сторонам, громко сказал он, хватая ртом воздух.</w:t>
      </w:r>
    </w:p>
    <w:p>
      <w:pPr>
        <w:pStyle w:val="Style15"/>
        <w:ind w:firstLine="567"/>
        <w:rPr/>
      </w:pPr>
      <w:r>
        <w:rPr>
          <w:rFonts w:cs="Times New Roman" w:ascii="Times New Roman" w:hAnsi="Times New Roman"/>
          <w:sz w:val="22"/>
          <w:szCs w:val="22"/>
        </w:rPr>
        <w:t>В начале платформы, откуда он только что прибежал, в потоке людей он заметил дерганье, словно кто-то очень большой пытался расчистить себе дорогу. Джамал понял, кто это может быть. Еще несколько секунд — и его заметят. Он тут же прикинул, что нужно сделать. Преимущество, хоть и небольшое, у него есть. В кровь бросился адреналин, он воспрянул духом и спрыгнул вниз с платформы на хрустнувший под ногами гравий, покрытый копотью и сажей.</w:t>
      </w:r>
    </w:p>
    <w:p>
      <w:pPr>
        <w:pStyle w:val="Style15"/>
        <w:ind w:firstLine="567"/>
        <w:rPr/>
      </w:pPr>
      <w:r>
        <w:rPr>
          <w:rFonts w:cs="Times New Roman" w:ascii="Times New Roman" w:hAnsi="Times New Roman"/>
          <w:sz w:val="22"/>
          <w:szCs w:val="22"/>
        </w:rPr>
        <w:t>Стараясь не попасть на рельсы на тот случай, если по ним пропущен ток (в голове пронеслось, что когда-то погиб мальчишка из его детдома, потому что прыгнул на рельсы в подземке), он осторожно, но быстро перебрался к поезду у соседней платформы, ухватился за бетонный край, подтянулся на руках и вскочил на платформу.</w:t>
      </w:r>
    </w:p>
    <w:p>
      <w:pPr>
        <w:pStyle w:val="Style15"/>
        <w:ind w:firstLine="567"/>
        <w:rPr/>
      </w:pPr>
      <w:r>
        <w:rPr>
          <w:rFonts w:cs="Times New Roman" w:ascii="Times New Roman" w:hAnsi="Times New Roman"/>
          <w:sz w:val="22"/>
          <w:szCs w:val="22"/>
        </w:rPr>
        <w:t>Выпрямился, не обращая внимания на черные от грязи руки и одежду, и скользнул взглядом вдоль поезда. Там начали постепенно закрываться двери — поезд вот-вот должен был отправиться. Мгновенно приняв решение, он нырнул в один из вагонов. За спиной громко захлопнулась дверь.</w:t>
      </w:r>
    </w:p>
    <w:p>
      <w:pPr>
        <w:pStyle w:val="Style15"/>
        <w:ind w:firstLine="567"/>
        <w:rPr/>
      </w:pPr>
      <w:r>
        <w:rPr>
          <w:rFonts w:cs="Times New Roman" w:ascii="Times New Roman" w:hAnsi="Times New Roman"/>
          <w:sz w:val="22"/>
          <w:szCs w:val="22"/>
        </w:rPr>
        <w:t>Джамал стоял в тамбуре, тяжело дыша и трясясь всем телом, створки внутренней автоматической двери в салон разъезжались, когда он оказывался перед сенсорными датчиками. Голос из динамика над головой поздоровался, сообщил, когда поезд прибывает в разные места назначения на пути следования, почему-то уточнил, все ли из тех, кто не собирается уезжать, покинули вагон, и поблагодарил за желание отправиться в поездку. Джамал не прислушивался — он слышал только собственное тяжелое, с хрипом, прерывистое дыхание. Свисток. Поезд тронулся. Джамал высунул голову из окна. Враг стоял на соседней платформе, дико озираясь по сторонам. От него волнами исходила злоба и проникала сквозь металлические стены вагона, норовя поглотить Джамала. Он отпрянул, испугавшись, что его заметят, потом очень медленно украдкой скосил глаза в сторону человека на платформе. Тот смотрел в противополож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зал остался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е-таки удалось сбежать.</w:t>
      </w:r>
    </w:p>
    <w:p>
      <w:pPr>
        <w:pStyle w:val="Style15"/>
        <w:ind w:firstLine="567"/>
        <w:rPr/>
      </w:pPr>
      <w:r>
        <w:rPr>
          <w:rFonts w:cs="Times New Roman" w:ascii="Times New Roman" w:hAnsi="Times New Roman"/>
          <w:sz w:val="22"/>
          <w:szCs w:val="22"/>
        </w:rPr>
        <w:t>Он заглянул в салон вагона. Пассажиры рассаживались, пристраивали багаж, извиняясь друг перед другом за причиняемые неудобства. Джамал решил, что ему тоже пора найти себе местечко. Но сначала он должен зайти в туа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горлу подкатывала тош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 сидел у окна, глядя на мелькающие за стеклом картинки. Кирпичные постройки, бетонные коробки сменились природным ландшафтом, вскоре и вовсе опустилась темнота, и Джамал видел в окне только собственное отражение. Он отвернулся. Напротив сидел делового вида дядечка в строгом костюме. Волосы уже поредели, зато появлялось брюшко. Он был поглощен изучением каких-то бумаг, беспрерывно звонил по мобильному и вообще имел вид человека, который мнит себя центром вселенной. Время от времени он посматривал на Джамала — сначала украдкой, потом взгляды стали настойчивее и красноречивее. Джамал прекрасно понял их значение. Он ведь зарабатывал себе на жизнь тем, что научился их разл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решил не обращать внимания на Костюм и начал размышлять о том, что с ним произошло за последние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то не предвещало такого поворота событий.</w:t>
      </w:r>
    </w:p>
    <w:p>
      <w:pPr>
        <w:pStyle w:val="Style15"/>
        <w:ind w:firstLine="567"/>
        <w:rPr/>
      </w:pPr>
      <w:r>
        <w:rPr>
          <w:rFonts w:cs="Times New Roman" w:ascii="Times New Roman" w:hAnsi="Times New Roman"/>
          <w:sz w:val="22"/>
          <w:szCs w:val="22"/>
        </w:rPr>
        <w:t>Он дежурил на своем обычном месте на Крестфилд-стрит и внутренне готовился к самой напряженной части рабочего дня — часу пик. Все шло отлично: час назад в «Короле бургеров» удалось приобрести немного дури, там же он услыхал о сегодняшней ночной дискотеке рейверов, к тому же дорогущие кроссовки-найки по-прежнему — уже не первый день! — оставались такими же белыми, будто только из коробки.</w:t>
      </w:r>
    </w:p>
    <w:p>
      <w:pPr>
        <w:pStyle w:val="Style15"/>
        <w:ind w:firstLine="567"/>
        <w:rPr/>
      </w:pPr>
      <w:r>
        <w:rPr>
          <w:rFonts w:cs="Times New Roman" w:ascii="Times New Roman" w:hAnsi="Times New Roman"/>
          <w:sz w:val="22"/>
          <w:szCs w:val="22"/>
        </w:rPr>
        <w:t>К нему направлялся первый сегодняшний клиент. Средних лет хорошо одетый господин с таким красным лицом, что казалось, его вот-вот хватит удар. Он шел медленно, воровато оглядываясь и с каждым несмелым шагом пытаясь набраться храбрости. Новенький — не из постоянных клиентов. Джамал знал, как с такими себя вести: осторожно, как с птичкой, которую надо сначала поймать, а потом съесть. Сначала заслужить доверие, а потом сца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лыбнулся новичку, ободряюще подмигнул. Дядька еще больше вспотел. Когда наконец он неверной походкой подошел ближе, Джамал увидел изрытое оспинами лицо — бедолагу, видно, никто не любит, не жалеет, а может, и не целовали ни разу. Он изобразил радостную улыбку, таким образом поощряя дядьку сделать первый ш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ты... это... — Новоявленный педофил шумно сглотнул, покашлял. Джамал дождался конца вопроса: — ...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работает. Он ввел рябого в курс дела: деньги вперед наличными, оплата номера в гостинице за счет клиента. Тот отчаянно закивал, готовый на все.</w:t>
      </w:r>
    </w:p>
    <w:p>
      <w:pPr>
        <w:pStyle w:val="Style15"/>
        <w:ind w:firstLine="567"/>
        <w:rPr/>
      </w:pPr>
      <w:r>
        <w:rPr>
          <w:rFonts w:cs="Times New Roman" w:ascii="Times New Roman" w:hAnsi="Times New Roman"/>
          <w:sz w:val="22"/>
          <w:szCs w:val="22"/>
        </w:rPr>
        <w:t>Джамал направился в гостиницу с гордым названием «Дольче Вита» — рядом, на Биркенхед-стрит, клиент в предвкушении удовольствия теперь уже бодро шагал сзади. На входе он кивнул старому толстому греку за потрескавшейся стеклянной перегородкой. То, что грек называл холлом, на самом деле представляло собой застеленный старым потрепанным ковром коридор с разукрашенными безобразными коричневыми пятнами и грязными разводами стенами и потолком — здесь всегда стояла жуткая в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норожий трясущимися руками вытащил деньги, заплатил за комнату и последовал за Джамалом на второй этаж. В номере Джамал тут же потребовал плату. Клиент отдал деньги. Он сунул их в карман, начал расстегивать джинсы, а тот задал вопрос, к которому Джамал был готов все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сколько тебе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е пару раз, услышав подобный вопрос, Джамал говорил правду. Но они не всегда хотели ее слышать. Поэтому он начал спрашивать, сколько лет они бы ему дали. В конце концов он настолько к нему привык, что почти наверняка знал, что кому отве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надцать, — сказал он, на этот раз скостив себе два с половиной года.</w:t>
      </w:r>
    </w:p>
    <w:p>
      <w:pPr>
        <w:pStyle w:val="Style15"/>
        <w:ind w:firstLine="567"/>
        <w:rPr/>
      </w:pPr>
      <w:r>
        <w:rPr>
          <w:rFonts w:cs="Times New Roman" w:ascii="Times New Roman" w:hAnsi="Times New Roman"/>
          <w:sz w:val="22"/>
          <w:szCs w:val="22"/>
        </w:rPr>
        <w:t>Кажется, снова в точку. Глаза педофила подернулись мечтательной дымкой, он заулыбался и начал поспешно расстегивать бр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моясь над раковиной, Джамал услыхал позади мягкие вкрадчивые шаги и резко обернулся. Красномордый стоял сзади — слава богу, жирное тело теперь скрывала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ак же ты меня напу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 Он не отрываясь ощупывал взглядом грудь и плечи Джамала. — Какой же ты симпатич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 эхом отозвался Джамал, отворачиваясь, — я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дофил будто прирос к п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можно я... можно тебя снова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лыбнулся. Да уж, у этого чудака то одна крайность, то дру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а том же месте в тот же час. Я там каждый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занервничал тот, — я хотел сказать... могу я... можно мне посмотреть н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видел в зеркале, как он протянул руку и дотронулся до его щеки. Не в силах сдержать отвращение, он шлепнул прилипалу по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касайся ко мн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дофил отпрянул, как от поще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жамал не выносил, когда они подходили к нему чересчур близко. Он еще как-то мирился с тем, что до него дотрагивались, когда он работал, но даже в эти минуты старался сократить прикосновения до минимума. Он вообще терпеть не мог, когда его трогали. Кто бы то ни было. И лелеял тайную мечту разбогатеть так, чтобы больше никто из </w:t>
      </w:r>
      <w:r>
        <w:rPr>
          <w:rFonts w:cs="Times New Roman" w:ascii="Times New Roman" w:hAnsi="Times New Roman"/>
          <w:i/>
          <w:sz w:val="22"/>
          <w:szCs w:val="22"/>
        </w:rPr>
        <w:t>этих</w:t>
      </w:r>
      <w:r>
        <w:rPr>
          <w:rFonts w:cs="Times New Roman" w:ascii="Times New Roman" w:hAnsi="Times New Roman"/>
          <w:sz w:val="22"/>
          <w:szCs w:val="22"/>
        </w:rPr>
        <w:t xml:space="preserve"> никогда к нему не прикос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не будем выходить за рамки деловых отношений, — сказал он, подавляя желание высказать краснорожему все, что о нем думает. — А теперь уходи, если не хочешь, чтобы с тебя содрали за номер еще за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дофил поспешно ретир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в зеркало, поправил волосы, чтобы не торчали в разные стороны. Вот теперь отлично.</w:t>
      </w:r>
    </w:p>
    <w:p>
      <w:pPr>
        <w:pStyle w:val="Style15"/>
        <w:ind w:firstLine="567"/>
        <w:rPr/>
      </w:pPr>
      <w:r>
        <w:rPr>
          <w:rFonts w:cs="Times New Roman" w:ascii="Times New Roman" w:hAnsi="Times New Roman"/>
          <w:sz w:val="22"/>
          <w:szCs w:val="22"/>
        </w:rPr>
        <w:t>Он таким образом зарабатывал себе на жизнь уже больше года. С тех пор как в один прекрасный день мать вошла с шестилетним Джамалом в Центр социальной помощи малоимущим в рабочем районе Тоттнем, а оттуда вышла без него, он сменил не один приют и детский дом.</w:t>
      </w:r>
    </w:p>
    <w:p>
      <w:pPr>
        <w:pStyle w:val="Style15"/>
        <w:ind w:firstLine="567"/>
        <w:rPr/>
      </w:pPr>
      <w:r>
        <w:rPr>
          <w:rFonts w:cs="Times New Roman" w:ascii="Times New Roman" w:hAnsi="Times New Roman"/>
          <w:sz w:val="22"/>
          <w:szCs w:val="22"/>
        </w:rPr>
        <w:t>Отца он ни разу в жизни не видел, но знал, что темным цветом кожи обязан ему. Он представлял его вождем африканского племени, который с цветом кожи передал ему благородную кровь воина. Однажды он сказал об этом матери — она промолчала. Она вообще ни разу не говорила с ним об отце.</w:t>
      </w:r>
    </w:p>
    <w:p>
      <w:pPr>
        <w:pStyle w:val="Style15"/>
        <w:ind w:firstLine="567"/>
        <w:rPr/>
      </w:pPr>
      <w:r>
        <w:rPr>
          <w:rFonts w:cs="Times New Roman" w:ascii="Times New Roman" w:hAnsi="Times New Roman"/>
          <w:sz w:val="22"/>
          <w:szCs w:val="22"/>
        </w:rPr>
        <w:t>Он еще раз пригладил перед зеркалом волосы, с любовью оглядел свое недавнее приобретение — кожаную куртку фирмы «Авирекс» за триста фунтов — всю в драконах и надписях. Последний взгляд на собственное отражение — нет, от того насмерть перепуганного сопливого шестилетки не осталось и следа. Значит, можно продолжать работать.</w:t>
      </w:r>
    </w:p>
    <w:p>
      <w:pPr>
        <w:pStyle w:val="Style15"/>
        <w:ind w:firstLine="567"/>
        <w:rPr/>
      </w:pPr>
      <w:r>
        <w:rPr>
          <w:rFonts w:cs="Times New Roman" w:ascii="Times New Roman" w:hAnsi="Times New Roman"/>
          <w:sz w:val="22"/>
          <w:szCs w:val="22"/>
        </w:rPr>
        <w:t>Он закрыл за собой дверь и пошел по коридору к лестнице, мимоходом дергая ручки других номеров. Он всегда так делал. Иногда везло: в пределах досягаемости на комоде оказывались то часы, то украшения, то кошелек, набитый деньгами и кредитными картами. Владельцы при этом были слишком поглощены делом, чтобы замечать, что происходит с их вещами. Если же кто-то вдруг заставал его за этим занятием, он загораживал собой то, что собирался прикарманить, и говорил, что этот номер забронирован и не будут ли они так любезны перебраться в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их особых усилий он не тратил, и вскоре это вошло в привы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годня удача от него отвернулась.</w:t>
      </w:r>
    </w:p>
    <w:p>
      <w:pPr>
        <w:pStyle w:val="Style15"/>
        <w:ind w:firstLine="567"/>
        <w:rPr/>
      </w:pPr>
      <w:r>
        <w:rPr>
          <w:rFonts w:cs="Times New Roman" w:ascii="Times New Roman" w:hAnsi="Times New Roman"/>
          <w:sz w:val="22"/>
          <w:szCs w:val="22"/>
        </w:rPr>
        <w:t>Незапертой оказалась дверь с цифрой семь. Джамал остановился на пороге, оглянулся. В прихожей — никого. Он прислушался. Из комнаты — ни звука. В кровь бросился бесшабашный подростковый адреналин, он улыбнулся своим мыслям и медленно толкну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ивычном комоде блеснул мини-диск, тут же лежали наушники и пле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альное бабло, решил про себя Джамал.</w:t>
      </w:r>
    </w:p>
    <w:p>
      <w:pPr>
        <w:pStyle w:val="Style15"/>
        <w:ind w:firstLine="567"/>
        <w:rPr/>
      </w:pPr>
      <w:r>
        <w:rPr>
          <w:rFonts w:cs="Times New Roman" w:ascii="Times New Roman" w:hAnsi="Times New Roman"/>
          <w:sz w:val="22"/>
          <w:szCs w:val="22"/>
        </w:rPr>
        <w:t>Он протянул руку, быстро высчитывая в уме, за какую сумму можно загнать это добро и сколько доз взять на вырученные деньги, когда дверь вдруг распахнулась настежь. Джамал так и застыл с протянут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он стоял так всего пару секунд, но они показались ему часами. Наконец он справился со столь неожиданным потрясением, развернулся и, прихватив сокровище, ринулся из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и билеты,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напугав, вернул Джамала в действительность. По проходу шел контролер в форме с компостером на ре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билетные пассажиры оплачивают полную стоимость билета до конечной остан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звучали заунывно и монотонно.</w:t>
      </w:r>
    </w:p>
    <w:p>
      <w:pPr>
        <w:pStyle w:val="Style15"/>
        <w:ind w:firstLine="567"/>
        <w:rPr/>
      </w:pPr>
      <w:r>
        <w:rPr>
          <w:rFonts w:cs="Times New Roman" w:ascii="Times New Roman" w:hAnsi="Times New Roman"/>
          <w:sz w:val="22"/>
          <w:szCs w:val="22"/>
        </w:rPr>
        <w:t>Джамал поднял глаза. Пассажиры копались в карманах, сумках, пакетах, выуживая оттуда разных размеров билеты и поднимая над головой. Он страшно на себя разозлился за непредусмотрительность. Обычно он заблаговременно прятался, пускался наутек или начинал громко и жалобно ныть и канючить, но на этот раз оказался к этому не готов.</w:t>
      </w:r>
    </w:p>
    <w:p>
      <w:pPr>
        <w:pStyle w:val="Style15"/>
        <w:ind w:firstLine="567"/>
        <w:rPr/>
      </w:pPr>
      <w:r>
        <w:rPr>
          <w:rFonts w:cs="Times New Roman" w:ascii="Times New Roman" w:hAnsi="Times New Roman"/>
          <w:sz w:val="22"/>
          <w:szCs w:val="22"/>
        </w:rPr>
        <w:t>Он запустил руку в карман джинсов и извлек оттуда ворох мятых бумажек. Порылся в другом и начал складывать на столик перед собой мелкие купюры и монетки. Вся сегодняшняя выручка минус деньги, потраченные в «Короле бургеров» на гамбургер, кокаин и крэ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контролер, завис над ним синим привидением, протянул руку, слабо надеясь увидеть билет у этого пассаж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билет, — произнес он одним с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поез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ьюка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вание ни о чем не сказало. Где это? В Шотландии? Если так — хорошо. Это далеко от Лондона, очень далеко. Значит, безопасно. Джам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мне как раз туда и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тролер, которого, судя по пластиковому жетону на груди, звали Гэрри, а должность гордо называлась «бригадир», обреченн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чувствую, молодой человек, но придется оплатить полную стоимость билета до конечной остан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езразлично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чень-то похоже, чтобы Гэрри, тут же начавший тыкать в кнопки на своей машинке, ему сочу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с восемьдесят восемь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етский билет, — сказал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етский, — с нотками превосходства в голосе и вежливой улыбкой на лице произнес Гэрри. — Восемьдесят восемь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ишь меня, да? Знаеш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молодой человек, — перебил Гэрри, стараясь не терять самообладания, — если добавить к стоимости еще и нал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я смогу помочь с билетом молод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ерестал пререкаться с контролером, они оба обернулись на голос. Сидевший напротив бизнесмен с улыбкой открывал кошел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не ст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что вы! — еще раз улыбнулся благо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ри вздохнул. Он прекрасно понял, что происходит на его глазах, но предпочел не вмеши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мальчик 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юм бросил вопросительный взгляд на Джам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ри обреченно понажимал на кнопки, приложил кредитную карточку, которую ему протянул Костюм, к электронному глазу на своей машинке, выдал билет и с видом человека, исполнившего свой долг, двинулся по проходу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би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глянул на бизнесмена, потом на билет, лежавший между ними на столе, но не смог выдавить из себя ни слова благодарности, поэтому просто кивнул. Он решил вернуть долг и начал пересчитывать имеющуюся налич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 произнес Костюм. Он подался вперед, растянул губы в похотливой улыбке. — Как-нибудь договор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ыключил чувства — теперь ни глаза, ни лицо ничего не выражали — и уставился прямо перед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тебе, — продолжил Костюм, — я тебя сразу раскусил. Я вашего брата за милю чую. — Он понизил голос. — Я на несколько дней еду в командировку в Ньюкасл. У меня и номер в гостинице заказан. Хочешь немного со мной п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 отрываясь продолжал смотреть в ни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лубам походим, может, заглянем в какой-нибудь ресторан... — Он неопределенно пожал плечами, потом скользнул рукой по столу и взял лежавший перед Джамалом би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он мой,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днимая глаз, Джамал взвешивал возможные «за» и «против». Наконец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юм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о оно лучше. Хочешь, схожу в вагон-ресторан? Принесу что-нибудь поесть. Попить. Похоже, во рту у тебя давно не было ничего горяченького. — И отвратительно захихи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 подумал Джамал, вот, блин, за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юс — так представился Костюм — отправился за едой в вагон-ресторан. Джамал остался один, огляделся по сторонам. Удостоверившись, что за ним никто не наблюдает, вытащил из кармана мини-диск и начал его разглядывать.</w:t>
      </w:r>
    </w:p>
    <w:p>
      <w:pPr>
        <w:pStyle w:val="Style15"/>
        <w:ind w:firstLine="567"/>
        <w:rPr/>
      </w:pPr>
      <w:r>
        <w:rPr>
          <w:rFonts w:cs="Times New Roman" w:ascii="Times New Roman" w:hAnsi="Times New Roman"/>
          <w:sz w:val="22"/>
          <w:szCs w:val="22"/>
        </w:rPr>
        <w:t>Одного взгляда на вещицу оказалось достаточно, чтобы вызвать воспоминание о номере в гостинице. Его передернуло. Он провел пальцем по ребру диска. Край был неровный, с мелкими сколами и царапинами. Похоже, использовали его в хвост и гриву. Блин, особенно не за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вил наушники и включил пле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всем не то ожидал услышать.</w:t>
      </w:r>
    </w:p>
    <w:p>
      <w:pPr>
        <w:pStyle w:val="Style15"/>
        <w:ind w:firstLine="567"/>
        <w:rPr/>
      </w:pPr>
      <w:r>
        <w:rPr>
          <w:rFonts w:cs="Times New Roman" w:ascii="Times New Roman" w:hAnsi="Times New Roman"/>
          <w:sz w:val="22"/>
          <w:szCs w:val="22"/>
        </w:rPr>
        <w:t>Брюс вернулся, извинился за долгое отсутствие («Очередь, знаешь ли») и показал, что принес. Джамал не шелохнулся — он никого и ничего не замечал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л тихо-тихо. И сл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ак и не сумел заснуть.</w:t>
      </w:r>
    </w:p>
    <w:p>
      <w:pPr>
        <w:pStyle w:val="Style15"/>
        <w:ind w:firstLine="567"/>
        <w:rPr/>
      </w:pPr>
      <w:r>
        <w:rPr>
          <w:rFonts w:cs="Times New Roman" w:ascii="Times New Roman" w:hAnsi="Times New Roman"/>
          <w:sz w:val="22"/>
          <w:szCs w:val="22"/>
        </w:rPr>
        <w:t>И вовсе не потому, что Брюс пукал и храпел во сне. То, что он оказался в номере с шикарной белой мебелью и очень удобной кроватью, не помогало. Даже наркотики не подейств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было в другом — в том, что он услышал на мини-диске.</w:t>
      </w:r>
    </w:p>
    <w:p>
      <w:pPr>
        <w:pStyle w:val="Style15"/>
        <w:ind w:firstLine="567"/>
        <w:rPr/>
      </w:pPr>
      <w:r>
        <w:rPr>
          <w:rFonts w:cs="Times New Roman" w:ascii="Times New Roman" w:hAnsi="Times New Roman"/>
          <w:sz w:val="22"/>
          <w:szCs w:val="22"/>
        </w:rPr>
        <w:t>Брюс слово сдержал, но использовал его по полной программе. Джамал обычно брал гораздо больше, если клиент оставлял его на ночь, но здесь были дополнительные плюсы, которые до определенной степени компенсировали его услуги: ресторан, выпивка, клуб. Правда, музыка была совсем не в его вкусе, да и многовато там толкалось геев, зато удалось раздобыть не подделку, а качественную дурь и несколько настоящих таблеток экстези. Но особенно хорош был мягкий пушистый махровый халат. Джамал почувствовал себя невероятно чистым, несмотря на старания Брюса убедить его в обратном, он даже отдался ему с охотой. Но при этом мысли его были далеко отсюда. Гораздо дальше, чем обычно.</w:t>
      </w:r>
    </w:p>
    <w:p>
      <w:pPr>
        <w:pStyle w:val="Style15"/>
        <w:ind w:firstLine="567"/>
        <w:rPr/>
      </w:pPr>
      <w:r>
        <w:rPr>
          <w:rFonts w:cs="Times New Roman" w:ascii="Times New Roman" w:hAnsi="Times New Roman"/>
          <w:sz w:val="22"/>
          <w:szCs w:val="22"/>
        </w:rPr>
        <w:t>Покоя не давал мини-диск. Он продолжал звучать в голове.</w:t>
      </w:r>
    </w:p>
    <w:p>
      <w:pPr>
        <w:pStyle w:val="Style15"/>
        <w:ind w:firstLine="567"/>
        <w:rPr/>
      </w:pPr>
      <w:r>
        <w:rPr>
          <w:rFonts w:cs="Times New Roman" w:ascii="Times New Roman" w:hAnsi="Times New Roman"/>
          <w:sz w:val="22"/>
          <w:szCs w:val="22"/>
        </w:rPr>
        <w:t>Сначала то, что он услышал, показалось ему полным отстоем. Никакой тебе классной музыки. Вообще нет музыки. Настолько скучно, что он готов был выдернуть наушники и сунуть столь нелегко добытый трофей обратно в куртку, но что-то не позволило ему это сделать — он продолжал слушать. Чтобы понять суть, пришлось по нескольку раз прогонять некоторые непонятные сразу фраг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юс решил, что мальчишка весь в музыке. Джамал его не переубеждал.</w:t>
      </w:r>
    </w:p>
    <w:p>
      <w:pPr>
        <w:pStyle w:val="Style15"/>
        <w:ind w:firstLine="567"/>
        <w:rPr/>
      </w:pPr>
      <w:r>
        <w:rPr>
          <w:rFonts w:cs="Times New Roman" w:ascii="Times New Roman" w:hAnsi="Times New Roman"/>
          <w:sz w:val="22"/>
          <w:szCs w:val="22"/>
        </w:rPr>
        <w:t xml:space="preserve">К концу диска у него возникло ощущение, что он понимает, почему его хотели убить. До него начало доходить, насколько важен этот кусочек пластика. Он тут же припомнил, о чем думал несколько часов назад: о своей тайной мечте разбогатеть так, чтобы больше никто из </w:t>
      </w:r>
      <w:r>
        <w:rPr>
          <w:rFonts w:cs="Times New Roman" w:ascii="Times New Roman" w:hAnsi="Times New Roman"/>
          <w:i/>
          <w:sz w:val="22"/>
          <w:szCs w:val="22"/>
        </w:rPr>
        <w:t>этих</w:t>
      </w:r>
      <w:r>
        <w:rPr>
          <w:rFonts w:cs="Times New Roman" w:ascii="Times New Roman" w:hAnsi="Times New Roman"/>
          <w:sz w:val="22"/>
          <w:szCs w:val="22"/>
        </w:rPr>
        <w:t xml:space="preserve"> никогда к нему не прик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с тех пор прошла целая вечность.</w:t>
      </w:r>
    </w:p>
    <w:p>
      <w:pPr>
        <w:pStyle w:val="Style15"/>
        <w:ind w:firstLine="567"/>
        <w:rPr/>
      </w:pPr>
      <w:r>
        <w:rPr>
          <w:rFonts w:cs="Times New Roman" w:ascii="Times New Roman" w:hAnsi="Times New Roman"/>
          <w:sz w:val="22"/>
          <w:szCs w:val="22"/>
        </w:rPr>
        <w:t>А вдруг это его шанс? Нужно просто тщательно продумать, как извлечь из этого максимум поль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лежал, не смык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рассвету у него созрел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тефани, ей шесть. А вот Джек, ему четыре года. — Брюс улыбался. — Маленький разбойник. Совершенно от рук от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демонстрировали фотографии собственных детей, было особенно противно. Что он должен был говорить? «Милые детки, их ты тоже трах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Сюзан.</w:t>
      </w:r>
    </w:p>
    <w:p>
      <w:pPr>
        <w:pStyle w:val="Style15"/>
        <w:ind w:firstLine="567"/>
        <w:rPr/>
      </w:pPr>
      <w:r>
        <w:rPr>
          <w:rFonts w:cs="Times New Roman" w:ascii="Times New Roman" w:hAnsi="Times New Roman"/>
          <w:sz w:val="22"/>
          <w:szCs w:val="22"/>
        </w:rPr>
        <w:t>Фото жены. Имя супруги обычно произносилось протяжно — голос выдавал весьма противоречивые эмоции. Иногда Джамал пытался понять, какие именно. Несомненно, в словах звучала вина. Гнев, ненависть, неприязнь (причем два последних чувства часто были адресованы самому говорившему). Самобичевание. Обожание. Трепет. Предательство. Целый бу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бычно кивал, тут же передавал снимки обратно и наблюдал, как клиент, пожалуй, чересчур долго рассматривает родные лица, а потом с остервенением запихивает фотографии обратно в карман, отводя глаза. Поделом тебе, всегда при этом злорадствовал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он проголодался, но Брюс сказал, что они не могут спуститься к завтраку: вдруг там окажется кто-нибудь из его колл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едь еще увидимся? — Брюс усмехнулся: — Ты же без меня не сможешь вернуться в Лон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довольно неопределенно пообещал, что подойдет попозже, даже назначил время, и вышел из гостиницы.</w:t>
      </w:r>
    </w:p>
    <w:p>
      <w:pPr>
        <w:pStyle w:val="Style15"/>
        <w:ind w:firstLine="567"/>
        <w:rPr/>
      </w:pPr>
      <w:r>
        <w:rPr>
          <w:rFonts w:cs="Times New Roman" w:ascii="Times New Roman" w:hAnsi="Times New Roman"/>
          <w:sz w:val="22"/>
          <w:szCs w:val="22"/>
        </w:rPr>
        <w:t>В Ньюкасле стоял жуткий холод. Как на Северном полюсе. Все здесь было незнакомым, чужим. Те же только названия магазинов, все остальное — другое. А как же странно и смешно они говорят. Как будто и не англичане вовсе. Он не знал, куда идти. Плотнее завернулся в куртку: сейчас бы что-нибудь потеплее. Ничего, как только он осуществит свой план, всю оставшуюся жизнь будет купаться в роскоши. Он улыбнулся своим мыслям.</w:t>
      </w:r>
    </w:p>
    <w:p>
      <w:pPr>
        <w:pStyle w:val="Style15"/>
        <w:ind w:firstLine="567"/>
        <w:rPr/>
      </w:pPr>
      <w:r>
        <w:rPr>
          <w:rFonts w:cs="Times New Roman" w:ascii="Times New Roman" w:hAnsi="Times New Roman"/>
          <w:sz w:val="22"/>
          <w:szCs w:val="22"/>
        </w:rPr>
        <w:t>Отыскав телефонную будку, он узнал нужный номер в справочной службе и забил в мобильный. Оставалось только решить, стоит ли воспользоваться таксофоном. Пожалуй, лучше мобильным. Его труднее зас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кочил в автомат, чтобы его никто не увидел, набрал номер по мобильному. Ответил женск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овите Джо Донована, — потребовал Джамал. — Только не надо всяких глупостей, что его, типа, нет, ладно? А то у меня тут вопрос жизни и смерти,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его не сразу, но все-таки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ял со стола револьвер, подержал на весу, ощущая в ладони его тяжесть и просчитывая в уме свои шансы. Сердце билось часто и гулко, эхом отдаваясь во всем теле. Он сунул патрон в одно из шести гнезд, крутанул барабан, вернул револьвер на стол и с минуту не мигая на него смотрел: мир сузился до этого куска смертоносного металла. Потом вздохнул — раз, другой, — зажмурился, взял револьвер, приставил к виску, нажал на с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вон за той гор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тся верить. Кажется, я это уж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роглотил ответную реплику и уткнулся в карту на коленях. От многочисленных поворотов, кочек и ухабов вестибулярный аппарат начинал его подводить. Он поднял глаза, набрал в рот побольше возду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спеешь свернуть с приличного шоссе, как попадаешь в ад. До чего же в глубинке отвратительные дороги — причем все, — сделал он вывод. — Мог бы и где-нибудь поближе устроиться. Чтобы легче было ег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Беннетт оторвала взгляд от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ы сами ответили на св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рищелкнул языком, скосил на не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ак, бишь, зовется место, которое мы ищ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сс-Бэнк-Сэндз. Кажется, оно пользуется популярностью у нуд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смотрел в окно. Дождь лупил с такой силой, что казалось, они попали под метеоритный ливень. По стеклам спереди, сбоку, сзади так лило, что возникало ощущение, будто они плавятся на ходу. За окнами мелькали тусклые, однообразные картинки темно-серого сельского пейзажа Нортумберленда — совершенно дикая пустынная м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ишком ли холодно для раздеваний? — поежился он, вздыхая. — Господи, да здесь почти так же уныло, как зимой в Норвег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они приезжают сюда зимой, — предположила Мария. — Кроме того, мы с вами тоже заехали сюда не в самое лучшее время года. Наверняка летом тут очень красиво. Этакий нетронутый рай. Знаете, как его называют в туристических проспектах? Таинственное короле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уставился в окно, силясь представить себе более веселую карт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инственное? А вся его таинственность, наверное, в том, что здесь все спят с двоюродными братьями и сестрами, — произнес он с несчастным видом. — Или это в Уэльсе? Да скорее всего, и здесь и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опять внимательно смотрела н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ануне вечером они тряслись в поезде из Лондона, потом остановились на ночлег в гостинице в Ньюкасле, а утром арендовали машину и выехали в Нортумберле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т Джо Донован из себя представлял? — задал Шарки вопрос, когда они расположились в вагоне первого класса в поезде, отправлявшемся в Ньюкасл с вокзала Кингс-Кросс. Он сидел напротив Марии с джином и тоником в руках и со свежим номером газеты «Дейли телеграф»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зяла себе двойной джин с то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л лучшим из лучших. — Она сделала глоток и поставила стакан на столик. — Фраза, конечно, избитая, но другое определение найти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звала фамилию очень известного политика из партии консерваторов, который попал за решетку по обвинению в лжесвидетельстве и корруп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те его? Так вот, Джо как раз был в числе тех, кто вел тогда журналистское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невольно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были и другие, причем некоторые — весьма высокопоставленные чиновники. А одно его расследование в отношении приютов даже привело к изменению в законодательстве. У него были задатки гениального журналиста-расследова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роизош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болтала жидкость в стакане, наблюдая, как тает лед, и удивляясь про себя, почему в поезде это происходит быстрее, чем в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а, вы в курсе. История с его сыном. Из-за этого он и слетел с катушек. Так после этого и не оп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жется,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ло... — она откинулась на сиденье, нахмурилась. — Кажется, года два назад. Да, два года назад накануне Рождества... Сейчас ему тридцать пять. Мы с ним ровес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как хорошо вы это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как раз из замов перешла в главные редакторы. Такое не забываешь. Он был нашим лучшим корреспондентом — сначала писал о других, а потом — видите — сам стал героем репорта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если он такой замечательный, вы не уговорили его вер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ыталась, но... ему все стало безразлично. Я сначала постоянно звонила, но он не брал трубку и ни разу не перезвонил. А потом и вовсе скрылся в Нортумберленд, где его никто не мог побеспокоить. Что ж, я поняла намек и оставила всякие попы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надменно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кое-кому он был небезразли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густо покраснела — и дело было не только в алког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овсем не так, — ее голос дрожал от негодования. — У Джо была прекрасная жена, крепкая семья. А потом произошло это ужасное событие. Для них это стало страшным уда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кажете. — Он неопределенно повел плечом, откинулся назад и отпил из стакана.</w:t>
      </w:r>
    </w:p>
    <w:p>
      <w:pPr>
        <w:pStyle w:val="Style15"/>
        <w:ind w:firstLine="567"/>
        <w:rPr/>
      </w:pPr>
      <w:r>
        <w:rPr>
          <w:rFonts w:cs="Times New Roman" w:ascii="Times New Roman" w:hAnsi="Times New Roman"/>
          <w:sz w:val="22"/>
          <w:szCs w:val="22"/>
        </w:rPr>
        <w:t>Мария смотрела, как он причмокивает, как самодовольно оглядывается, будто и пассажиры, и вообще весь мир вращаются исключительно вокруг его персоны. У него был вид человека, который убежден, что всегда и во всем прав. Ему было за сорок, он начинал седеть и лысеть, но, очевидно, полагал, что и появляющаяся лысина, и краснеющие щеки и нос, и растущий живот — награды за успех и процветание. У него был красивый тембр голоса, глубокий и отполированный, как мебель из красного дерева. Она никогда особенно не доверяла юристам — этот же казался одним из худших представителей своего племени. Но приходилось с этим мириться — работа есть работа. Давай она волю чувствам, открыто выражая антипатию к коллегам, она бы никогда не достигла таких вершин в столь молодом возрасте. А это для нее было самым главным в жизни.</w:t>
      </w:r>
    </w:p>
    <w:p>
      <w:pPr>
        <w:pStyle w:val="Style15"/>
        <w:ind w:firstLine="567"/>
        <w:rPr/>
      </w:pPr>
      <w:r>
        <w:rPr>
          <w:rFonts w:cs="Times New Roman" w:ascii="Times New Roman" w:hAnsi="Times New Roman"/>
          <w:sz w:val="22"/>
          <w:szCs w:val="22"/>
        </w:rPr>
        <w:t>«Дворники» работали как сумасшедшие, только это ничего не давало. Шарки, отметила про себя Мария, сидел в машине с тем же заносчивым, самодовольным видом, что и на работе. Ему по-прежнему удавалось держаться так, будто и дождь ему нипочем.</w:t>
      </w:r>
    </w:p>
    <w:p>
      <w:pPr>
        <w:pStyle w:val="Style15"/>
        <w:ind w:firstLine="567"/>
        <w:rPr/>
      </w:pPr>
      <w:r>
        <w:rPr>
          <w:rFonts w:cs="Times New Roman" w:ascii="Times New Roman" w:hAnsi="Times New Roman"/>
          <w:sz w:val="22"/>
          <w:szCs w:val="22"/>
        </w:rPr>
        <w:t>Он глянул на нее искоса и улыбнулся. С такой же улыбкой он смотрел на нее вчера, во время обеда даже попытался с ней заигрывать. Мария вежливо, но твердо дала понять, что его поползновения неуместны. Вначале он решил, что девушка просто набивает себе цену, но потом все-таки понял, что у него ничего не выйдет. Он пожал плечами — дескать, была бы честь предложена; галантно проводил ее до двери номера и вернулся в бар. Она не знала, чем он занимался остаток вечера. Он не рассказывал, а она и не спраш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у дороги показалось большое темно-серое п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мы у цел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 — отозвался Шарки, — потому что если мы опять не доехали, надеюсь, чашку приличного чая нам хотя бы нальют, даже если хозяева понятия не имеют о прилич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крыл глаза.</w:t>
      </w:r>
    </w:p>
    <w:p>
      <w:pPr>
        <w:pStyle w:val="Style15"/>
        <w:ind w:firstLine="567"/>
        <w:rPr/>
      </w:pPr>
      <w:r>
        <w:rPr>
          <w:rFonts w:cs="Times New Roman" w:ascii="Times New Roman" w:hAnsi="Times New Roman"/>
          <w:sz w:val="22"/>
          <w:szCs w:val="22"/>
        </w:rPr>
        <w:t>Вокруг стоял невообразимый шум: непрерывно били барабаны и как будто что-то трещало и ломалось. На его домик, решил он, обрушился ураган. Бой барабанов и треск продолжался. Он понял, что шумит в голове, причем все сильнее.</w:t>
      </w:r>
    </w:p>
    <w:p>
      <w:pPr>
        <w:pStyle w:val="Style15"/>
        <w:ind w:firstLine="567"/>
        <w:rPr/>
      </w:pPr>
      <w:r>
        <w:rPr>
          <w:rFonts w:cs="Times New Roman" w:ascii="Times New Roman" w:hAnsi="Times New Roman"/>
          <w:sz w:val="22"/>
          <w:szCs w:val="22"/>
        </w:rPr>
        <w:t>Предметы сливались и плыли по кругу, то удаляясь, то приближаясь и приобретая странные угловатые очертания. Он подождал, пока изображение не остановится, и попытался сесть, но от малейшего движения комната снова кружилась перед глазами. Он откинулся назад и начал вглядываться в предметы вокруг, силясь отыскать в черноте памяти хотя бы какие-то подсказки, которые помогли бы собрать осколки воспоминаний.</w:t>
      </w:r>
    </w:p>
    <w:p>
      <w:pPr>
        <w:pStyle w:val="Style15"/>
        <w:ind w:firstLine="567"/>
        <w:rPr/>
      </w:pPr>
      <w:r>
        <w:rPr>
          <w:rFonts w:cs="Times New Roman" w:ascii="Times New Roman" w:hAnsi="Times New Roman"/>
          <w:sz w:val="22"/>
          <w:szCs w:val="22"/>
        </w:rPr>
        <w:t>У перевернутого кофейного столика валялась пустая бутылка из-под виски и старый револьвер. Он застонал и прикрыл глаза. Попробовал соединить фрагменты памяти. Восстановить, что произошло до помутнения сознания, до наступления черноты.</w:t>
      </w:r>
    </w:p>
    <w:p>
      <w:pPr>
        <w:pStyle w:val="Style15"/>
        <w:ind w:firstLine="567"/>
        <w:rPr/>
      </w:pPr>
      <w:r>
        <w:rPr>
          <w:rFonts w:cs="Times New Roman" w:ascii="Times New Roman" w:hAnsi="Times New Roman"/>
          <w:sz w:val="22"/>
          <w:szCs w:val="22"/>
        </w:rPr>
        <w:t>Он вспоминал: шум в голове усиливался, отчаянно пытаясь найти выход. Как набирающий обороты бульдозер рвет асфальт зубастым ковшом. От него нет избавления, нет укрытия.</w:t>
      </w:r>
    </w:p>
    <w:p>
      <w:pPr>
        <w:pStyle w:val="Style15"/>
        <w:ind w:firstLine="567"/>
        <w:rPr/>
      </w:pPr>
      <w:r>
        <w:rPr>
          <w:rFonts w:cs="Times New Roman" w:ascii="Times New Roman" w:hAnsi="Times New Roman"/>
          <w:sz w:val="22"/>
          <w:szCs w:val="22"/>
        </w:rPr>
        <w:t>В голове снова и снова возникают картинки. Дэвид рядом — и вот его нет. Снова рядом — и нет его. Он везде ищет сына, пытается что-то предпринять — хоть что-нибудь, — чтобы его отыскать. Что-то он пропустил — такое, что имеет разгадку. Ничего. Дэвид исчез, и только ревет бульдозер. Ревет и рвет асфальт. Все невыносимее.</w:t>
      </w:r>
    </w:p>
    <w:p>
      <w:pPr>
        <w:pStyle w:val="Style15"/>
        <w:ind w:firstLine="567"/>
        <w:rPr/>
      </w:pPr>
      <w:r>
        <w:rPr>
          <w:rFonts w:cs="Times New Roman" w:ascii="Times New Roman" w:hAnsi="Times New Roman"/>
          <w:sz w:val="22"/>
          <w:szCs w:val="22"/>
        </w:rPr>
        <w:t>Потом бутылка. Раньше этого было достаточно: сначала виски — потом чернота. Обычно так и было. Но каждый раз до черноты добираться становилось все труднее — алкоголь переставал помогать. На этот раз не получилось.</w:t>
      </w:r>
    </w:p>
    <w:p>
      <w:pPr>
        <w:pStyle w:val="Style15"/>
        <w:ind w:firstLine="567"/>
        <w:rPr/>
      </w:pPr>
      <w:r>
        <w:rPr>
          <w:rFonts w:cs="Times New Roman" w:ascii="Times New Roman" w:hAnsi="Times New Roman"/>
          <w:sz w:val="22"/>
          <w:szCs w:val="22"/>
        </w:rPr>
        <w:t>В памяти возник револьвер. Он нашел его под половицей — очевидно, его оставил там прежний хозяин. Старый револьвер, но действующий.</w:t>
      </w:r>
    </w:p>
    <w:p>
      <w:pPr>
        <w:pStyle w:val="Style15"/>
        <w:ind w:firstLine="567"/>
        <w:rPr/>
      </w:pPr>
      <w:r>
        <w:rPr>
          <w:rFonts w:cs="Times New Roman" w:ascii="Times New Roman" w:hAnsi="Times New Roman"/>
          <w:sz w:val="22"/>
          <w:szCs w:val="22"/>
        </w:rPr>
        <w:t>Боль до того страшная, что невозможно больше ни думать, ни видеть, ни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ащил револьвер, оглядел со все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вид рядом — и вот его нет. Рядом — и не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вил один-единственный патрон из такой же древней коробки с патронами, крутанул бараб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льдозер в голове рвал мозг на 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нажал на с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чок. Патрона в гнезде не 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бросил револьвер на стол, тяжело дыша, оперся о спинку дивана. Его трясло — от кончиков волос на голове до кончиков пальцев на ногах. Он почувствовал, что по спине ручьем течет пот, дыхание участилось, как короткие ножевые удары. Чего-то не хватало. Он наконец понял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льдозер прекратил реветь. В голове наступила полная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олько что была — и нет ее.</w:t>
      </w:r>
    </w:p>
    <w:p>
      <w:pPr>
        <w:pStyle w:val="Style15"/>
        <w:ind w:firstLine="567"/>
        <w:rPr/>
      </w:pPr>
      <w:r>
        <w:rPr>
          <w:rFonts w:cs="Times New Roman" w:ascii="Times New Roman" w:hAnsi="Times New Roman"/>
          <w:sz w:val="22"/>
          <w:szCs w:val="22"/>
        </w:rPr>
        <w:t>Лег на диван и провалился в пустоту, пока не очнулся несколько минут назад.</w:t>
      </w:r>
    </w:p>
    <w:p>
      <w:pPr>
        <w:pStyle w:val="Style15"/>
        <w:ind w:firstLine="567"/>
        <w:rPr/>
      </w:pPr>
      <w:r>
        <w:rPr>
          <w:rFonts w:cs="Times New Roman" w:ascii="Times New Roman" w:hAnsi="Times New Roman"/>
          <w:sz w:val="22"/>
          <w:szCs w:val="22"/>
        </w:rPr>
        <w:t>Он глубоко вздохнул, снова попытался вернуть себя в сидячее положение. Ему это все-таки удалось. Так он и сидел, ожидая, когда воспоминание о том, что он сделал накануне вечером, не провалится куда-нибудь вниз.</w:t>
      </w:r>
    </w:p>
    <w:p>
      <w:pPr>
        <w:pStyle w:val="Style15"/>
        <w:ind w:firstLine="567"/>
        <w:rPr/>
      </w:pPr>
      <w:r>
        <w:rPr>
          <w:rFonts w:cs="Times New Roman" w:ascii="Times New Roman" w:hAnsi="Times New Roman"/>
          <w:sz w:val="22"/>
          <w:szCs w:val="22"/>
        </w:rPr>
        <w:t>Итак, он пытался покончить с собой. Не получилось. Он посмотрел на руки: они тряслись, но не только от выпитого. Он ужаснулся содеянному, но это его еще и странно будоражило. Ему дана отсрочка. Он обманул смерть. Он вспомнил, что ощутил перед тем, как провалиться в черную яму: мир и покой в душе.</w:t>
      </w:r>
    </w:p>
    <w:p>
      <w:pPr>
        <w:pStyle w:val="Style15"/>
        <w:ind w:firstLine="567"/>
        <w:rPr/>
      </w:pPr>
      <w:r>
        <w:rPr>
          <w:rFonts w:cs="Times New Roman" w:ascii="Times New Roman" w:hAnsi="Times New Roman"/>
          <w:sz w:val="22"/>
          <w:szCs w:val="22"/>
        </w:rPr>
        <w:t>Вздохнул, покачал головой — нет, это состояние ненадолго.</w:t>
      </w:r>
    </w:p>
    <w:p>
      <w:pPr>
        <w:pStyle w:val="Style15"/>
        <w:ind w:firstLine="567"/>
        <w:rPr/>
      </w:pPr>
      <w:r>
        <w:rPr>
          <w:rFonts w:cs="Times New Roman" w:ascii="Times New Roman" w:hAnsi="Times New Roman"/>
          <w:sz w:val="22"/>
          <w:szCs w:val="22"/>
        </w:rPr>
        <w:t>Он спустил ноги на пол и зевнул. Такая усталость, а ведь он только проснулся. На секунду перед глазами предметы снова куда-то сдвинулись и поплыли, скрутило желудок, но потом все пришло в норму. Тошнота отпустила. Он начал соображать, куда девать день, как им распорядиться. Решил для начала приготовить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озираться, и тут же мозг кинжалом пронзила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ошибся. Не стоит откр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к повторился, уже требовате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ставился на дверь, словно пытаясь разглядеть, кто там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снова постучали, на этот раз он услышал еще и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это не ошибка. Кому он понадо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шено заколотилось сердце. А вдруг к нему приехали, чтобы сообщить о Дэвиде. Прошло столько времени, а надежда не ум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дленно отлепился от дивана, прошел к двери между горками сложенных на полу стройматериалов, открыл дверь. В дом тут же ворвался шум ветра и дождя. Холодный северный воздух заполз под одежду и прихватил кожу, как сухой 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маячили две фигуры: одна, кутающаяся в несколько слоев яркой верхней одежды, судя по всему, женщина, другая принадлежала высокому мужчине средних лет. Вид у него был совершенно несчастный. Он, похоже, страшно замерз и насквозь промок, несмотря на антидождевую пропитку своей кур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 — подала голос женщина, подня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разу ее у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знал, что сказать дальше. Ее появление несказанно его удив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можем войти? — спросила Мария. — На улице стоять мокро и холодно.</w:t>
      </w:r>
    </w:p>
    <w:p>
      <w:pPr>
        <w:pStyle w:val="Style15"/>
        <w:ind w:firstLine="567"/>
        <w:rPr/>
      </w:pPr>
      <w:r>
        <w:rPr>
          <w:rFonts w:cs="Times New Roman" w:ascii="Times New Roman" w:hAnsi="Times New Roman"/>
          <w:sz w:val="22"/>
          <w:szCs w:val="22"/>
        </w:rPr>
        <w:t>В полном оцепенении Донован шагнул в сторону, пропуская их в дом. Они вошли и нерешительно топтались в коридоре. С одежды капала вода. Оглядывали помещение, делали выводы о том, как он живет. Он взглядом следовал за их глазами и читал их мысли.</w:t>
      </w:r>
    </w:p>
    <w:p>
      <w:pPr>
        <w:pStyle w:val="Style15"/>
        <w:ind w:firstLine="567"/>
        <w:rPr/>
      </w:pPr>
      <w:r>
        <w:rPr>
          <w:rFonts w:cs="Times New Roman" w:ascii="Times New Roman" w:hAnsi="Times New Roman"/>
          <w:sz w:val="22"/>
          <w:szCs w:val="22"/>
        </w:rPr>
        <w:t>Обстановка напоминала картину затянувшегося обеденного перерыва на стройке: на полу валялись инструменты в ожидании рабочих, которые должны вернуться и возобновить работу. Осевшая на лестницах-времянках пыль, банки с краской и инструменты говорили о том, что перерыв начался давным-давно. Стены — головоломка из голого кирпича и осыпающейся штукатурки, на потрепанных проводах куклами-марионетками болтаются лампочки. На двух перевернутых пластиковых контейнерах для рыбы покоится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предложил им располагаться и чувствовать себя как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ыдавила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сметический ремонт, да,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начал тут... — Звук собственного голоса показался ему странным, как звук изъеденного ржавчиной мотора машины, которую не заводили годами: скрежещущим и хрипл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комься, это Фрэнсис Шарки, — представила Мария своего спутника. — Он мой... кол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улыбнулся и протянул руку для рукопожатия. Донован посмотрел на него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развернулась, похлопала себя по бокам, подула в сложенные ладоши. Донован в недоумении наблюдал за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ключу отопление, — наконец догад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газовому калориферу в углу, зажег спичку, поднес к горелке. Сначала раздалось шипение, потом загорелся огонь. Он повернулся к непрошеным гост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ас ко мне привело?</w:t>
      </w:r>
    </w:p>
    <w:p>
      <w:pPr>
        <w:pStyle w:val="Style15"/>
        <w:ind w:firstLine="567"/>
        <w:rPr/>
      </w:pPr>
      <w:r>
        <w:rPr>
          <w:rFonts w:cs="Times New Roman" w:ascii="Times New Roman" w:hAnsi="Times New Roman"/>
          <w:sz w:val="22"/>
          <w:szCs w:val="22"/>
        </w:rPr>
        <w:t>Мария подошла к нему, взглянула на импровизированный кофейный столик из подсобного материала, увидела рядом пустую бутылку из-под виски, потом заметила револьвер и посмотрела на Донована с некоторой оп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ы его лица тут же приобрели жесткость. Глаза стали одновременно горячими, как лава, и холодными, как кам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ты при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еперь смотрела на него испуганно, как будто вступала на зыбучие пески, готовые в любую секунду ее погло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Гэри Майе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аботал над статьей. У него была назначена встреча с человеком, который собирался что-то ему сообщить. Мы не знаем, что именно, но нечто чрезвычайно важное. Под строжайшим секретом. Ты же помнишь, как он работал: никогда никому ни о чем не говорит, пока не подготовит весь материал. А потом — раз! — и выходит очередная статья о журналистском расследовании. Обычное дело. Наша торговая м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должал молчать. Мария почувствовала нелов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ишь присест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еопределенно пожал плечами, показал на диван. Мария с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а повернулись в сторону двери. Шарки стоял и улы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у вас туалет?</w:t>
      </w:r>
    </w:p>
    <w:p>
      <w:pPr>
        <w:pStyle w:val="Style15"/>
        <w:ind w:firstLine="567"/>
        <w:rPr/>
      </w:pPr>
      <w:r>
        <w:rPr>
          <w:rFonts w:cs="Times New Roman" w:ascii="Times New Roman" w:hAnsi="Times New Roman"/>
          <w:sz w:val="22"/>
          <w:szCs w:val="22"/>
        </w:rPr>
        <w:t>Донован объяснил, куда идти. Шарки шумно зашагал через строительный мусор.</w:t>
      </w:r>
    </w:p>
    <w:p>
      <w:pPr>
        <w:pStyle w:val="Style15"/>
        <w:ind w:firstLine="567"/>
        <w:rPr/>
      </w:pPr>
      <w:r>
        <w:rPr>
          <w:rFonts w:cs="Times New Roman" w:ascii="Times New Roman" w:hAnsi="Times New Roman"/>
          <w:sz w:val="22"/>
          <w:szCs w:val="22"/>
        </w:rPr>
        <w:t>Донован бросил взгляд в окно. На него смотрело его собственное отражение, за которым размытыми пятнами угадывались серость пустынного побережья, утесы и сердитые волны Северного моря. Он увидел нечесаные длинные седеющие волосы, почти свалявшиеся в неопрятные сосульки, торчащую клочьями бороду, дикий взгляд ввалившихся глаз с темными кругами. На нем старые драные джинсы, ветхий джемпер. Он посмотрел на Марию, такую свежую, чистую, яркую, и попробовал взглянуть на себя ее глазами. Да он не просто слетел с катушек — он опус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дивану, сел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 чем ты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вольно отшатнулась. Ничего удивительного, подумал он, от него несет перегаром и немытым телом. Он почти ощутил уколы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эри Майерс, — сказала она, взяв себя в руки, — пропал. Вместе с человеком, с которым встре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это имеет отношение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нам вчера по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емную «Геральд». Голос сказал, что имеется информация о Гэри. Сказал, сколько эта информация стоит. А также о том, что сообщит ее только одн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был готов рассм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 что — начитался старых га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 улыбнулась Мария. — Слишком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голосу подросток. Кажется, темноко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смехнулся. Мышцы напряглись и странно растянулись — давно забытое ощ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нокожий, гов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дь знаешь, что я имею в виду, — покраснела Мария. — Дитя городских трущ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парнишка поклялся, что не врет. У него есть кое-что, и он может это нам продать, но дело иметь желает тольк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именно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сами не поняли. Вероятно, его информация имеет какое-то отношение к тебе. Бог знает, что это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это заслуживает внимания? Вдруг утка? В полицию 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ообще-то... сначала так и хотели сделать. А потом передумали. Решили повременить. Пока нет оснований предполагать, что совершено преступление. Возможно, Гэри сейчас работает над материалом, который пока не может нам показать. Ты же знаешь, как это дел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то знал.</w:t>
      </w:r>
    </w:p>
    <w:p>
      <w:pPr>
        <w:pStyle w:val="Style15"/>
        <w:ind w:firstLine="567"/>
        <w:rPr/>
      </w:pPr>
      <w:r>
        <w:rPr>
          <w:rFonts w:cs="Times New Roman" w:ascii="Times New Roman" w:hAnsi="Times New Roman"/>
          <w:sz w:val="22"/>
          <w:szCs w:val="22"/>
        </w:rPr>
        <w:t>Мария ничего не сказала и снова почувствовала нелов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о напряженное молчание. Он вдыхал чудный запах ее духов. Вот уже многие месяцы он лишен этих ощущений. Это был запах другого мира, запах прошлого. Она старалась не смотреть на револьвер на столе. Снов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же мой,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обще-то ничего говорить не собиралась и тут же отвела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н посмотрел на нее с вызовом, но она не поднимала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Наконец взглянула ему в глаза: — Джо, буду с тобой откровенна. Меня очень беспокоит судьба Гэри. Раньше, даже если он работал над материалом и не показывал его нам, он все-таки сообщал, где находится. По крайней мере, говорил жене. А она сейчас не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же беспок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но может начать волноваться. У меня дурные предчув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дивительного. Стала бы ты ехать в такую д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 Понимаю, что прошу у тебя слишком многого, но... — она дотронулась до его пл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собрался что-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задней части дома вдруг раздался грохот. Звук падающего деревянного предмета. Скрип открывающейся двери. Донован вскочил на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тина!</w:t>
      </w:r>
    </w:p>
    <w:p>
      <w:pPr>
        <w:pStyle w:val="Style15"/>
        <w:ind w:firstLine="567"/>
        <w:rPr/>
      </w:pPr>
      <w:r>
        <w:rPr>
          <w:rFonts w:cs="Times New Roman" w:ascii="Times New Roman" w:hAnsi="Times New Roman"/>
          <w:sz w:val="22"/>
          <w:szCs w:val="22"/>
        </w:rPr>
        <w:t>И побежал на шум. Остатки похмелья тут же улетучились. Дверь в единственную отремонтированную комнату в доме была приоткрыта, а ведь он плотно ее закрыл, когда оттуда выходил. Он всегда ее закрывает.</w:t>
      </w:r>
    </w:p>
    <w:p>
      <w:pPr>
        <w:pStyle w:val="Style15"/>
        <w:ind w:firstLine="567"/>
        <w:rPr/>
      </w:pPr>
      <w:r>
        <w:rPr>
          <w:rFonts w:cs="Times New Roman" w:ascii="Times New Roman" w:hAnsi="Times New Roman"/>
          <w:sz w:val="22"/>
          <w:szCs w:val="22"/>
        </w:rPr>
        <w:t>Он распахнул дверь и остановился на пороге как вкоп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центре комнаты стоял Шарки и с изумлением рассматривал стены. Он обернулся на звук. Ярость на лице Донована заставила его принять оборонительную п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просто мне... я... я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тсюда. — Донован говорил очень тихо. Как угрожающий скрип и скрежет старой дамбы, которая вот-вот рухнет под напором разрушительной приливной волны. — Пшел вон. Кому говор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ыгнул на него, повалил на пол, подмял под себя, схватил за горло, с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тина! — шипел он. — Ты не имел права сюда входить! Никакого права, слышиш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уцепился за его пальцы, но сделать ничего не смог. Донован словно каменными тисками сжимал горло. Лицо юриста налилось кровью, стало темно-багровым, глаза вылезали из ор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Шарки начали слабеть, скользнули на пол. Он сначала еще открывал рот, как выброшенная на берег рыба, а потом так и застыл с открытым ртом. Тело переставало дер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ради бога, опомнись! Что ты делаешь!</w:t>
      </w:r>
    </w:p>
    <w:p>
      <w:pPr>
        <w:pStyle w:val="Style15"/>
        <w:ind w:firstLine="567"/>
        <w:rPr/>
      </w:pPr>
      <w:r>
        <w:rPr>
          <w:rFonts w:cs="Times New Roman" w:ascii="Times New Roman" w:hAnsi="Times New Roman"/>
          <w:sz w:val="22"/>
          <w:szCs w:val="22"/>
        </w:rPr>
        <w:t>Донован посмотрел на лежавшего под ним человека, словно видя его впервые. Он как будто вдруг очнулся, отшатнулся к стене и, глядя в одну точку и тяжело дыша, медленно съехал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олком сознания он отметил, что к распростертому телу подошла Мария, склонилась над ним, пытаясь вернуть к жизни. Кажется, ей это удалось.</w:t>
      </w:r>
    </w:p>
    <w:p>
      <w:pPr>
        <w:pStyle w:val="Style15"/>
        <w:ind w:firstLine="567"/>
        <w:rPr/>
      </w:pPr>
      <w:r>
        <w:rPr>
          <w:rFonts w:cs="Times New Roman" w:ascii="Times New Roman" w:hAnsi="Times New Roman"/>
          <w:sz w:val="22"/>
          <w:szCs w:val="22"/>
        </w:rPr>
        <w:t>Донована бросило в жар, к горлу подступила тошнота. Тело налилось свинцом, руки стали ватными. Он видел, как Мария оторвалась от своих забот, оглядела комнату. Что она увидела? Он понимал, что она при этом думает.</w:t>
      </w:r>
    </w:p>
    <w:p>
      <w:pPr>
        <w:pStyle w:val="Style15"/>
        <w:ind w:firstLine="567"/>
        <w:rPr/>
      </w:pPr>
      <w:r>
        <w:rPr>
          <w:rFonts w:cs="Times New Roman" w:ascii="Times New Roman" w:hAnsi="Times New Roman"/>
          <w:sz w:val="22"/>
          <w:szCs w:val="22"/>
        </w:rPr>
        <w:t>С трех стен вокруг смотрело одно и то же лицо. Темноволосый мальчик с сияющими глазами. То озорной, то серьезный. С мамой и папой. Со старшей сестрой. Со всеми вместе. С друзьями. Дома. В школе. Дэвид на каникулах во Франции. Дэвид в Диснейленде. На солнечном песчаном пляже.</w:t>
      </w:r>
    </w:p>
    <w:p>
      <w:pPr>
        <w:pStyle w:val="Style15"/>
        <w:ind w:firstLine="567"/>
        <w:rPr/>
      </w:pPr>
      <w:r>
        <w:rPr>
          <w:rFonts w:cs="Times New Roman" w:ascii="Times New Roman" w:hAnsi="Times New Roman"/>
          <w:sz w:val="22"/>
          <w:szCs w:val="22"/>
        </w:rPr>
        <w:t>История маленькой жизни в фотографиях. Со дня рождения до шести лет. Только до шести лет, а дальше — ничего.</w:t>
      </w:r>
    </w:p>
    <w:p>
      <w:pPr>
        <w:pStyle w:val="Style15"/>
        <w:ind w:firstLine="567"/>
        <w:rPr/>
      </w:pPr>
      <w:r>
        <w:rPr>
          <w:rFonts w:cs="Times New Roman" w:ascii="Times New Roman" w:hAnsi="Times New Roman"/>
          <w:sz w:val="22"/>
          <w:szCs w:val="22"/>
        </w:rPr>
        <w:t>Среди них пожелтевшие вырезки из газет с кричащими заголовками о единственном собы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следное исчезновение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ле пропавшего шестилетнего мальчика ни одной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частный Дэвид: почему никто 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альней стены коробки с наклеенными надпис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отч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равки о пропавших без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часто и тяжело дыша, затравленно смотрел на непрошеных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хоже, пришел в себя, Мария помогла ему приподняться. Лицо оставалось багровым, в глазах стоял уж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нова огля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л, уставившись куда-то поверх их голов. Он будто и сам стал невидим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 с трудом ворочал языком Шарки. Голос срывался, скрипел. — Это я во всем виноват. Я не должен был...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мощью Марии он тяжело поднялся с п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думал, что вам может быть так... — он вздохнул. — Вам до сих пор, наверное, очень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едленно, с усилием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изнес он. — А теперь — убир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Джо. Мы очень винов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должал смотреть прямо перед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те меня в покое, — произнес он слабым, срывающимся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тители направились к выходу, Мария поддерживала Шарки. Дойдя до двери, он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ия не рассказала вам о нашем предложении? — Его голос еще немного д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днял глаза. Мария взглянула на Шарки и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ом предлож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в глазах Шарки промелькнула цепкость юриста, — помогаете нам найти Гэри Майерса, проведете переговоры от нашего имени, а мы поможем вам искать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скочил на ноги, не обращая внимания на вихрь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где Дэви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т, — сказал Шарки. — Я этого не говорил. Я сказал, если вы поможете нам, мы сделаем все возможное, чтобы помочь </w:t>
      </w:r>
      <w:r>
        <w:rPr>
          <w:rFonts w:cs="Times New Roman" w:ascii="Times New Roman" w:hAnsi="Times New Roman"/>
          <w:i/>
          <w:sz w:val="22"/>
          <w:szCs w:val="22"/>
        </w:rPr>
        <w:t>вам</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не верила собственным ушам. Она покачала головой. Это совсем не входило в их планы. Она открыла рот, собираясь заговорить. Шарки ласково, но решительно сжал ее руку, посмотрел прямо в глаза и предостерегающе покачал головой. Донован не заметил этого обмена зн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сп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будет предоставлен доступ к любым нашим источникам. Вы сможете воспользоваться любыми нашими ресурсами... Что на это скажете,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улыбался, он вновь стал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отвернулась,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ы принимаете наше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е отрывал от Шарки глаз, в душе шевельнулась, подняла голову надеж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он. — При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ротянул руку. Донован на этот раз ее п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заметил, что дождь прекра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жамал открыл глаза, подоткнул под себя куртку, с трудом сдерживая дрожь.</w:t>
      </w:r>
    </w:p>
    <w:p>
      <w:pPr>
        <w:pStyle w:val="Style15"/>
        <w:ind w:firstLine="567"/>
        <w:rPr/>
      </w:pPr>
      <w:r>
        <w:rPr>
          <w:rFonts w:cs="Times New Roman" w:ascii="Times New Roman" w:hAnsi="Times New Roman"/>
          <w:sz w:val="22"/>
          <w:szCs w:val="22"/>
        </w:rPr>
        <w:t>Разогнул затекшие, окоченевшие ноги, медленно потянулся, избавляясь от боли и покалывания во всем теле, широко, с хрустом зе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выспался — будто и не спал вовсе.</w:t>
      </w:r>
    </w:p>
    <w:p>
      <w:pPr>
        <w:pStyle w:val="Style15"/>
        <w:ind w:firstLine="567"/>
        <w:rPr/>
      </w:pPr>
      <w:r>
        <w:rPr>
          <w:rFonts w:cs="Times New Roman" w:ascii="Times New Roman" w:hAnsi="Times New Roman"/>
          <w:sz w:val="22"/>
          <w:szCs w:val="22"/>
        </w:rPr>
        <w:t>Даже у новой БМВ заднее сиденье не отличается мягкостью и упругостью, а уж после пары десятков лет использования в хвост и гриву из него во все стороны торчали ржавые пружины и клочья отсыревшей набивки: не то что лежать — сидеть невозможно. Но выбор был невелик: либо здесь, либо на улице. Он особо не раздумывал, потому что очень хорошо знал, что такое ночевать на улице.</w:t>
      </w:r>
    </w:p>
    <w:p>
      <w:pPr>
        <w:pStyle w:val="Style15"/>
        <w:ind w:firstLine="567"/>
        <w:rPr/>
      </w:pPr>
      <w:r>
        <w:rPr>
          <w:rFonts w:cs="Times New Roman" w:ascii="Times New Roman" w:hAnsi="Times New Roman"/>
          <w:sz w:val="22"/>
          <w:szCs w:val="22"/>
        </w:rPr>
        <w:t>С машины давно сняли колеса, она сидела брюхом прямо на земле во дворе дома, в котором никто не жил, в одной из застроек Гейтсхеда. Это была узкая и длинная гряда некрасивых домов, причем каждый следующий казался пустыннее и заброшеннее предыдущего. Этот же располагался дальше всех от дороги, словно стоял на самом краю света. Он почернел от грязи и копоти, оконные стекла держались на гвоздях, забитых в гнилую фанеру.</w:t>
      </w:r>
    </w:p>
    <w:p>
      <w:pPr>
        <w:pStyle w:val="Style15"/>
        <w:ind w:firstLine="567"/>
        <w:rPr/>
      </w:pPr>
      <w:r>
        <w:rPr>
          <w:rFonts w:cs="Times New Roman" w:ascii="Times New Roman" w:hAnsi="Times New Roman"/>
          <w:sz w:val="22"/>
          <w:szCs w:val="22"/>
        </w:rPr>
        <w:t>Джамал спустил ноги на пол. Под кроссовками, потерявшими былую белизну, захрустело битое стекло и пластик. Он снова потянулся, задрожал, обхватил себя руками. Хотелось курить: немного бы травки, чтобы взбодриться, хоть что-нибудь. Он дотронулся до бугорка во внутреннем кармане куртки: этот мини-диск сделает его богачом. Джамал улыбнулся своим мыслям — сразу прибавилось сил.</w:t>
      </w:r>
    </w:p>
    <w:p>
      <w:pPr>
        <w:pStyle w:val="Style15"/>
        <w:ind w:firstLine="567"/>
        <w:rPr/>
      </w:pPr>
      <w:r>
        <w:rPr>
          <w:rFonts w:cs="Times New Roman" w:ascii="Times New Roman" w:hAnsi="Times New Roman"/>
          <w:sz w:val="22"/>
          <w:szCs w:val="22"/>
        </w:rPr>
        <w:t>Он выбрался из машины и огляделся. Для жителей микрорайона двор, судя по всему, давно превратился в свалку: вокруг старого, ободранного дивана и разваливающегося на глазах ржавого холодильника валялись пустые молочные бутылки, консервные банки, пакеты из-под всяких гамбургеров — настоящая городская помо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ел здесь ночь. С него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иске упоминали имя Джо Донована. Но в редакции, куда он позвонил, такой не работал. Поэтому он назвал еще одно имя — Гэри Майерс. Они тут же стали сговорчивее и соединили его сначала с отделом очерков, потом с приемной главного редактора. Потом кто-то позвал Марию, которая представилась главным редактором. Он повторил имена. Свое говорить не стал. В голове звучал голос в начале записи:</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Видите ли, мистер Майерс...</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азывайте меня Гэри. Если так вам будет п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ый вздох, потом:</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Хорошо. Гэри...</w:t>
      </w:r>
    </w:p>
    <w:p>
      <w:pPr>
        <w:pStyle w:val="Style15"/>
        <w:ind w:firstLine="567"/>
        <w:rPr/>
      </w:pPr>
      <w:r>
        <w:rPr>
          <w:rFonts w:cs="Times New Roman" w:ascii="Times New Roman" w:hAnsi="Times New Roman"/>
          <w:sz w:val="22"/>
          <w:szCs w:val="22"/>
        </w:rPr>
        <w:t>Джамал вздрогнул при воспоминании о том номере в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ей, что это вопрос жизни и смерти. Да, жизни и, черт подер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даром она ничего не пол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лчала, как будто тянула время, потом сказала, что ей нужно сначала найти Джо Донована; попросила Джамала оставить номер телефона, чтобы Донован сам ему позвонил. Джамал не оставил, сказал, что перезвонит на следующий день. Она попросила через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разговор закончился.</w:t>
      </w:r>
    </w:p>
    <w:p>
      <w:pPr>
        <w:pStyle w:val="Style15"/>
        <w:ind w:firstLine="567"/>
        <w:rPr/>
      </w:pPr>
      <w:r>
        <w:rPr>
          <w:rFonts w:cs="Times New Roman" w:ascii="Times New Roman" w:hAnsi="Times New Roman"/>
          <w:sz w:val="22"/>
          <w:szCs w:val="22"/>
        </w:rPr>
        <w:t>Потом он бродил по городу, высматривая места, которые бы напоминали привычные лондонские. Нашел зал игровых автоматов на Клейтон-стрит и почувствовал, что почти в безопасности: в незнакомом городе он будто вернулся домой. Правда, на него обращали внимание. Здесь все — дети, взрослые, за исключением хозяина клуба азиата и нескольких детей восточной внешности, — были белыми. Он оказался единственным темнокожим. Нет, явной ненависти в смотревших на него глазах он не заметил — разве что любопытство и некоторую подозрительность. Будто они в жизни не видели темнокожего пацана и ждали, что он отколет какой-нибудь номер. Вроде никогда не слышали лондонского говора, разве только в этом бесконечном сериале об обитателях Ист-Энда.</w:t>
      </w:r>
    </w:p>
    <w:p>
      <w:pPr>
        <w:pStyle w:val="Style15"/>
        <w:ind w:firstLine="567"/>
        <w:rPr/>
      </w:pPr>
      <w:r>
        <w:rPr>
          <w:rFonts w:cs="Times New Roman" w:ascii="Times New Roman" w:hAnsi="Times New Roman"/>
          <w:sz w:val="22"/>
          <w:szCs w:val="22"/>
        </w:rPr>
        <w:t>Вообще-то сам он не считал себя темнокожим. Но здесь чувствовал, что он темнее темноты, чернее черноты. Интересно, где все-таки находится этот город? И насколько далеко от Лондона?</w:t>
      </w:r>
    </w:p>
    <w:p>
      <w:pPr>
        <w:pStyle w:val="Style15"/>
        <w:ind w:firstLine="567"/>
        <w:rPr/>
      </w:pPr>
      <w:r>
        <w:rPr>
          <w:rFonts w:cs="Times New Roman" w:ascii="Times New Roman" w:hAnsi="Times New Roman"/>
          <w:sz w:val="22"/>
          <w:szCs w:val="22"/>
        </w:rPr>
        <w:t>Время от времени на него посматривал подросток, в котором он разглядел родственную душу и почувствовал связывающую их ниточку. Нечто общее, что объединяет людей независимо от цвета кожи. Как отражение в зеркале: я тебя знаю; знаю, как ты живешь, чем занимаешься, как зарабатываешь н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был примерно его возраста, только повыше ростом, со светлыми волосами и белой кож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лучайно, не Джермейн Джинас? — поинтересовался светловоло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 понял, о чем тот говорит. Да и говорок тот еще! Не шотландский — он бы его узнал, потому что слышал по телевизору. Но и совершенно не похожий на лондонский. Джамал выключил эмоции и начал смотреть куда-то в пуст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начит, его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нишка улыбнулся, и у Джамала снова возникло ощущение некой общности, которое появляется независимо от цвета кожи. Рыбак рыбака видит изд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 рэп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того. Вообще-то я сам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С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Джамал.</w:t>
      </w:r>
    </w:p>
    <w:p>
      <w:pPr>
        <w:pStyle w:val="Style15"/>
        <w:ind w:firstLine="567"/>
        <w:rPr/>
      </w:pPr>
      <w:r>
        <w:rPr>
          <w:rFonts w:cs="Times New Roman" w:ascii="Times New Roman" w:hAnsi="Times New Roman"/>
          <w:sz w:val="22"/>
          <w:szCs w:val="22"/>
        </w:rPr>
        <w:t>Джамал выиграл у него немного крэка, они вместе подымили в парке. Джамал почувствовал такой кайф, что чуть не рассказал новому знакомому о своих грандиозных планах. Сай пригласил его погостить: он живет с друзьями. Джамал вежливо отказался: что-то в этом Сае ему все-таки не нравилось. К тому же в крайнем случае он может вернуться к Брю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он какое-то время был с Брюсом — тот его кормил и использовал для своих утех. Потом Джамал рано утром встал и сбежал, прихватив у спящего бумажник, — пусть этот козел, когда проснется, думает, куда он мог деться.</w:t>
      </w:r>
    </w:p>
    <w:p>
      <w:pPr>
        <w:pStyle w:val="Style15"/>
        <w:ind w:firstLine="567"/>
        <w:rPr/>
      </w:pPr>
      <w:r>
        <w:rPr>
          <w:rFonts w:cs="Times New Roman" w:ascii="Times New Roman" w:hAnsi="Times New Roman"/>
          <w:sz w:val="22"/>
          <w:szCs w:val="22"/>
        </w:rPr>
        <w:t>Потом бродил по улицам, несколько раз пересекал Тайн по разным мостам, которые соединяют два города — Ньюкасл и Гейтсхед. Всходило солнце, на холоде от дыхания клубился пар. На мосту Редхью, соединяющем западную часть Ньюкасла и Гейтсхеда, исследовал содержимое бумажника — обнаружил в нем сто двадцать фунтов купюрами, несколько карточек и всякую ерунду, которую люди держат в кошельках. Дисконтные карты. Улыбающуюся семейку. Он сунул в карман деньги и карточки, остальное вместе с бумажником швырнул в Тайн, глядя сверху, как он подстреленной вороной полетел вниз и, последний раз взмахнув кожаным крылом, плюхнулся в воду, где его тут же поглотила холодная р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шел по мосту в Гейтсхед.</w:t>
      </w:r>
    </w:p>
    <w:p>
      <w:pPr>
        <w:pStyle w:val="Style15"/>
        <w:ind w:firstLine="567"/>
        <w:rPr/>
      </w:pPr>
      <w:r>
        <w:rPr>
          <w:rFonts w:cs="Times New Roman" w:ascii="Times New Roman" w:hAnsi="Times New Roman"/>
          <w:sz w:val="22"/>
          <w:szCs w:val="22"/>
        </w:rPr>
        <w:t>На улицах — никого, не город, а призрак, решил он про себя, но, к своему удивлению, набрел там на «Макдоналдс». Везде одно и то же, подумал он, но нашел в этом некоторое утешение. Он устроил себе настоящий пир за завтраком и спустил почти все деньги Брюса, немного отложив на крэк и тр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л из «Макдоналдса» и отправился дальше — мимо киоска с газетами, на первой полосе которых красовался заголо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РАСТУТ ОПАСЕНИЯ ЗА ЖИЗНЬ</w:t>
      </w:r>
    </w:p>
    <w:p>
      <w:pPr>
        <w:pStyle w:val="Style15"/>
        <w:jc w:val="center"/>
        <w:rPr>
          <w:rFonts w:ascii="Times New Roman" w:hAnsi="Times New Roman" w:cs="Times New Roman"/>
          <w:sz w:val="22"/>
          <w:szCs w:val="22"/>
        </w:rPr>
      </w:pPr>
      <w:r>
        <w:rPr>
          <w:rFonts w:cs="Times New Roman" w:ascii="Times New Roman" w:hAnsi="Times New Roman"/>
          <w:sz w:val="22"/>
          <w:szCs w:val="22"/>
        </w:rPr>
        <w:t>ПРОПАВШЕГО УЧ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здохнул. У этого ученого по крайней мере есть кто-то, кто опасается за его жизнь.</w:t>
      </w:r>
    </w:p>
    <w:p>
      <w:pPr>
        <w:pStyle w:val="Style15"/>
        <w:ind w:firstLine="567"/>
        <w:rPr/>
      </w:pPr>
      <w:r>
        <w:rPr>
          <w:rFonts w:cs="Times New Roman" w:ascii="Times New Roman" w:hAnsi="Times New Roman"/>
          <w:sz w:val="22"/>
          <w:szCs w:val="22"/>
        </w:rPr>
        <w:t>Он сел на лавочку у автовокзала и начал наблюдать за происходящим. Город постепенно оживал: автобусы откуда-то прибывали и куда-то отправлялись, выпуская и принимая пассажиров, люди входили в метро и выходили, куда-то ехали, откуда-то возвращались, у каждого была какая-то своя цель. Джамал сидел на лавочке и наблюдал. И ждал. Как ребенок у гигантского аквариума, следил за совершенно другим миром за стеклом. Он никогда не говорил об этом вслух, но иногда ему хотелось быть частью этого мира, отправляться на работу или на учебу, приходить домой, где ждет настоящая семья, обедать у телевизора, гулять с друзьями на улице, ложиться вечером спать. Но он не может жить в аквариуме с рыбами. Точно так же не может и оказаться в мире обычных людей. Оставалось сидеть и наблюдать. И ждать.</w:t>
      </w:r>
    </w:p>
    <w:p>
      <w:pPr>
        <w:pStyle w:val="Style15"/>
        <w:ind w:firstLine="567"/>
        <w:rPr/>
      </w:pPr>
      <w:r>
        <w:rPr>
          <w:rFonts w:cs="Times New Roman" w:ascii="Times New Roman" w:hAnsi="Times New Roman"/>
          <w:sz w:val="22"/>
          <w:szCs w:val="22"/>
        </w:rPr>
        <w:t>Вся его жизнь была сплошным ожиданием. Клиентов. Денег. Очередного ощущения счастья от дозы. Когда стемнеет, чтобы отправиться на дискотеку. И вот он снова ждет. Ждет, когда, черт побери, придет время звонить.</w:t>
      </w:r>
    </w:p>
    <w:p>
      <w:pPr>
        <w:pStyle w:val="Style15"/>
        <w:ind w:firstLine="567"/>
        <w:rPr/>
      </w:pPr>
      <w:r>
        <w:rPr>
          <w:rFonts w:cs="Times New Roman" w:ascii="Times New Roman" w:hAnsi="Times New Roman"/>
          <w:sz w:val="22"/>
          <w:szCs w:val="22"/>
        </w:rPr>
        <w:t>Иногда в такие минуты или часы неподвижного ожидания и бездействия на него наваливалась такая пустота, что он ощущал невероятное одиночество — такое, которого, наверное, никогда ни у 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сейчас к нему подкрадывалась такая же пустота — он поднялся и пошел прочь.</w:t>
      </w:r>
    </w:p>
    <w:p>
      <w:pPr>
        <w:pStyle w:val="Style15"/>
        <w:ind w:firstLine="567"/>
        <w:rPr/>
      </w:pPr>
      <w:r>
        <w:rPr>
          <w:rFonts w:cs="Times New Roman" w:ascii="Times New Roman" w:hAnsi="Times New Roman"/>
          <w:sz w:val="22"/>
          <w:szCs w:val="22"/>
        </w:rPr>
        <w:t>Так прошел день. Во время бесцельного хождения по городу он набрел на старую БМВ во дворе и решил, что это самое безопасное место для ночлега. Здесь можно спрятаться. Здесь ни Брюсу, ни полиции его не найти, да им и не придет в голову сюда с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нулся на БМВ — машине, пожалуй, даже больше лет, чем ему. Ею попользовались, изуродовали и отправили на свалку. Нельзя допустить, чтобы такое произошло с ним.</w:t>
      </w:r>
    </w:p>
    <w:p>
      <w:pPr>
        <w:pStyle w:val="Style15"/>
        <w:ind w:firstLine="567"/>
        <w:rPr/>
      </w:pPr>
      <w:r>
        <w:rPr>
          <w:rFonts w:cs="Times New Roman" w:ascii="Times New Roman" w:hAnsi="Times New Roman"/>
          <w:sz w:val="22"/>
          <w:szCs w:val="22"/>
        </w:rPr>
        <w:t>Скоро, очень скоро у него будет собственная БМВ — новая, шика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к мосту, назад в Ньюкасл. В игровой клуб, где познакомился с мальчишкой, у которого был крэк.</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л и прикидывал, сколько времени осталось до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л и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кто-то что-то использует, уродует и отправляет на св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щупал мини-диск во внутреннем кармане куртки, хрустящие бумажки в кармане джин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ни за что не допустит, чтобы с ним произошло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Электронный человечек на экране издал предсмертный синтезаторный крик, упал и тут же исчез. На экране высветились слова «Игра окончена». Опять проиграл. Джамал подождал, когда машина, подсчитав очки, выдаст общий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н», — разозлился он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в десятку не вошел. Очень низкий результат.</w:t>
      </w:r>
    </w:p>
    <w:p>
      <w:pPr>
        <w:pStyle w:val="Style15"/>
        <w:ind w:firstLine="567"/>
        <w:rPr/>
      </w:pPr>
      <w:r>
        <w:rPr>
          <w:rFonts w:cs="Times New Roman" w:ascii="Times New Roman" w:hAnsi="Times New Roman"/>
          <w:sz w:val="22"/>
          <w:szCs w:val="22"/>
        </w:rPr>
        <w:t>Не дожидаясь, когда экран начнет агитировать сыграть еще, радостно объясняя правила, он бросил несчастливый автомат и отправился вдоль рядов, высматривая другую игрушку. Он снова в игровом зале на Клейтон-стрит, снова будто дома среди всех этих светящихся автоматов и громкой электронной музыки.</w:t>
      </w:r>
    </w:p>
    <w:p>
      <w:pPr>
        <w:pStyle w:val="Style15"/>
        <w:ind w:firstLine="567"/>
        <w:rPr/>
      </w:pPr>
      <w:r>
        <w:rPr>
          <w:rFonts w:cs="Times New Roman" w:ascii="Times New Roman" w:hAnsi="Times New Roman"/>
          <w:sz w:val="22"/>
          <w:szCs w:val="22"/>
        </w:rPr>
        <w:t>Наконец, сделав выбор, он опустил в отверстие фунтовую монету и начал игру в надежде, что от кибергеноцида повысится настроение. Настолько, что он легче перенесет мучительное ожи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трелил, попал — брызнула кровь, руки и ноги только что бегавшей фигурки полетели в разные стороны. Он старался не смотреть на картинки электронной смерти — сосредоточился только на точных ударах, которые давали много очков. Спиной он вдруг почувствовал чей-то взгляд, обернулся и увидел своего вчерашнего знакомого — светловолосого Сая. Но стоило отвлечься, как его самого уб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ова здесь, Джермейн Джинас? — улыбнулся мальч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закипала злоба. Он гневно посмотрел на С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то такой этот Джинас? Достал ты мен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тболист из клуба «Ньюкасл-Юнайтед». Ты с ним прям одно лицо. Можешь за родного брата с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ивнул. Злость сразу пр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емного по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тут опять делаешь? — спросил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спомнил о карточках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про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очки... разные. — Джамал безразлично пожал плечами: подумаешь, делов-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десь, старик. А что? Хочешь 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нет, но кое-кто, возможно, за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мон направил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бросил он через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произнес Джамал, стараясь, чтобы голос звучал как можно небрежнее, и последовал за С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пиной брошенный автомат мигал, предлагая еще одну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рассказал о потенциальном покупателе, когда они по дороге зашли в «Макдоналд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в Лондоне живешь, да? — спросил он, уплетая бигмак. — А что делаеш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яться решил. Для разнообразия, — сказал Джамал, шумно потянул колу и от ледяного напитка тут же почувствовал легкое покалывание над переносиц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кого-то скры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жал плечами, глаза ничего не выра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ужно место, чтобы переноч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же вопрос Сай задавал вчера. Джамал вспомнил о старой БМВ. Нет, там он больше ночевать не хочет. Совсем скоро будут исключительно пятизвездочные 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па, к которому мы сейчас пойдем, зовут Отец Джек, — сказал Сай с полным ртом. — Замолвить за тебя слов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нова пожал плечам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ледовал за Саем к метро. Поезд вынырнул из туннеля на железобетонный мост высоко над рекой, в которой плавали густые черные водоросли и мусор. Справа змеился длиннющий многоквартирный дом, напоминавший огромную разноцветную стену с ок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йкер. Район такой, — пояснил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из метро на улицу. Место казалось брошенным, вокруг магазинов с закрытыми ставнями горы мусора. Работали, похоже, только пабы да ломбарды. Редкие прохожие шли по каким-то своим делам, не замечая ничего вокруг. Над головой низкое темное небо. Подобные картинки Джамал видел по телевизору в программе новостей — на их фоне обычно стоит корреспондент и говорит в объектив: «После обстрела жизнь постепенно возвращается в прежнее русло». Пожалуй, в Лондоне он живет в похожем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быстрее, — сказал Сай.</w:t>
      </w:r>
    </w:p>
    <w:p>
      <w:pPr>
        <w:pStyle w:val="Style15"/>
        <w:ind w:firstLine="567"/>
        <w:rPr/>
      </w:pPr>
      <w:r>
        <w:rPr>
          <w:rFonts w:cs="Times New Roman" w:ascii="Times New Roman" w:hAnsi="Times New Roman"/>
          <w:sz w:val="22"/>
          <w:szCs w:val="22"/>
        </w:rPr>
        <w:t>Окна домов по обеим сторонам улицы тоже были закрыты ставнями. В убогих палисадниках летом, видимо, буйствовали сорняки, которые теперь торчали высохшей грязно-коричневой стеной. Улицу зрительно укорачивали приземистые постройки полувековой давности. Напротив стояли оранжево-красные дома, построенные в восьмидесятые годы с тем же вдохновением, что и современные тюрьмы.</w:t>
      </w:r>
    </w:p>
    <w:p>
      <w:pPr>
        <w:pStyle w:val="Style15"/>
        <w:ind w:firstLine="567"/>
        <w:rPr/>
      </w:pPr>
      <w:r>
        <w:rPr>
          <w:rFonts w:cs="Times New Roman" w:ascii="Times New Roman" w:hAnsi="Times New Roman"/>
          <w:sz w:val="22"/>
          <w:szCs w:val="22"/>
        </w:rPr>
        <w:t>Новый знакомый привел Джамала к дому с почерневшим фасадом в ряду других таких же домов старой застройки, который вблизи оказался двумя соединенными вместе домами. Или т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толкнул ржавую железную кали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шли. А теперь запоминай. — Сай вдруг посерьезнел, словно часть серой тучи, висевшей над Байкером, отделилась и теперь кружила над ним. — Не вздумай смеяться, даже если тебе покажется, что у него, типа, странный вид. А то он сделает так, что ты об этом сильно пожал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хмуро согласился Джамал.</w:t>
      </w:r>
    </w:p>
    <w:p>
      <w:pPr>
        <w:pStyle w:val="Style15"/>
        <w:ind w:firstLine="567"/>
        <w:rPr/>
      </w:pPr>
      <w:r>
        <w:rPr>
          <w:rFonts w:cs="Times New Roman" w:ascii="Times New Roman" w:hAnsi="Times New Roman"/>
          <w:sz w:val="22"/>
          <w:szCs w:val="22"/>
        </w:rPr>
        <w:t>Внутри обстановка напоминала антураж реалити-шоу «За стеклом» для тех, кому нет восемнадцати. В ярко освещенном, довольно прилично обставленном помещении царил беспорядок. Один угол холла занимал плоский телеэкран, из которого во все стороны торчали провода; перед ним была игровая приставка с двумя консолями. Кругом на полу, на столиках и комодах валялись видеокассеты и диски. Ими, судя по внешнему виду, пользовались часто и швыряли куда попало. Джамал заметил среди них все серии «Матрицы», «Псов-воинов», обе части ужастика «Джиперс-Криперс», «Корабль-призрак», трилогию «Властелин колец». Нормальные фильмы, решил он про себя. Вокруг валялись коробки из-под пиццы, пустые банки из-под колы, фанты, спрайта. Откуда-то из глубины доносился спор двух рэперов, кто кру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ям как у мен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пацан плюхнулся на диван. Спереди на футболке висели крошки пиццы. Тощий и бледный, с торчащими вперед желтыми зубами, он тупо уставился в экран телевизора, где кричавшую благим матом сексапильную красотку резали на кусочки. Но картины ужасов, похоже, его не трогали — сонными осовелыми глазами он смотрел куда-то поверх экр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Энди, — указал на него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ивнул, но парень, кажется, е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ь, ты, принесешь? — спросил он вялым голосом, растягивая глас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 бросил С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сейчас, а то хуже будет, ты, кретин. — Он настолько лениво выговаривал слова, что его замечание мало походило на у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хотел что-то ответить, но тут сверху раздался громкий, похожий на рык,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ая ли голос я слышу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 У меня кое-что для тебя и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подним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навесил на лицо широкую улыбку, но радость, которую она должна была означать, не отразилась в глазах — в них плескался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это тоже касается, — сказал Сай Джамалу. — Он ждать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нь-ка, наш мальчишка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камера с телеобъективом располагалась очень близко к окну, но так, чтобы ее невозможно было заметить с улицы. Молодой симпатичный парень восточной внешности в модных дорогих джинсах и плотно облегающей торс футболке непрерывно щелкал окна напротив. В строении, напоминающем два соединенных вместе дома. Или 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кого-то при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ая блондинка с собранными на затылке в хвост волосами подошла к ок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новеньких набирает, — заметила она. — Амар, знаешь,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 тот самый парень в джинсах, — не отрывая глаз от объектива, прокомментир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по всему, они вместе играют. Темнокожий парн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щел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жду прочим, хорошенький, таких любят, — улыб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смотрела на него сурово и с осуж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очевидно почувствовав на себе ее взгляд,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 мне лично это не относится. Да ладно тебе, Пета, уж и пошути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ее лица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и продолжай наблюдение. Радуйся, что я не засунула эту камеру тебе в зад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лько обещаешь, — с улыбкой ответи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 покачала головой. Слегка улыбнулась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родолжай наблюдение. Скоро передох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а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сошла с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должаем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ай привел Джамала в спальню Самого. Совершенно белую комнату почти полностью занимала гигантская кровать. На стене напротив изголовья висела огромная плазменная панель, под ней были закреплены видеомагнитофон и DVD-плеер. На экране со стонами и хрюканьем корчились и извивались тела из какого-то порнофильма. А на кровати распластался огромный, жирный, прямо-таки необъятный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м был черный шелковый халат, такой широченный, что его смело можно было бы использовать вместо парашюта. Он занимал столько места, что рядом вряд ли мог бы пристроиться кто-то еще. У него были жидкие светлые волосы и темные, глубоко посаженные глаза, похожие на камни на дне заросшего водорослями водоема со стоячей водой. Когда он увидел Джамала, глаза зажглись жадным мутно-зеленым светом. Нет, подумал Джамал, этот наверняка найдет мне местечко рядом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то же это к нам пожал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ча нажала на кнопку — на экране застыли голые тела непонятного пола в экзотических позах с обиженным выражением на л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Джа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мал... — эхом почти промурлыкал лежавший. — Ай, какое красивое имя. Такое... экзотичное. Очень необычное. Подойди-ка ближе, дру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дошел к кровати. На жирном лице появилось подобие улыбки, будто гигантский моллюск приоткрыл раковину, чтобы сцапать зазевавшуюся ры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м. Мальчик-кофейное зернышко. Скажи-ка мне, кофеек, как насчет того, чтобы добавить в чашечку сли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як залился визгливым бабьи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 гадина, подумал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й сказал тебе,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ты смышленый, кофейный мальчик! Да, я Отец Джек. Не какой-то там святой отец — это всего лишь титул, не более того. Я любящий папа для всех моих деток. Я о них забочусь, кормлю... даже, бывает, ласкаю. Правда,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тец Джек, — чересчур поспешно подтвердил С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й сказал, ты мне что-то хочешь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ротянул карт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ним на нас выйти можно? Где, говоришь, ты их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качал головой и сказал, что он их стянул. О номере в отеле он рассказывать не стал, умолчал и о деньгах. Отец Джек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работаешь, малыш. Я мог бы их у тебя купить и отпустить тебя на все четыре стороны... л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Отцу Джеку, что тебе нужна крыша над головой, — пояснил Сайм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брый мальчик, Сай. Да, Джамал, я принимаю всех беспризорных деток, маленьких беглецов, даю им кров. Дарю настоящий дом, где их любят и жалеют. Тебе нужен такой дом,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определенно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од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пода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этом уверен? Хорошо по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як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ж, в таком случае добро пожаловать — можешь оставаться. — Он посмотрел на карточки. — Я не возьму с тебя денег. Пока. — Он опустил карточки в карман необъятного хал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разные; даже карты памяти и для игровых приставок, и для кабельного телевидения, — вставил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аменным лицом и потухшим взглядом Джама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ди, на улице ночуешь? Наверное, хочешь принять душ? — продолжая улыбаться, участливо спросил Отец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нова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й...</w:t>
      </w:r>
    </w:p>
    <w:p>
      <w:pPr>
        <w:pStyle w:val="Style15"/>
        <w:ind w:firstLine="567"/>
        <w:rPr/>
      </w:pPr>
      <w:r>
        <w:rPr>
          <w:rFonts w:cs="Times New Roman" w:ascii="Times New Roman" w:hAnsi="Times New Roman"/>
          <w:sz w:val="22"/>
          <w:szCs w:val="22"/>
        </w:rPr>
        <w:t>Сай дал ему полотенце, проводил в душ и, пока Джамал раздевался, не спускал с него глаз. Джамал старался не обращать на него внимания, но все время, пока лилась вода, держал в поле зрения бугорок в кармане куртки.</w:t>
      </w:r>
    </w:p>
    <w:p>
      <w:pPr>
        <w:pStyle w:val="Style15"/>
        <w:ind w:firstLine="567"/>
        <w:rPr/>
      </w:pPr>
      <w:r>
        <w:rPr>
          <w:rFonts w:cs="Times New Roman" w:ascii="Times New Roman" w:hAnsi="Times New Roman"/>
          <w:sz w:val="22"/>
          <w:szCs w:val="22"/>
        </w:rPr>
        <w:t>Он почти не ощущал воду на коже. Он вообще почти ничего не чувствовал.</w:t>
      </w:r>
    </w:p>
    <w:p>
      <w:pPr>
        <w:pStyle w:val="Style15"/>
        <w:ind w:firstLine="567"/>
        <w:rPr/>
      </w:pPr>
      <w:r>
        <w:rPr>
          <w:rFonts w:cs="Times New Roman" w:ascii="Times New Roman" w:hAnsi="Times New Roman"/>
          <w:sz w:val="22"/>
          <w:szCs w:val="22"/>
        </w:rPr>
        <w:t xml:space="preserve">Джамал быстро сообразил, куда попал, и понимал, </w:t>
      </w:r>
      <w:r>
        <w:rPr>
          <w:rFonts w:cs="Times New Roman" w:ascii="Times New Roman" w:hAnsi="Times New Roman"/>
          <w:i/>
          <w:sz w:val="22"/>
          <w:szCs w:val="22"/>
        </w:rPr>
        <w:t>что</w:t>
      </w:r>
      <w:r>
        <w:rPr>
          <w:rFonts w:cs="Times New Roman" w:ascii="Times New Roman" w:hAnsi="Times New Roman"/>
          <w:sz w:val="22"/>
          <w:szCs w:val="22"/>
        </w:rPr>
        <w:t xml:space="preserve"> его ждет, — час расплаты не за горами.</w:t>
      </w:r>
    </w:p>
    <w:p>
      <w:pPr>
        <w:pStyle w:val="Style15"/>
        <w:ind w:firstLine="567"/>
        <w:rPr/>
      </w:pPr>
      <w:r>
        <w:rPr>
          <w:rFonts w:cs="Times New Roman" w:ascii="Times New Roman" w:hAnsi="Times New Roman"/>
          <w:sz w:val="22"/>
          <w:szCs w:val="22"/>
        </w:rPr>
        <w:t>Только вот очень рассчитывал скрыться до его наступления.</w:t>
      </w:r>
    </w:p>
    <w:p>
      <w:pPr>
        <w:pStyle w:val="Style15"/>
        <w:ind w:firstLine="567"/>
        <w:rPr/>
      </w:pPr>
      <w:r>
        <w:rPr>
          <w:rFonts w:cs="Times New Roman" w:ascii="Times New Roman" w:hAnsi="Times New Roman"/>
          <w:sz w:val="22"/>
          <w:szCs w:val="22"/>
        </w:rPr>
        <w:t>То, что у него в кармане, сейчас самое главное. Все остальное пока не в счет. Сквозь материю он видел свой диск. Воображение дорисовало деньги, которые он за него получит. Это его счастливый билет в один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ту жизнь, где </w:t>
      </w:r>
      <w:r>
        <w:rPr>
          <w:rFonts w:cs="Times New Roman" w:ascii="Times New Roman" w:hAnsi="Times New Roman"/>
          <w:i/>
          <w:sz w:val="22"/>
          <w:szCs w:val="22"/>
        </w:rPr>
        <w:t>эти</w:t>
      </w:r>
      <w:r>
        <w:rPr>
          <w:rFonts w:cs="Times New Roman" w:ascii="Times New Roman" w:hAnsi="Times New Roman"/>
          <w:sz w:val="22"/>
          <w:szCs w:val="22"/>
        </w:rPr>
        <w:t xml:space="preserve"> больше никогда в жизни не будут к нему прика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рный куда-то отправляется, — сказала Пета: наступил ее черед дежурства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чке? — Амар на секунду оторвался от кни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он еле шевелится. — Она посмотрела на часы. — Почти половина шестого. Очевидно, едет на встречу с кли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ерестал читать, подня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при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С собой он, по крайней мере, никого из ребят не вз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этот новенький окажется лучше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вздохнула. Начинало появляться разочарование, недовольство собой, неверие в собственные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ен перерыв. Что-нибудь такое, чтобы открылось второ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Не переживай, оно у нас непременно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состроила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ты только глянь на него. Как его пот прошиб! Тает, как кусок сала на солнце. Может, у него ди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хочешь проникнуть внутрь и припрятать инсулин? Я могу придумать что-нибудь более остроум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он даже до руля дотягивается с трудом. Мне кажется, в телеге ему было бы значительно лег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 какую туда нужно запрячь лошадь! Его и слон индийский с места не сдвинет. Следовательно... — Взгляд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уж, езжай. По крайней мере, нам это дает хоть какие-то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родная. Я буду все время думать только 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орщ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уж, пожалуй,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Без меня, надеюсь, справ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зжай! Увидимся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аккуратно прикры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 Щелк-щел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из идешь? У Эллис новая игра, — сказал Энди лениво. Джамала поселили к нему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ть позже, старик. Я что-то замерз. Надо одеться. Потом спущ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тано.</w:t>
      </w:r>
    </w:p>
    <w:p>
      <w:pPr>
        <w:pStyle w:val="Style15"/>
        <w:ind w:firstLine="567"/>
        <w:rPr/>
      </w:pPr>
      <w:r>
        <w:rPr>
          <w:rFonts w:cs="Times New Roman" w:ascii="Times New Roman" w:hAnsi="Times New Roman"/>
          <w:sz w:val="22"/>
          <w:szCs w:val="22"/>
        </w:rPr>
        <w:t>Энди ушел. Джамал дождался, когда на этаже все успокоилось, на цыпочках подкрался к двери и закрыл ее. Осторожно вытащил из кармана куртки мобильник.</w:t>
      </w:r>
    </w:p>
    <w:p>
      <w:pPr>
        <w:pStyle w:val="Style15"/>
        <w:ind w:firstLine="567"/>
        <w:rPr/>
      </w:pPr>
      <w:r>
        <w:rPr>
          <w:rFonts w:cs="Times New Roman" w:ascii="Times New Roman" w:hAnsi="Times New Roman"/>
          <w:sz w:val="22"/>
          <w:szCs w:val="22"/>
        </w:rPr>
        <w:t>Комнатки были небольшими, в каждой стояло по две кровати. Вместе с ним в доме жили шестеро подростков: четыре пацана и две девчонки. А еще Отец Джек. По словам Сая, Джек иногда отсутствовал, но всегда хотел знать, что в его отсутствие происходит. Его комнату часто занимали почти на весь день или почти на всю ночь. Джек привозил клиентов. Необычных клиентов с необычными за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глянул на мобильник. Чтобы телефон не разряжался, он держал его выключенным. Зарядное устройство осталось в Лондоне, нужно было срочно где-то найти замену. Он даже подумывал у кого-нибудь его умыкнуть, но где гарантия, что оно подойдет к его аппарату? А когда он вышел из душа и оделся, оказалось, что Сай — вот гад! — забрал все его деньги. Джамал тут же потребовал их вернуть. Сай отдал ему только пятьдесят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у нас пр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и деньги, ты, прид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и ваши — стали наши. Пошли в общий котел. Хочешь иметь свои — зарабо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мотрел на него мол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ут еще у кого-то симпатичный плеер для мини-дисков имеется, да, старичок? — Саймон смотрел на него с наглой ухмылкой человека, которому все можно. Он здесь явно ходил в любимчиках и чувствовал полную безнаказанность, уверенный, что Джамал ничего не сможет против нег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а начало трясти от яр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тронь — и ты покойник! Клянусь, я тебе, сволочь, голову отор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еломленный таким отпором, Сай перестал настаивать. Джамал нащупал в кармане диск. Фу! — на месте, слава богу.</w:t>
      </w:r>
    </w:p>
    <w:p>
      <w:pPr>
        <w:pStyle w:val="Style15"/>
        <w:ind w:firstLine="567"/>
        <w:rPr/>
      </w:pPr>
      <w:r>
        <w:rPr>
          <w:rFonts w:cs="Times New Roman" w:ascii="Times New Roman" w:hAnsi="Times New Roman"/>
          <w:sz w:val="22"/>
          <w:szCs w:val="22"/>
        </w:rPr>
        <w:t>Нет, надо срочно что-то придумать. Куда-то его понадежнее спрятать.</w:t>
      </w:r>
    </w:p>
    <w:p>
      <w:pPr>
        <w:pStyle w:val="Style15"/>
        <w:ind w:firstLine="567"/>
        <w:rPr/>
      </w:pPr>
      <w:r>
        <w:rPr>
          <w:rFonts w:cs="Times New Roman" w:ascii="Times New Roman" w:hAnsi="Times New Roman"/>
          <w:sz w:val="22"/>
          <w:szCs w:val="22"/>
        </w:rPr>
        <w:t>Он вывернул куртку наизнанку, слегка прорвал шов под воротником, вытащил диск из плеера, просунул в образовавшееся отверстие. Диск скользнул вниз, Джамал переместил его под подкладкой вдоль нижнего шва так, чтобы он оказался ровно посередине спины. Не самое удачное место, но лучше он не смог при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обильник. Два дня еще не прошли. Придется пока как-то перекантоваться у Джека. Только два дня — ни секундой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ключил телефон, подождал. Черт, зарядки — всего одно 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высветилось количество непринятых вызовов, непрочитанных сообщ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распахнулась. На пороге стоял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ускаешься? Тебе надо познакомиться с остальн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ерез пару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заметил в его руках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зво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ику одному. В поезде познакомились. Тому, с которым я был в отеле. Только вот аккумулятор почти разрядился. Можешь достать зарядное устр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взглянул на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Нокиа», да?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уркнул что-то вроде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мне, возможно, придется сегодня уйти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колько угодно. Только не забудь, что Джек захочет получить свою долю. Не пытайся зажать деньги,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л,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отправился за зарядным устро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Джамал стоял в центре Ньюкасла, дрожа от х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сорокаметровой высоты на него взирал каменный лорд Грей. Джамал решил, что памятник Грею — самое безопасное место, откуда можно звонить.</w:t>
      </w:r>
    </w:p>
    <w:p>
      <w:pPr>
        <w:pStyle w:val="Style15"/>
        <w:ind w:firstLine="567"/>
        <w:rPr/>
      </w:pPr>
      <w:r>
        <w:rPr>
          <w:rFonts w:cs="Times New Roman" w:ascii="Times New Roman" w:hAnsi="Times New Roman"/>
          <w:sz w:val="22"/>
          <w:szCs w:val="22"/>
        </w:rPr>
        <w:t>В доме Джека он зарядил телефон, просмотрел почту. Все эсэмэски от одного человека — его лондонского приятеля Дина. Нет, его друга, его брата, единственного близкого человека. Они жили в одном доме в северной части Лондона, иногда обслуживали одних и тех же клиентов. Дин, должно быть, волн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т ли звонить? Джамал немного поразмышлял над этим, потом все-таки решил перезвонить. Раз Дин неоднократно звонил и посылал сообщения, значит, он должен дать о себе знать. Он ничем не риск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рал номер, который знал наизусть, подождал. Ди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н, старик, ты? Это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амал?! Где тебя носит, чувак? Я тут, типа, волнуюсь. Думал, с тобой что-то случилось. Что ты п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 — Джамал засмеялся, но его до глубины души тронуло, что Дин за него переживает. Очень приятно было вновь слышать его голос. — Я должен на время исчезнуть, лечь на дно, поня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Ты где, братан, наход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ьюкасле. Это хрен знает где. Почти Шотлан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рассказал о Брюсе, о том, как жил у него в гостинице. Он старался говорить как можно беспечнее, как человек на отды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наешь, что еще? Я тут нарвался на золотую ж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Живые деньги, старик. И даст их мне человек по имени Джо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Слушай сюда, братан, — Дин понизил голос. — Не знаю, что ты там натворил, но ты, похоже, вляпался во что-то очень кру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жамала засосало под ложе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еще больше понизи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кинь, тут тебя искал какой-то жуткий тип... бритоголовый качок в татуировках и с синим зубом... Он у него еще бле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жамала подогнулись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 — только и выдав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блин, вранье! Насел на старого грека из гостиницы и так его прижал, что он рассказал, где ты живешь. Потом пришел тебя искать сюда. Всех до смерти напугал. Я чуть кони от страха не двинул. Это и есть твоя золотая 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чувствовал, как кровь бросилась в голову и молоточками застучала в вис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амал! Чего молчишь? 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старик, я здесь. Слушай, мне позарез бежать нужно, лады? Если этот козел снова припрется, я тебе не звонил. Ты меня понял? Ты представления не имеешь, где я, 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 чувак! Не дрейф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шумно выдохнул. Оказывается, он все это время стоял, задержав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старик, я побежал. Ты там держ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тсоеди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дрянь, решил он. Значит, за ним охотятся. Но Дин его не продаст, это точно. Дин — парень надеж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w:t>
      </w:r>
    </w:p>
    <w:p>
      <w:pPr>
        <w:pStyle w:val="Style15"/>
        <w:ind w:firstLine="567"/>
        <w:rPr/>
      </w:pPr>
      <w:r>
        <w:rPr>
          <w:rFonts w:cs="Times New Roman" w:ascii="Times New Roman" w:hAnsi="Times New Roman"/>
          <w:sz w:val="22"/>
          <w:szCs w:val="22"/>
        </w:rPr>
        <w:t>Этот бритоголовый качок, похоже, вполне может заставить Дина говорить, захочет он этого или нет...</w:t>
      </w:r>
    </w:p>
    <w:p>
      <w:pPr>
        <w:pStyle w:val="Style15"/>
        <w:ind w:firstLine="567"/>
        <w:rPr/>
      </w:pPr>
      <w:r>
        <w:rPr>
          <w:rFonts w:cs="Times New Roman" w:ascii="Times New Roman" w:hAnsi="Times New Roman"/>
          <w:sz w:val="22"/>
          <w:szCs w:val="22"/>
        </w:rPr>
        <w:t>Джамал почувствовал, как изнутри что-то страшно надавило на голову, и прижал руки к вис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же я, блин, идиот!»</w:t>
      </w:r>
    </w:p>
    <w:p>
      <w:pPr>
        <w:pStyle w:val="Style15"/>
        <w:ind w:firstLine="567"/>
        <w:rPr/>
      </w:pPr>
      <w:r>
        <w:rPr>
          <w:rFonts w:cs="Times New Roman" w:ascii="Times New Roman" w:hAnsi="Times New Roman"/>
          <w:sz w:val="22"/>
          <w:szCs w:val="22"/>
        </w:rPr>
        <w:t>Прохожие останавливались, с удивлением на него смотрели. Ему было все равно — он их не замечал. Он бесцельно бродил вокруг, пытаясь что-то придумать, выработать какой-то план. Нужно срочно звонить в редакцию, поговорить с этим Донованом и наконец избавиться от гребаного диска.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менно так он и поступит. Он набрал номер «Геральда», представился, объяснил, кто ему нуж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Марии Беннетт сейчас нет. Что ей пер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диот, блин, кре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резал круги по городу, ежесекундно ожидая увидеть летящего прямо на него бритоголового с синим зу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л очередной огромный прикрепленный к стене дома стенд с кричащим заголов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ДЕЛО ПРОПАВШЕГО УЧЕНОГО:</w:t>
      </w:r>
    </w:p>
    <w:p>
      <w:pPr>
        <w:pStyle w:val="Style15"/>
        <w:jc w:val="center"/>
        <w:rPr>
          <w:rFonts w:ascii="Times New Roman" w:hAnsi="Times New Roman" w:cs="Times New Roman"/>
          <w:sz w:val="22"/>
          <w:szCs w:val="22"/>
        </w:rPr>
      </w:pPr>
      <w:r>
        <w:rPr>
          <w:rFonts w:cs="Times New Roman" w:ascii="Times New Roman" w:hAnsi="Times New Roman"/>
          <w:sz w:val="22"/>
          <w:szCs w:val="22"/>
        </w:rPr>
        <w:t>ПОЛИЦИЯ ПРЕДПОЛАГАЕТ,</w:t>
      </w:r>
    </w:p>
    <w:p>
      <w:pPr>
        <w:pStyle w:val="Style15"/>
        <w:jc w:val="center"/>
        <w:rPr>
          <w:rFonts w:ascii="Times New Roman" w:hAnsi="Times New Roman" w:cs="Times New Roman"/>
          <w:sz w:val="22"/>
          <w:szCs w:val="22"/>
        </w:rPr>
      </w:pPr>
      <w:r>
        <w:rPr>
          <w:rFonts w:cs="Times New Roman" w:ascii="Times New Roman" w:hAnsi="Times New Roman"/>
          <w:sz w:val="22"/>
          <w:szCs w:val="22"/>
        </w:rPr>
        <w:t>ЧТО СОВЕРШЕН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замерзать, купил порцию горячего шашлыка и отправился назад в свое временное пристанище в Байкере. Сейчас это самое безопасное место, подумал он без всякого у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стро ты вернулся, — заметил Сай, когда Джамал вошел. Музыка бухала на весь дом. На ковре в гостиной под «Молочный коктейль» Келис терлись друг о друга мальчишка и девчонка. — Деньги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х у меня. Мужик не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Джек тебя ждет. Там кое-кто хочет с тобой познакомиться, — сказал Сай, отвратительно ухмыл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днялся наверх, постучал в дверь спальни, подождал, когда его приглас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и он, — сказал Джек, когда он вошел. — Именно об этом мальчике я вам рассказывал. Новенький. Входи, дружок, не стесняйся. Мы же не стесняемся.</w:t>
      </w:r>
    </w:p>
    <w:p>
      <w:pPr>
        <w:pStyle w:val="Style15"/>
        <w:ind w:firstLine="567"/>
        <w:rPr/>
      </w:pPr>
      <w:r>
        <w:rPr>
          <w:rFonts w:cs="Times New Roman" w:ascii="Times New Roman" w:hAnsi="Times New Roman"/>
          <w:sz w:val="22"/>
          <w:szCs w:val="22"/>
        </w:rPr>
        <w:t>Джамал закрыл за собой дверь, нащупал диск в куртке: слава богу, никуда не делся. Отец Джек и еще какой-то дядька смотрели на него голод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олько этого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старик, — сказал он, — тебе вряд ли за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ужели? — В тоне Отца Джека зазвенели злые но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т. — Джамал начал быстро соображать. — У меня там герпес. Просто сплошной нарыв. Я ведь могу тебя наградить. Оно теб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смотрел на него, пытаясь определить, врет он или нет. Потом отвернулся, жестом приказывая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ел отсюда, — произнес он явно разочарованно. — В следующий раз. — В словах слышалась у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крыл за собой дверь, облегченно вздохнул, постоял на площадке перед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чень надеялся, что следующего раза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i/>
          <w:sz w:val="22"/>
          <w:szCs w:val="22"/>
        </w:rPr>
        <w:t>В огромном магазине беспокойное море снующих туда-сюда людей. Донован щурится от бьющего в глаза света, улыбается собственным мыслям. Прямо среди этого людского моря у него где-то внутри снова появляется ощущение счастья, растет-растет и теплыми волнами расходится по телу. Когда-то он мечтал об этом ощущении счастья и умиротворения. Тогда, правда, не предполагал, что не только найдет его, но и будет купаться в нем каждый день. Он смотрит сверху на сына, снова улыбается. Дэвид, задрав голову, улыбается в ответ. Теплые-теплые волны разливаются по всему тел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ким он помнит этот де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убы произносят слова — каждый раз одни и те ж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Хорошо. Так что же ты хочешь купит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w:t>
      </w:r>
      <w:r>
        <w:rPr>
          <w:rFonts w:cs="Times New Roman" w:ascii="Times New Roman" w:hAnsi="Times New Roman"/>
          <w:b/>
          <w:i/>
          <w:sz w:val="22"/>
          <w:szCs w:val="22"/>
        </w:rPr>
        <w:t>у</w:t>
      </w:r>
      <w:r>
        <w:rPr>
          <w:rFonts w:cs="Times New Roman" w:ascii="Times New Roman" w:hAnsi="Times New Roman"/>
          <w:i/>
          <w:sz w:val="22"/>
          <w:szCs w:val="22"/>
        </w:rPr>
        <w:t>хи, — слышит он в ответ. — Пап, это привидения? — Голос Дэвида звенит и эхом откликается в туннеле времени.</w:t>
      </w:r>
    </w:p>
    <w:p>
      <w:pPr>
        <w:pStyle w:val="Style15"/>
        <w:ind w:firstLine="567"/>
        <w:rPr/>
      </w:pPr>
      <w:r>
        <w:rPr>
          <w:rFonts w:cs="Times New Roman" w:ascii="Times New Roman" w:hAnsi="Times New Roman"/>
          <w:i/>
          <w:sz w:val="22"/>
          <w:szCs w:val="22"/>
        </w:rPr>
        <w:t>Отдел дух</w:t>
      </w:r>
      <w:r>
        <w:rPr>
          <w:rFonts w:cs="Times New Roman" w:ascii="Times New Roman" w:hAnsi="Times New Roman"/>
          <w:b/>
          <w:i/>
          <w:sz w:val="22"/>
          <w:szCs w:val="22"/>
        </w:rPr>
        <w:t>о</w:t>
      </w:r>
      <w:r>
        <w:rPr>
          <w:rFonts w:cs="Times New Roman" w:ascii="Times New Roman" w:hAnsi="Times New Roman"/>
          <w:i/>
          <w:sz w:val="22"/>
          <w:szCs w:val="22"/>
        </w:rPr>
        <w:t>в — просторный зал, отражающийся в бесчисленных зеркалах сверкающими хромированными поверхностями и золотом. Безупречный макияж продавщицы, которая встречает их профессионально теплой улыбкой. Донован радостно улыбается в ответ. Он пока еще счастлив. Шестилетний Дэвид восхищенно крутит головой, открывая и закрывая свой первый в жизни кошелек, шевелит губами, пытаясь прочитать названия: «Живанши», «Версаче». Донован улыбается их с сыном отражению в зеркал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лышит свой голос:</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Сын хочет купить своей маме на день рождения какие-нибудь хорошие духи.</w:t>
      </w:r>
    </w:p>
    <w:p>
      <w:pPr>
        <w:pStyle w:val="Style15"/>
        <w:ind w:firstLine="567"/>
        <w:rPr/>
      </w:pPr>
      <w:r>
        <w:rPr>
          <w:rFonts w:cs="Times New Roman" w:ascii="Times New Roman" w:hAnsi="Times New Roman"/>
          <w:i/>
          <w:sz w:val="22"/>
          <w:szCs w:val="22"/>
        </w:rPr>
        <w:t>В этих словах ничего необычного. Ни намека на трагеди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вушка за прилавком улыбается, поворачивается к полкам позади себя. Потом говорит:</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Решил сам приобрес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прос — такой простой, такой незамысловатый.</w:t>
      </w:r>
    </w:p>
    <w:p>
      <w:pPr>
        <w:pStyle w:val="Style15"/>
        <w:ind w:firstLine="567"/>
        <w:rPr/>
      </w:pPr>
      <w:r>
        <w:rPr>
          <w:rFonts w:cs="Times New Roman" w:ascii="Times New Roman" w:hAnsi="Times New Roman"/>
          <w:i/>
          <w:sz w:val="22"/>
          <w:szCs w:val="22"/>
        </w:rPr>
        <w:t>Донован ждет окончания фразы. Но вопрос так и остается незаконченным, повисает в воздухе. Он оборачивает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эвида рядом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начинает искать. Сначала злится за то, что сын убежал, про себя готовясь отчитать ребенка — эти слова просто скрыли бы облегчение при виде сына. Сердито обходит колонны, зовет:</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эви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нутри поднимается паника. Его бросает то в жар, то в холод, по телу бегут противные мурашки.</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эви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чего. Только отражающиеся в бесчисленных зеркалах сверкающие хромированные поверхности и золо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бросается назад, надеясь найти его у прилав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ам его тоже н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дает вопрос продавщице, сердце в груди колотится, как сумасшедшее, не хватает воздух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видели его? Сына моего видели?</w:t>
      </w:r>
    </w:p>
    <w:p>
      <w:pPr>
        <w:pStyle w:val="Style15"/>
        <w:ind w:firstLine="567"/>
        <w:rPr/>
      </w:pPr>
      <w:r>
        <w:rPr>
          <w:rFonts w:cs="Times New Roman" w:ascii="Times New Roman" w:hAnsi="Times New Roman"/>
          <w:i/>
          <w:sz w:val="22"/>
          <w:szCs w:val="22"/>
        </w:rPr>
        <w:t>Девица хмурится, качает головой. Выражение лица перестает быть совершенны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бешено озирается вокруг. Врывается в толпу, ныряет в бесконечное людское море; расталкивая людей, плывет против течения, не обращая внимания на локти, окрики. Его голос несется над толпой, перекрывая ее шум и рокот:</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Дэвид! Дэви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станавливается как вкопанный. Озирает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усто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него начинают обращать внимание охранники. Двое подбегают, довольные, что наконец смогут поработать. Он говорит, говорит. Они слушают. Он словно извиняетс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т-нет, я уверен, что с ним ничего не произошло. Возможно, он просто отошел куда-то и заблудился. Я напрасно трачу ваше врем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его выдает голос. Охранники ходят, ищу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так и стоит столбом, моля Бога, чтобы сын нашелся. Люди останавливаются, смотрят. Яркий свет освещает всё и всех вокруг. Кроме Дэви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опускает глаза, видит кошелек.</w:t>
      </w:r>
    </w:p>
    <w:p>
      <w:pPr>
        <w:pStyle w:val="Style15"/>
        <w:ind w:firstLine="567"/>
        <w:rPr/>
      </w:pPr>
      <w:r>
        <w:rPr>
          <w:rFonts w:cs="Times New Roman" w:ascii="Times New Roman" w:hAnsi="Times New Roman"/>
          <w:i/>
          <w:sz w:val="22"/>
          <w:szCs w:val="22"/>
        </w:rPr>
        <w:t>Кошелек сына — распластавшийся на полу, с высыпавшейся из него мелочью, которая валяется вокруг.</w:t>
      </w:r>
    </w:p>
    <w:p>
      <w:pPr>
        <w:pStyle w:val="Style15"/>
        <w:ind w:firstLine="567"/>
        <w:rPr/>
      </w:pPr>
      <w:r>
        <w:rPr>
          <w:rFonts w:cs="Times New Roman" w:ascii="Times New Roman" w:hAnsi="Times New Roman"/>
          <w:i/>
          <w:sz w:val="22"/>
          <w:szCs w:val="22"/>
        </w:rPr>
        <w:t>Внутри нарастает ужас. Боль деревянными молотками рвется наружу. Оглушенный, раздавленный, он силится разглядеть лицо сына, пока его не унесло людское море.</w:t>
      </w:r>
    </w:p>
    <w:p>
      <w:pPr>
        <w:pStyle w:val="Style15"/>
        <w:ind w:firstLine="567"/>
        <w:rPr/>
      </w:pPr>
      <w:r>
        <w:rPr>
          <w:rFonts w:cs="Times New Roman" w:ascii="Times New Roman" w:hAnsi="Times New Roman"/>
          <w:i/>
          <w:sz w:val="22"/>
          <w:szCs w:val="22"/>
        </w:rPr>
        <w:t>Потом его собственная фигура становится все меньше и меньше, пока не растворяется, не исчезает совсем. Наваливается темень, закрывает все вокруг, глушит звуки, не дает пошевели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черно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лаза. Его бил озноб.</w:t>
      </w:r>
    </w:p>
    <w:p>
      <w:pPr>
        <w:pStyle w:val="Style15"/>
        <w:ind w:firstLine="567"/>
        <w:rPr/>
      </w:pPr>
      <w:r>
        <w:rPr>
          <w:rFonts w:cs="Times New Roman" w:ascii="Times New Roman" w:hAnsi="Times New Roman"/>
          <w:sz w:val="22"/>
          <w:szCs w:val="22"/>
        </w:rPr>
        <w:t>Он в домике в Нортумберленде, на самом краю Англии, в комнату проникает слабый свет. Очередное тяжелое утро, решил он. Потянулся, зевнул. Опять этот сон. Видение преследует, не оставляет. С закрытыми глазами он протянул руку за виски, теперь привычным лекарством от ночных кошмаров. Нащупал бутылку, чтобы выпить прямо из горла,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улежал на диване. Перед ним ноутбук, мобильник, вокруг — груды бумаг и дисков. Он огляделся. На улице еще не стемнело. Наверное, он заснул во время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увидеть все, над чем работал Гэри Майерс, — сказал он своему бывшему главному редактору, когда она приехала к нему во второй раз, уже без провожа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ветила она. — Приезжай в редак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я пока к этому не совсем готов, — не сразу отоз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краснела, отве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Я не подумала, 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погода изменилась, появилось редкое здесь в эту пору солнце. Мария была без плаща. В джинсах, кроссовках и вязаном жакете она смотрелась по-домашнему уютно. Городская девушка в выходные дни отдыхает на природе. И выглядела классно. Донован не мог не заметить, как ладно сидят на ней джинсы, как подчеркивают фиг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те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к-то странно на меня смот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его очередь красн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Я не... я что-то... э-э... отвлек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повисло молчание. Они прятали друг от друг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поряжусь, чтобы из редакции тебе прислали содержимое его рабочего компьютера. Попрошу наших технарей прошерстить жесткий диск, они все сбросят на диски. Тебе их привезут. А еще все печатные матери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десь нет ком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отправим и ноутб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величество, вы нас бал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осто давно у нас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воцарилось молчание. С ним наступила неловкость. Он заметил, что она потихоньку разглядывает комнату. Наверное, решил он, ищет револьвер. Не найдет: он его надежно припря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нни? — наконец задала вопрос Мария, пытаясь преодолеть нелов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н вздохнул. — Я ушел. Энни согласилась, что так лучше и для нее и для Эбиг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Пока они что-то для себя не ре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 какое это будет решение, да и будет ли. — Он встал, подошел к окну, выглянул на улицу. Он стоял спиной к Марии. — Мы с Энни не могли оставаться вместе после... после того случая. Эбигейл — всего лишь ребенок, у нее сейчас трудный возраст...</w:t>
      </w:r>
    </w:p>
    <w:p>
      <w:pPr>
        <w:pStyle w:val="Style15"/>
        <w:ind w:firstLine="567"/>
        <w:rPr/>
      </w:pPr>
      <w:r>
        <w:rPr>
          <w:rFonts w:cs="Times New Roman" w:ascii="Times New Roman" w:hAnsi="Times New Roman"/>
          <w:sz w:val="22"/>
          <w:szCs w:val="22"/>
        </w:rPr>
        <w:t>Он вдруг замолчал, следя глазами за полетом чаек за окном. Они хлопали крыльями, камнем неслись вниз на мусор, не оставляя надежды что-то там обнар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тоже 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винить ее за то, что она обо мне думает, — снова подал он голос. — Наверное, на ее месте я бы вел себя так же. Я по-прежнему люблю свою дочь. Сомневаюсь, что она мне верит. Наверное, считает, что я должен был оставаться с ней, но... — Он глубоко вздохнул. — Не могу объяснить... Знаешь, не отпускает это ощущение... И оставаться невозможно. А чем больше находишься далеко от них, тем труднее вернуться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М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Тебе-то зачем я все это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что ты!.. — Мария подошла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целую вечность не... Это несправедливо по отношению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Мария встала близко-бл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 за что извиняться. — В ее глазах он увидел теплоту, сочувствие. И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е отвел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чувствовали дыхание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разговоры, — произнес он вдруг чересчур громко, — не помогут найти Майер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 не помогут, — тихо согласилась она. — Надо дела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ыполнила обещание. Ребята из технического отдела редакции перенесли информацию с жесткого диска Майерса. Диски ему прислали вместе с ноутбуком, он получил и все имевшиеся печатные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 и на дневники взглянуть, — сказа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видимому, в ноутбуке, который у него всегд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чень рассчитываю найти здесь что-то важное. Скорее всего, основные материалы находятся там. — Донован провел руками по волосам. — Когда мальчишка перезв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Мы передадим тебе мобильный, дадим ему номер, чтобы он говорил непосредственн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какой суммы я уполномочен торг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тысяч фунтов. Конечно, если он действительно располагает тем, что, по его утверждению, у него есть. Естественно, ты тоже получишь деньги з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Шарки дал доб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н, а Джон Г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Грин? А я думал, он на пен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тал исполнительным дире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ведет еженедельную колонку да достает всех историями о старых добрых врем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 на пару секунд вернувшись в такое близкое и такое далекое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Шарки, — вернулся он в настоящее, — что он из себя предст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ш юрист. Классный специалист, один из лучших, но... — Мария замолчала, подыскивая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д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то хотела выразиться дипломатичнее, но суть остается. Если он говорит, что может что-то сделать, ему можно верить, но доверя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е заме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ена, после общения с ним ты очень скоро поймешь, что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полицию пока не сообщ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Мария вспомнила о телефонном разговоре с Шарки накануне своего приезда к Доновану. Она сказала тогда, что собирается звонить в полицию.</w:t>
      </w:r>
    </w:p>
    <w:p>
      <w:pPr>
        <w:pStyle w:val="Style15"/>
        <w:ind w:firstLine="567"/>
        <w:rPr/>
      </w:pPr>
      <w:r>
        <w:rPr>
          <w:rFonts w:cs="Times New Roman" w:ascii="Times New Roman" w:hAnsi="Times New Roman"/>
          <w:sz w:val="22"/>
          <w:szCs w:val="22"/>
        </w:rPr>
        <w:t>«Полиция? Уверен, пока не стоит. Я об этом мальчишке. Мы ведь ничего о нем не знаем. Кто он такой? Знает ли, где находится Майерс? Может, он его и держит. Детский это розыгрыш или ложная тревога, нам неизвестно. Может оказаться, что Майерс куда-то уехал и работает себе там, а пацан решил воспользоваться случаем и срубить денег на халяву. Нам ничего не известно. И мы об этом не узнаем, пока этот ваш Донован не поговорит с ним с глазу на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ыталась что-то возразить, но он ее опередил:</w:t>
      </w:r>
    </w:p>
    <w:p>
      <w:pPr>
        <w:pStyle w:val="Style15"/>
        <w:ind w:firstLine="567"/>
        <w:rPr/>
      </w:pPr>
      <w:r>
        <w:rPr>
          <w:rFonts w:cs="Times New Roman" w:ascii="Times New Roman" w:hAnsi="Times New Roman"/>
          <w:sz w:val="22"/>
          <w:szCs w:val="22"/>
        </w:rPr>
        <w:t>«Представьте, мы звоним в полицию, и тут объявляется Гэри Майерс собственной персоной. К чему это приведет? К тому, что мы окажемся в дураках. Вот наши конкуренты-то покуражатся. Нет, никак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дала этот разговор Донов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будем надеяться, что с ним действительно ничего плохого не случилось. С женой разговари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мы тоже не хотим волновать понапрас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ь своего разговора с Шарки она все-таки выпус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едь обещали помочь ему найти сына? — сказала она тогда юристу. — Мне бы хотелось знать, как вы собираетесь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шала в трубке вздох.</w:t>
      </w:r>
    </w:p>
    <w:p>
      <w:pPr>
        <w:pStyle w:val="Style15"/>
        <w:ind w:firstLine="567"/>
        <w:rPr/>
      </w:pPr>
      <w:r>
        <w:rPr>
          <w:rFonts w:cs="Times New Roman" w:ascii="Times New Roman" w:hAnsi="Times New Roman"/>
          <w:sz w:val="22"/>
          <w:szCs w:val="22"/>
        </w:rPr>
        <w:t>«Боюсь, этот разговор придется пока отложить. К сожалению, я опаздываю на встречу».</w:t>
      </w:r>
    </w:p>
    <w:p>
      <w:pPr>
        <w:pStyle w:val="Style15"/>
        <w:ind w:firstLine="567"/>
        <w:rPr/>
      </w:pPr>
      <w:r>
        <w:rPr>
          <w:rFonts w:cs="Times New Roman" w:ascii="Times New Roman" w:hAnsi="Times New Roman"/>
          <w:sz w:val="22"/>
          <w:szCs w:val="22"/>
        </w:rPr>
        <w:t>«Фрэнсис! — Она почти кричала в телефон. — Джо в отчаянии, он сейчас очень уязвим. Если вы не собираетесь подкреплять свои слова делом, он рассвирепеет. Вам, кажется, знакомо это ег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шала, как он невольно закашлялся.</w:t>
      </w:r>
    </w:p>
    <w:p>
      <w:pPr>
        <w:pStyle w:val="Style15"/>
        <w:ind w:firstLine="567"/>
        <w:rPr/>
      </w:pPr>
      <w:r>
        <w:rPr>
          <w:rFonts w:cs="Times New Roman" w:ascii="Times New Roman" w:hAnsi="Times New Roman"/>
          <w:sz w:val="22"/>
          <w:szCs w:val="22"/>
        </w:rPr>
        <w:t>«Вы морочите ему голову или действительно может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снова печаль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вайте обсудим это позже. Честное слово, мне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вопрос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уда-то уст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нова покрас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отвлеклась. Знаешь, я, пожалуй, поеду.</w:t>
      </w:r>
    </w:p>
    <w:p>
      <w:pPr>
        <w:pStyle w:val="Style15"/>
        <w:ind w:firstLine="567"/>
        <w:rPr/>
      </w:pPr>
      <w:r>
        <w:rPr>
          <w:rFonts w:cs="Times New Roman" w:ascii="Times New Roman" w:hAnsi="Times New Roman"/>
          <w:sz w:val="22"/>
          <w:szCs w:val="22"/>
        </w:rPr>
        <w:t>И пошла к выходу. Донован проводил ее взглядом. Потом, поняв, что не в состоянии сидеть в четырех стенах, решил прогуляться вдоль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рано утром прибыл нагруженный курьер. Донован тут же приступил к работе. Время шло — он его не замечал. Работа захватила. Он искал зацепки, намеки — хоть что-нибудь, что разбудит спавшее два года профессиональное чу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ер глаза, посмотрел на часы. Без десяти шесть. Значит, он весь день работал, пока не начал клевать носом. Даже не пообедал.</w:t>
      </w:r>
    </w:p>
    <w:p>
      <w:pPr>
        <w:pStyle w:val="Style15"/>
        <w:ind w:firstLine="567"/>
        <w:rPr/>
      </w:pPr>
      <w:r>
        <w:rPr>
          <w:rFonts w:cs="Times New Roman" w:ascii="Times New Roman" w:hAnsi="Times New Roman"/>
          <w:sz w:val="22"/>
          <w:szCs w:val="22"/>
        </w:rPr>
        <w:t>Он встал, потянулся, обвел глазами комнату. Оторвавшись от компьютера, он смотрел на нее уже другими глазами. Ну и помойка! Неужели он действительно так живет? Провел рукой по лицу, почувствовал под ладонью жесткую щетину, росшую как колючки в заброшенном саду. Потрогал волосы: они свисали почти до плеч длинными свалявшимися патлами. Глянул на одежду: вонючий грязный свитер, семейные трусы до колен. Впервые за долгие месяцы стало стыдно за свой вид.</w:t>
      </w:r>
    </w:p>
    <w:p>
      <w:pPr>
        <w:pStyle w:val="Style15"/>
        <w:ind w:firstLine="567"/>
        <w:rPr/>
      </w:pPr>
      <w:r>
        <w:rPr>
          <w:rFonts w:cs="Times New Roman" w:ascii="Times New Roman" w:hAnsi="Times New Roman"/>
          <w:sz w:val="22"/>
          <w:szCs w:val="22"/>
        </w:rPr>
        <w:t>Неужели он действительно так опустился? Настолько низко пал, что забыл о чувстве собственного достоинства!</w:t>
      </w:r>
    </w:p>
    <w:p>
      <w:pPr>
        <w:pStyle w:val="Style15"/>
        <w:ind w:firstLine="567"/>
        <w:rPr/>
      </w:pPr>
      <w:r>
        <w:rPr>
          <w:rFonts w:cs="Times New Roman" w:ascii="Times New Roman" w:hAnsi="Times New Roman"/>
          <w:sz w:val="22"/>
          <w:szCs w:val="22"/>
        </w:rPr>
        <w:t>Он снова бросил взгляд на экран компьютера и аккуратной стопочкой сложил кучей валявшиеся возле него бумаги. Желудок бунтовал, пора ужинать. Он побрел в сторону кухни, размышляя о Гэри Майерсе.</w:t>
      </w:r>
    </w:p>
    <w:p>
      <w:pPr>
        <w:pStyle w:val="Style15"/>
        <w:ind w:firstLine="567"/>
        <w:rPr/>
      </w:pPr>
      <w:r>
        <w:rPr>
          <w:rFonts w:cs="Times New Roman" w:ascii="Times New Roman" w:hAnsi="Times New Roman"/>
          <w:sz w:val="22"/>
          <w:szCs w:val="22"/>
        </w:rPr>
        <w:t>Чья-то глупая шутка? Происки врагов? Может быть. Очень хотелось верить, что с Гэри не случилось ничего плохого. Хотя бы ради его жены. Слишком хорошо ему известно, как тяжело нести груз тревоги, беспокойства и страха за судьбу без вести пропавшего дорогого тебе человека.</w:t>
      </w:r>
    </w:p>
    <w:p>
      <w:pPr>
        <w:pStyle w:val="Style15"/>
        <w:ind w:firstLine="567"/>
        <w:rPr/>
      </w:pPr>
      <w:r>
        <w:rPr>
          <w:rFonts w:cs="Times New Roman" w:ascii="Times New Roman" w:hAnsi="Times New Roman"/>
          <w:sz w:val="22"/>
          <w:szCs w:val="22"/>
        </w:rPr>
        <w:t>Мысль переключилась на Марию — она вызывала удивительные ощущения. Что она могла о нем — о таком —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овернул в сторону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 как следует помыться, побриться и сменить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 привести в порядок и свои мысли, и свои чувства, и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и Майерс открыл глаза: вокруг стояла кромешная тьма — влажная, липкая, вызывающая животный страх чер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олове по-прежнему был колпак.</w:t>
      </w:r>
    </w:p>
    <w:p>
      <w:pPr>
        <w:pStyle w:val="Style15"/>
        <w:ind w:firstLine="567"/>
        <w:rPr/>
      </w:pPr>
      <w:r>
        <w:rPr>
          <w:rFonts w:cs="Times New Roman" w:ascii="Times New Roman" w:hAnsi="Times New Roman"/>
          <w:sz w:val="22"/>
          <w:szCs w:val="22"/>
        </w:rPr>
        <w:t>Левая рука оказалась свободной, и он начал легонько, по миллиметру, двигать его вверх по лицу, постоянно ожидая грубого окрика.</w:t>
      </w:r>
    </w:p>
    <w:p>
      <w:pPr>
        <w:pStyle w:val="Style15"/>
        <w:ind w:firstLine="567"/>
        <w:rPr/>
      </w:pPr>
      <w:r>
        <w:rPr>
          <w:rFonts w:cs="Times New Roman" w:ascii="Times New Roman" w:hAnsi="Times New Roman"/>
          <w:sz w:val="22"/>
          <w:szCs w:val="22"/>
        </w:rPr>
        <w:t>Сердце бешено колотилось, от страха кровь пульсировала, стучала в висках... еще чуть-чуть вверх... он слышал, как собственное дыхание ударяет по материалу, чувствовал, как по лбу и шее струится пот... еще, еще... уже на свободе рот, теперь нос... его заставили надеть колпак — хороший знак... это может означать, что все скоро закончится, что его долго держать не будут... еще немного вверх, остановка... голос никто не подает... еще полсантиметра... еще... снова остановка на несколько секунд — сейчас он, наверное, услышит окрик и почувствует удар кулаком по ребрам... потом еще вверх...</w:t>
      </w:r>
    </w:p>
    <w:p>
      <w:pPr>
        <w:pStyle w:val="Style15"/>
        <w:ind w:firstLine="567"/>
        <w:rPr/>
      </w:pPr>
      <w:r>
        <w:rPr>
          <w:rFonts w:cs="Times New Roman" w:ascii="Times New Roman" w:hAnsi="Times New Roman"/>
          <w:sz w:val="22"/>
          <w:szCs w:val="22"/>
        </w:rPr>
        <w:t>Никто его так и не окрикнул. Никто не ударил. Постепенно, толкая колпак вверх, он наконец стащил его с головы и тут же прикрыл глаза, защищаясь от неожиданного света. Потом снова, очень медленно, их открыл.</w:t>
      </w:r>
    </w:p>
    <w:p>
      <w:pPr>
        <w:pStyle w:val="Style15"/>
        <w:ind w:firstLine="567"/>
        <w:rPr/>
      </w:pPr>
      <w:r>
        <w:rPr>
          <w:rFonts w:cs="Times New Roman" w:ascii="Times New Roman" w:hAnsi="Times New Roman"/>
          <w:sz w:val="22"/>
          <w:szCs w:val="22"/>
        </w:rPr>
        <w:t>Освещение было тусклым, но после черноты под колпаком казалось, что по глазам бьет мощный свет. Он подождал, пока глаза привыкнут к новому ощущению.</w:t>
      </w:r>
    </w:p>
    <w:p>
      <w:pPr>
        <w:pStyle w:val="Style15"/>
        <w:ind w:firstLine="567"/>
        <w:rPr/>
      </w:pPr>
      <w:r>
        <w:rPr>
          <w:rFonts w:cs="Times New Roman" w:ascii="Times New Roman" w:hAnsi="Times New Roman"/>
          <w:sz w:val="22"/>
          <w:szCs w:val="22"/>
        </w:rPr>
        <w:t>Место было похоже на гараж, которым давно никто не пользуется. В ворота, представлявшие собой двойные деревянные двери, накрепко соединенные цепями, был врезан небольшой прямоугольник двери, через которую сюда, очевидно, и проникали.</w:t>
      </w:r>
    </w:p>
    <w:p>
      <w:pPr>
        <w:pStyle w:val="Style15"/>
        <w:ind w:firstLine="567"/>
        <w:rPr/>
      </w:pPr>
      <w:r>
        <w:rPr>
          <w:rFonts w:cs="Times New Roman" w:ascii="Times New Roman" w:hAnsi="Times New Roman"/>
          <w:sz w:val="22"/>
          <w:szCs w:val="22"/>
        </w:rPr>
        <w:t>Посередине на пандусе стоял старый прогнивший форд «гранада» со спущенными колесами. На скамейке перед машиной валялись ржавые инструменты. Такими вполне можно причинять боль. Судя по оставленным на них следам, ими пользовались не только для того, чтобы ремонтировать машины. Углы гаража были завалены старыми запчастями. Стены и пол потемнели от грязи, копоти и были заляпаны отработанным моторным маслом.</w:t>
      </w:r>
    </w:p>
    <w:p>
      <w:pPr>
        <w:pStyle w:val="Style15"/>
        <w:ind w:firstLine="567"/>
        <w:rPr/>
      </w:pPr>
      <w:r>
        <w:rPr>
          <w:rFonts w:cs="Times New Roman" w:ascii="Times New Roman" w:hAnsi="Times New Roman"/>
          <w:sz w:val="22"/>
          <w:szCs w:val="22"/>
        </w:rPr>
        <w:t>За мастерской сквозь грязную застекленную дверь просматривался небольшой кабинет. Там стоял старый поцарапанный металлический стол и кожаный офисный стул, из которого во все стороны торчали внутренности, каталожный шкафчик, на стене — старый-престарый календарь с обнаженной красоткой, которая сейчас, должно быть, уже давно на пен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центре эта жуткая конструк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ромный деревянный стул, похожий на электрический. Тот самый жертвенный алтарь.</w:t>
      </w:r>
    </w:p>
    <w:p>
      <w:pPr>
        <w:pStyle w:val="Style15"/>
        <w:ind w:firstLine="567"/>
        <w:rPr/>
      </w:pPr>
      <w:r>
        <w:rPr>
          <w:rFonts w:cs="Times New Roman" w:ascii="Times New Roman" w:hAnsi="Times New Roman"/>
          <w:sz w:val="22"/>
          <w:szCs w:val="22"/>
        </w:rPr>
        <w:t>Его первое воспоминание о плене, прежде чем его приковали к железной батарее. На него даже смотреть жутко, что уж говорить о его ощущениях, когда он там сидел.</w:t>
      </w:r>
    </w:p>
    <w:p>
      <w:pPr>
        <w:pStyle w:val="Style15"/>
        <w:ind w:firstLine="567"/>
        <w:rPr/>
      </w:pPr>
      <w:r>
        <w:rPr>
          <w:rFonts w:cs="Times New Roman" w:ascii="Times New Roman" w:hAnsi="Times New Roman"/>
          <w:sz w:val="22"/>
          <w:szCs w:val="22"/>
        </w:rPr>
        <w:t>Он тогда очнулся, накрепко к нему привязанный. Колпак на голове не позволял видеть лица похитителей, но он слышал их голоса. Ему задавали вопросы, а когда он отвечал не то, что они хотели услышать, его 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путнику повезло и того меньше. Он их знал, называл по имени, пытался достучаться до их человеческого естества, но закончилось тем, что его избили еще сильнее, чем Гэри.</w:t>
      </w:r>
    </w:p>
    <w:p>
      <w:pPr>
        <w:pStyle w:val="Style15"/>
        <w:ind w:firstLine="567"/>
        <w:rPr/>
      </w:pPr>
      <w:r>
        <w:rPr>
          <w:rFonts w:cs="Times New Roman" w:ascii="Times New Roman" w:hAnsi="Times New Roman"/>
          <w:sz w:val="22"/>
          <w:szCs w:val="22"/>
        </w:rPr>
        <w:t>Гэри посмотрел на неловко подвернутое тело, прикованное к другому концу батареи. Они лежали не очень далеко друг от друга. Их разделяли два старых одеяла и помойное ведро. Когда ведро наполнялось, вонь плыла по всему гаражу. Но это, подумал он, самая незначительная из его 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га Колин. Попытался сделать то, что, по его мнению, было порядочным и честным, — и к чему это привело! Сломана рука, вероятно, еще и несколько ребер, тело — сплошной синяк. И еще, судя по его рассказу о своих ощущениях, повреждены внутренние органы. А он ведь уже не молод. Вынесет ли Колин то, что готовы с ними сделать похит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м-то он вынесет?</w:t>
      </w:r>
    </w:p>
    <w:p>
      <w:pPr>
        <w:pStyle w:val="Style15"/>
        <w:ind w:firstLine="567"/>
        <w:rPr/>
      </w:pPr>
      <w:r>
        <w:rPr>
          <w:rFonts w:cs="Times New Roman" w:ascii="Times New Roman" w:hAnsi="Times New Roman"/>
          <w:sz w:val="22"/>
          <w:szCs w:val="22"/>
        </w:rPr>
        <w:t>Он знал, почему они здесь оказались. Они оба знали. Это стало очевидно, когда в номер дешевой гостиницы у вокзала Кингс-Кросс ворвался бритоголовый детина, сверкая сапфировым зубом. Насколько он понял, у них украли его, Гэри, минидиск, и это разозлило их еще больше. Они вытрясли всю информацию из его ноутбука, а потом его уничтожили, но пропажа мини-диска их окончательно вывела из себя. И хотя Гэри понятия не имел, чьих это рук дело, ему пришлось заплатить за это в полной мере. Он долго убеждал их, что не имеет к пропаже никакого отношения, и они наконец согласились с ним, хотя и неохотно.</w:t>
      </w:r>
    </w:p>
    <w:p>
      <w:pPr>
        <w:pStyle w:val="Style15"/>
        <w:ind w:firstLine="567"/>
        <w:rPr/>
      </w:pPr>
      <w:r>
        <w:rPr>
          <w:rFonts w:cs="Times New Roman" w:ascii="Times New Roman" w:hAnsi="Times New Roman"/>
          <w:sz w:val="22"/>
          <w:szCs w:val="22"/>
        </w:rPr>
        <w:t>Гэри ждал. Посмотрел на Колина. Тот спал. Краткий беспокойный сон, больше напоминающий тяжелое забытье. Его снова начало выворачивать — давала о себе знать изжога от дешевых гамбургеров, которые им здесь скармливали, бесконечных побоев и животного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и выдохнул. Воздух выходил из легких тяжелыми тол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Раньше он не понимал истинного значения этого слова. Пока не оказался в этом гараже. Страх. Просто потому, что сиди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начит, они не собираются его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ждешь чего-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начит, этому когда-нибудь придет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ичего не зна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начит, они его не будут долго 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w:t>
      </w:r>
    </w:p>
    <w:p>
      <w:pPr>
        <w:pStyle w:val="Style15"/>
        <w:ind w:firstLine="567"/>
        <w:rPr/>
      </w:pPr>
      <w:r>
        <w:rPr>
          <w:rFonts w:cs="Times New Roman" w:ascii="Times New Roman" w:hAnsi="Times New Roman"/>
          <w:sz w:val="22"/>
          <w:szCs w:val="22"/>
        </w:rPr>
        <w:t>Гэри снова вздохнул и выдохнул, внутри, бурля, поднялась вол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подтянул к себе помойное ведро, закрыл глаза, перестал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вало до тех пор, пока внутри ничего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кроме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мьдесят семь... семьдесят восемь... семьдесят дев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Найт лежала на полу, тяжело и шумно дыша. В низу живота знакомое дрожание, по горячей коже струится пот. Она сделала глубокий вдох натруженными лег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юбила эти ощущения.</w:t>
      </w:r>
    </w:p>
    <w:p>
      <w:pPr>
        <w:pStyle w:val="Style15"/>
        <w:ind w:firstLine="567"/>
        <w:rPr/>
      </w:pPr>
      <w:r>
        <w:rPr>
          <w:rFonts w:cs="Times New Roman" w:ascii="Times New Roman" w:hAnsi="Times New Roman"/>
          <w:sz w:val="22"/>
          <w:szCs w:val="22"/>
        </w:rPr>
        <w:t>Половина восьмого утра. Она закончила обычный комплекс утренних упражнений. Четыреста приседаний — пять раз по восемьдесят на разной ширине ног. Шестьдесят отжиманий — три раза по двадцать. Наклоны в стороны, растяжки. Полный комплекс аэробики. Четыре комплекса упражнений с ган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таки этого недостаточно.</w:t>
      </w:r>
    </w:p>
    <w:p>
      <w:pPr>
        <w:pStyle w:val="Style15"/>
        <w:ind w:firstLine="567"/>
        <w:rPr/>
      </w:pPr>
      <w:r>
        <w:rPr>
          <w:rFonts w:cs="Times New Roman" w:ascii="Times New Roman" w:hAnsi="Times New Roman"/>
          <w:sz w:val="22"/>
          <w:szCs w:val="22"/>
        </w:rPr>
        <w:t>Ей не хватало зала, тренажеров, занятий самбо. Пробежек и велосипедных гонок. Она скучала по напряжению мышц, по тут же возникавшему возбуждению. Всплеск эндорфинов в организме — единственный возбудитель, который она не исключила из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ен строжайший режим, никаких лекарств, таблеток, наркотиков. Возвращение в прошлую жизнь — туп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 чего же ей не нравилось торчать в помещении, где она чувствовала себя запертой в четырех ст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часы. Почти без десяти восемь. Он должен скоро при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егка согнула левую ногу в коленке, оставив прямой правую, приподняла обе ноги над полом, сцепила пальцы рук за головой, начала делать глубокие вдохи и выдохи и с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два...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орока четырех открылась дверь. Амар стоял в проеме и ехидно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воей физкультуры трясется весь дом. Я еще на первом этаже почувствовал. Сначала даже заходить бо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али, — выдохнула она. — Пятьдесят пять... пятьдесят 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держа бумажный пакет, закрыл за собой дверь. Зевнул,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тебе нужно почаще отсюда выбираться. Сходить куда-нибудь, разв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е удалось сбить ее с ритма, она дошла до восьмидесяти и осталась лежать на полу, тяжело ды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туешь поступать, как ты? — сказала она между вдохом и выдохом. — Сам-то повеселился?</w:t>
      </w:r>
    </w:p>
    <w:p>
      <w:pPr>
        <w:pStyle w:val="Style15"/>
        <w:ind w:firstLine="567"/>
        <w:rPr/>
      </w:pPr>
      <w:r>
        <w:rPr>
          <w:rFonts w:cs="Times New Roman" w:ascii="Times New Roman" w:hAnsi="Times New Roman"/>
          <w:sz w:val="22"/>
          <w:szCs w:val="22"/>
        </w:rPr>
        <w:t>Амар улыбнулся, снял дорогой пиджак, аккуратно повесил на спинку стула. Сложил руки на груди. Он был в отличной форме, только, может быть, слишком собой любовался. Для нее тренированное тело было целью, для него — средством для достижения цели. Он тоже занимался боевыми искусствами и делал это, не могла не признать Пета, очень 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пакет с едой на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твои кофе и круассан, — сказал он, извлекая свою долю. — Взял, между прочим, в американской кофейне. Ой, как же здорово я вчера провел вечер! Совместил дело и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ерлась локтями на пол, посмотрела на Ам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богу, что-нибудь подцепишь. Или попадешь за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 впился зубами в круассан, смахнул крошки с коле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ты! Лучше пей кофе. Это всего лишь приятное времяпровождение, Пета. К тому же оно приносит деньги. А они нам очень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отвернулась, ничего не сказав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прочим, дорогая, — продолжил он, отхлебнув кофе, — ведь я там всего лишь веду наблюдение. Как прав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ар... — вздохну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же большинство этих чудаков раньше никогда не видели азиата-гомосексу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встала, вытерла полотенцем пот. Открыла пакет, достал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ал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теб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Постоянно просып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поспи чуток. Я тебя сме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Выдерж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 Он хмыкнул. — У меня тут припасено кое-что бодрящее. Уснуть не 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делал вид, что не заметил ее осуждающий взгляд, и посмотре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пустил что-нибудь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чего особенного, — сказала Пета и тоже посмотрела в сторону окна. — Клиент нашего толстяка вышел под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лось узнать, кто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т. Он вызвал такси. Наверное, решил не рисковать. Если появится еще раз, придется сесть н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т новенький. Темноко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ва куда-то отправился.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Время от времени они все выходят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нахму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он был какой-то... Явно что-то скрывает. Пару раз обошел вокруг дома. Прятался, выжидал чего-то. Будто что-то замышляет и хочет убедиться, что за ним не сле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вопросительно приподнял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же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вращался на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кивнула. Амар при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имеет смысл понаблюдать еще и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кивнула и начала собирать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ишься без меня? Я отлучусь на пару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держусь. Меня будут греть воспоминания о вчерашнем, — с улыбкой сказа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е лице появилась грим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оль от опис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снежная королева, что ж вы так суровы! — произнес он жеманно. — Полезно иногда расслабиться. Попроб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то-нибудь при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амуля. Обойдусь, мам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направилась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ернулась. Он улы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овстречаешь Брэда Питта, скажи, что я готов ему от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качала головой и вышла, хлопнув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улы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рочем, Хью Джекман тоже сойдет, — сказал он вслух, потом обернулся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ил кофе, доел круас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одолжал наблюдать. Интуиция подсказывала: что-то должно произойти, причем очень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 ползло неторопливой черепа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айки Блэкмор изучал лица посетителей. Наверное, человек тридцать, не меньше, решил он и усмехнулся. Могли бы и получше провести обеденный перер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ждался, когда последний член группы поднялся к нему на верхний этаж, потом подождал, пока все вволю повосхищались двухместным открытым гоночным автомобилем «санбим-элпайн» 1959 года, полюбовались видом на город, и бодро начал свой обычный тре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дамы и господа, прошу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как по команде, повернули к нему головы. Аттракцион начин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ращаю ваше внимание, — начал он громко, с фальшивым энтузиазмом в голосе, — самая лучшая, самая интересная, захватывающая и увлекательная часть нашего путешествия — замок Брамби. — Он радостно улыбнулся. Большинство улыбнулись в ответ. — Сейчас мы с вами пройдем на территорию ресторана, который, как вам известно, никогда рестораном не был. — Он хохотнул. — Но сначала вам придется отойти назад, если вы хотите увидеть место, где Гленда спасает Джека и отвозит его к Брамби.</w:t>
      </w:r>
    </w:p>
    <w:p>
      <w:pPr>
        <w:pStyle w:val="Style15"/>
        <w:ind w:firstLine="567"/>
        <w:rPr/>
      </w:pPr>
      <w:r>
        <w:rPr>
          <w:rFonts w:cs="Times New Roman" w:ascii="Times New Roman" w:hAnsi="Times New Roman"/>
          <w:sz w:val="22"/>
          <w:szCs w:val="22"/>
        </w:rPr>
        <w:t>Группа сделала несколько шагов назад, прекрасно зная, что за этим последует. Актриса-блондинка подошла к машине, села за руль, завела мотор. Откуда-то из толпы вышел актер в черном тренче и сел рядом. Машина завернула за угол, по эстакаде поднялась на следующий уровень многоэтажного гаража и остановилась. Группа отправилась следом. Актриса заглушила мотор, дождалась всех зрителей и начала с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тоял позади, не подходя слишком близко. Иногда ему казалось совершенно невероятным, что он таким способом зарабатывает на жизнь. Хотя были у него и некоторые другие источники дохода.</w:t>
      </w:r>
    </w:p>
    <w:p>
      <w:pPr>
        <w:pStyle w:val="Style15"/>
        <w:ind w:firstLine="567"/>
        <w:rPr/>
      </w:pPr>
      <w:r>
        <w:rPr>
          <w:rFonts w:cs="Times New Roman" w:ascii="Times New Roman" w:hAnsi="Times New Roman"/>
          <w:sz w:val="22"/>
          <w:szCs w:val="22"/>
        </w:rPr>
        <w:t>Мысль проводить экскурсии «“Убрать Картера” — по следам любимого кино» возникла случайно. Группа энтузиастов фильма гуляла по Ньюкаслу и Гейтсхеду. Они прошлись по всем местам Ньюкасла, где в 1971 году Майк Ходжес снимал «Убрать Картера» и где разворачиваются события фильма, шутили, цитировали из него целые диалоги, а потом направились в паб.</w:t>
      </w:r>
    </w:p>
    <w:p>
      <w:pPr>
        <w:pStyle w:val="Style15"/>
        <w:ind w:firstLine="567"/>
        <w:rPr/>
      </w:pPr>
      <w:r>
        <w:rPr>
          <w:rFonts w:cs="Times New Roman" w:ascii="Times New Roman" w:hAnsi="Times New Roman"/>
          <w:sz w:val="22"/>
          <w:szCs w:val="22"/>
        </w:rPr>
        <w:t>Идея получила дальнейшее развитие, в нее вложили деньги, наняли стремящихся к славе артистов, которые должны разыгрывать сцены из фильма. Конечно, понадобился человек, который бы водил клиентов по маршруту, готовил к восприятию очередного эпизода. И тут попался Майки. Едва организаторы узнали о его прошлом — его изюминке, как они выразились, когда он пришел на собеседование, они почти умоляли его начать у них работать, не обращая внимания на неловкость, которую он при этом чувствовал.</w:t>
      </w:r>
    </w:p>
    <w:p>
      <w:pPr>
        <w:pStyle w:val="Style15"/>
        <w:ind w:firstLine="567"/>
        <w:rPr/>
      </w:pPr>
      <w:r>
        <w:rPr>
          <w:rFonts w:cs="Times New Roman" w:ascii="Times New Roman" w:hAnsi="Times New Roman"/>
          <w:sz w:val="22"/>
          <w:szCs w:val="22"/>
        </w:rPr>
        <w:t>Он наблюдал за развитием сцены: молодой актер, игравший главного героя — Джека Картера, понизил голос и прищурился, пытаясь подражать игре Майкла Кейна. Очевидно, парень решил, что так он больше похож на бандита и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качал головой: откуда этому мальчишке знать!</w:t>
      </w:r>
    </w:p>
    <w:p>
      <w:pPr>
        <w:pStyle w:val="Style15"/>
        <w:ind w:firstLine="567"/>
        <w:rPr/>
      </w:pPr>
      <w:r>
        <w:rPr>
          <w:rFonts w:cs="Times New Roman" w:ascii="Times New Roman" w:hAnsi="Times New Roman"/>
          <w:sz w:val="22"/>
          <w:szCs w:val="22"/>
        </w:rPr>
        <w:t>Он поплотнее завернулся в старое пальто. Он купил его в магазине для бедных — там оно было лучшим из всех висевших. Пусть чересчур свободное, зато не продувает ветер, а на самом верху многоэтажного гаража было очень холодно. О дырах в кроссовках старался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цена завершилась, публика зааплодировала. Наступил черед Май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тлично, наш сюжет закручивается, набирает обороты, верно? Сейчас я дам вам возможность сфотографироваться на фоне машины, после чего мы отправимся в так называемый ресторан, где станем свидетелями еще пяти сцен из фильма. Первая, — он начал отгибать пальцы, — Брамби предлагает Джеку пять тысяч фунтов, чтобы избавиться от </w:t>
      </w:r>
      <w:r>
        <w:rPr>
          <w:rFonts w:cs="Times New Roman" w:ascii="Times New Roman" w:hAnsi="Times New Roman"/>
          <w:i/>
          <w:sz w:val="22"/>
          <w:szCs w:val="22"/>
        </w:rPr>
        <w:t>Киннера</w:t>
      </w:r>
      <w:r>
        <w:rPr>
          <w:rFonts w:cs="Times New Roman" w:ascii="Times New Roman" w:hAnsi="Times New Roman"/>
          <w:sz w:val="22"/>
          <w:szCs w:val="22"/>
        </w:rPr>
        <w:t>. Далее: Картер похищает Торпи и возвращается в дом, где снимает жилье. Третья: у крематория Картер встречается с Маргарет, а потом на Железном мосту засыпает ее вопросами. По дороге сюда вы видели мост. Четвертая сцена: снова в доме Брамби. Помните, как там в фильме: «Ты, конечно, большой человек, только вот не в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сегда, со всех сторон посыпались одобрительные возгласы, раздались аплодисменты. Майки, улыбаясь всем, дождался, когда шум стихнет, потом закон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ятая, заключительная сцена. Картер и Гленда. Помните его слова: «Я знаю, на тебе сейчас красное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ельные одобрительные возгласы, понимающие сме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ем мы вернемся к «Отелю у моста», где станем свидетелями последней сцены нашего тура и выпьем по кружке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оглядел группу, подождал несколько секунд, потом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молчание, потом, когда он уже собрался вести группу дальше, кто-то пода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ть. Каково это — убить человека? Как себя чувствуешь, когда уби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невольно дернулся и тут же обернулся. Слова прозвучали настолько неожиданно, что он отшатнулся, как от пощеч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Кто задал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шок на этот раз — то ли от некоторого смущения, то ли от предвкушения леденящего кровь признания, затем тот же голос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осил: человека каков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вдруг стало очень жарко. Он почувствовал на себе любопытные выжидающие взгляды. На него смотрели даже оба актера — они и сами давно хотели задать этот вопрос, да только не осмеливались.</w:t>
      </w:r>
    </w:p>
    <w:p>
      <w:pPr>
        <w:pStyle w:val="Style15"/>
        <w:ind w:firstLine="567"/>
        <w:rPr/>
      </w:pPr>
      <w:r>
        <w:rPr>
          <w:rFonts w:cs="Times New Roman" w:ascii="Times New Roman" w:hAnsi="Times New Roman"/>
          <w:sz w:val="22"/>
          <w:szCs w:val="22"/>
        </w:rPr>
        <w:t>В группе возникло волнение — Майки это тоже почувствовал. Вот оно, будто говорили их глаза, настоящее преступление. Не какие-то там артисты, подражающие звездам Голливуда, которые бандитов только иг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все перевернулось.</w:t>
      </w:r>
    </w:p>
    <w:p>
      <w:pPr>
        <w:pStyle w:val="Style15"/>
        <w:ind w:firstLine="567"/>
        <w:rPr/>
      </w:pPr>
      <w:r>
        <w:rPr>
          <w:rFonts w:cs="Times New Roman" w:ascii="Times New Roman" w:hAnsi="Times New Roman"/>
          <w:sz w:val="22"/>
          <w:szCs w:val="22"/>
        </w:rPr>
        <w:t>Он нашел глазами спросившего, смерил взглядом. Говорок выдавал в нем столичную штучку, жителя юга Англии. Самодовольство во взгляде — хорошо питается, гад, и, наверное, получает хорошее образование. Мог бы в таком случае одеться поприли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не отрываясь смотрел ему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нервно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блика ждала.</w:t>
      </w:r>
    </w:p>
    <w:p>
      <w:pPr>
        <w:pStyle w:val="Style15"/>
        <w:ind w:firstLine="567"/>
        <w:rPr/>
      </w:pPr>
      <w:r>
        <w:rPr>
          <w:rFonts w:cs="Times New Roman" w:ascii="Times New Roman" w:hAnsi="Times New Roman"/>
          <w:sz w:val="22"/>
          <w:szCs w:val="22"/>
        </w:rPr>
        <w:t>Взгляд Майки еще больше посуровел, внутри закипала злоба. Как же ему захотелось не просто проучить этого придурка, а хорошенько пугануть. Показать ему, что может произойти, если открываешь рот, чтобы задать отсидевшему за убийство такой идиотский вопрос. Избить до полусмерти прямо на глазах у всех этих зевак. Чтобы он больше никогда в жизни не посмел так поступить. Всех про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похоже, не на шутку пере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айки только вздохнул, отвел глаза в сторону, покачал головой. Нет, он не может так поступить. Не желает переживать все это зан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уже и быть не может, — произнес он. В голосе не было и намека на металл, которого так жаждала пуб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сожаление и печ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отвернулся — слава богу, этот тип перестал на него таращиться.</w:t>
      </w:r>
    </w:p>
    <w:p>
      <w:pPr>
        <w:pStyle w:val="Style15"/>
        <w:ind w:firstLine="567"/>
        <w:rPr/>
      </w:pPr>
      <w:r>
        <w:rPr>
          <w:rFonts w:cs="Times New Roman" w:ascii="Times New Roman" w:hAnsi="Times New Roman"/>
          <w:sz w:val="22"/>
          <w:szCs w:val="22"/>
        </w:rPr>
        <w:t>Майки оглядел присутствующих. Они ждали от него другой реакции. Он их подвел. Не оправдал надежд.</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на это напле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 он пытался придать голосу легкости, но слова звучали скучно и бесцветно. — Пройдемте на площадку выше: ресторан. Посмотрим, как разворачиваются дальнейшие события.</w:t>
      </w:r>
    </w:p>
    <w:p>
      <w:pPr>
        <w:pStyle w:val="Style15"/>
        <w:ind w:firstLine="567"/>
        <w:rPr/>
      </w:pPr>
      <w:r>
        <w:rPr>
          <w:rFonts w:cs="Times New Roman" w:ascii="Times New Roman" w:hAnsi="Times New Roman"/>
          <w:sz w:val="22"/>
          <w:szCs w:val="22"/>
        </w:rPr>
        <w:t>Толпа, почувствовав, что накал в атмосфере исчез, потеряла интерес к экскурсии и лениво потянулась по эстак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ропустил всех вперед и последовал за груп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ернбулл смотрел на сидевшую перед ним женщину. В сердце шевельнулась жалость. Как сержант сыскного отдела полиции Нортумбрии, он хорошо знал, что такое профессиональная беспристрастность, и, как правило, ее проявлял. Но симпатичная девушка с покрасневшими глазами, которая смотрела на него с надеждой и искала в нем поддержки и утешения, представляла собой идеальную мишень. А ему она сейчас была очень нужна.</w:t>
      </w:r>
    </w:p>
    <w:p>
      <w:pPr>
        <w:pStyle w:val="Style15"/>
        <w:ind w:firstLine="567"/>
        <w:rPr/>
      </w:pPr>
      <w:r>
        <w:rPr>
          <w:rFonts w:cs="Times New Roman" w:ascii="Times New Roman" w:hAnsi="Times New Roman"/>
          <w:sz w:val="22"/>
          <w:szCs w:val="22"/>
        </w:rPr>
        <w:t>Мир для Тернбулла имел только два цвета: белый и черный. В нем были жертвы. И благородный сыщик — он сам. В этом мире были преступники, которых надо ловить. Это делает он. Любой, кто встает на пути, оказывается их пособником. Он гордился собой. Только белое и черное — никаких полутонов, вплоть до выбора одежды. Белая рубашка, черный костюм. Белое и черное — как форма футболистов «Ньюкасл-Юнайтед». Его часто принимали за фаната команды.</w:t>
      </w:r>
    </w:p>
    <w:p>
      <w:pPr>
        <w:pStyle w:val="Style15"/>
        <w:ind w:firstLine="567"/>
        <w:rPr/>
      </w:pPr>
      <w:r>
        <w:rPr>
          <w:rFonts w:cs="Times New Roman" w:ascii="Times New Roman" w:hAnsi="Times New Roman"/>
          <w:sz w:val="22"/>
          <w:szCs w:val="22"/>
        </w:rPr>
        <w:t>Он придвинулся к краю дивана, придал лицу сочувственное выражение, галстук с черно-белыми шашечками выбился из пиджака. Говорила в основном его старшая по званию напарница — инспектор Нэтрасс. Он же время от времени кивал, чтобы показать, что внимательно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с приземистой коренастой фигурой и внешне, с его точки зрения, совершенно неинтересная женщина (вполне может быть, что она лесбиянка), говорила успокаивающим голосом — таким голосом обычно сообщают о чем-то плохом или говорят, когда сообщать не о чем — плохие новости или никаких новостей. В этом случае сообщать было не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мелькнул на экране камеры видеонаблюдения на вокзале Ньюкасла, а потом его зафиксировала такая же видеокамера на вокзале Кингс-Кросс в Лондоне. К сожалению, мы пока больше ничего не нашли. — Она подалась вперед, глядя собеседнице в глаза. — Вы можете предположить хотя бы, почему он там о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Хантли вздохнула. А Тернбулл вдруг представил, как, наверное, еще неделю назад текла ее жизнь: утром на работу в банк, где она возглавляет службу персонала, обед в ресторане с молодым человеком, вечерами — с подругами, дома вечером — фильм на DVD под бокал вина и плитку шоколада. Двухнедельный отпуск где-нибудь в Греции или Португалии. Обыкновенная жизнь. Нормальная. Жизнь, в которой нет места ночным кошмарам.</w:t>
      </w:r>
    </w:p>
    <w:p>
      <w:pPr>
        <w:pStyle w:val="Style15"/>
        <w:ind w:firstLine="567"/>
        <w:rPr/>
      </w:pPr>
      <w:r>
        <w:rPr>
          <w:rFonts w:cs="Times New Roman" w:ascii="Times New Roman" w:hAnsi="Times New Roman"/>
          <w:sz w:val="22"/>
          <w:szCs w:val="22"/>
        </w:rPr>
        <w:t>Бедняжка изо всех сил пыталась держать себя в руках, но ее выдавали трясущиеся пальцы, которыми она теребила край газеты на столе перед собой, превратив его в лохмотья, немытая голова с длинными светлыми волосами и несвежая одежда — она не меняла ее, наверное, уже пару дней. И все же она хороша собой, а эта трагедия, думал Тернбулл, делает ее еще привлекате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никогд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зговаривали с его коллегами на работе, — вставил Тернбулл, — но они тоже не могут нам ничего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 Кэролайн не отрываясь смотрела на газету со статьей о поисках пропавшего ученого. — Говорят, при поиске пропавших без вести первые двое суток самые важные. Э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но это вовсе не значит, что вы должны отчаиваться. Мы делаем все возможное, чтобы найти вашего отца, — сказала Нэтрасс.</w:t>
      </w:r>
    </w:p>
    <w:p>
      <w:pPr>
        <w:pStyle w:val="Style15"/>
        <w:ind w:firstLine="567"/>
        <w:rPr/>
      </w:pPr>
      <w:r>
        <w:rPr>
          <w:rFonts w:cs="Times New Roman" w:ascii="Times New Roman" w:hAnsi="Times New Roman"/>
          <w:sz w:val="22"/>
          <w:szCs w:val="22"/>
        </w:rPr>
        <w:t>Кэролайн кивнула. Он отсутствует вот уже два дня. Никаких следов, кроме этого видеоизображения на вокзале Кингс-Кросс. Никаких намеков на то, куда он мог отправиться. Дочь пребывала в отча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осмотрелся: и современно, и уютно. Повсюду вазы с увядшими, правда, цветами.</w:t>
      </w:r>
    </w:p>
    <w:p>
      <w:pPr>
        <w:pStyle w:val="Style15"/>
        <w:ind w:firstLine="567"/>
        <w:rPr/>
      </w:pPr>
      <w:r>
        <w:rPr>
          <w:rFonts w:cs="Times New Roman" w:ascii="Times New Roman" w:hAnsi="Times New Roman"/>
          <w:sz w:val="22"/>
          <w:szCs w:val="22"/>
        </w:rPr>
        <w:t>Он заметил возле телевизора большую фотографию в рамке. Кэролайн, Колин Хантли и какая-то женщина, очевидно ее мать. Лица людей на снимке светятся радостью, глаза будто говорят, что у них замечательная семья, они живут, не нарушая закон, и в их жизни ничего плохого не может произойти. И вот нате вам: мать умирает от какой-то жуткой формы рака, отец исчезает, а дочь сидит сейчас перед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роникся к ней еще большим сочувствием.</w:t>
      </w:r>
    </w:p>
    <w:p>
      <w:pPr>
        <w:pStyle w:val="Style15"/>
        <w:ind w:firstLine="567"/>
        <w:rPr/>
      </w:pPr>
      <w:r>
        <w:rPr>
          <w:rFonts w:cs="Times New Roman" w:ascii="Times New Roman" w:hAnsi="Times New Roman"/>
          <w:sz w:val="22"/>
          <w:szCs w:val="22"/>
        </w:rPr>
        <w:t>Ее лицо, когда она открыла им дверь, выражало попеременно то надежду, то отчаяние. Разочарование, когда ей рассказали только о видеокамерах на вокзалах в Ньюкасле и Лондоне. Надежду, что это может вывести на след отца. Страх перед тем, куда этот след 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ще какое-то время вели совершенно пустой разговор. Нэтрасс то и дело успокаивала ее, говоря, что они делают все возможное, чтобы найти ее от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тесь, — вдруг произнес Тернбулл, — мы его найдем.</w:t>
      </w:r>
    </w:p>
    <w:p>
      <w:pPr>
        <w:pStyle w:val="Style15"/>
        <w:ind w:firstLine="567"/>
        <w:rPr/>
      </w:pPr>
      <w:r>
        <w:rPr>
          <w:rFonts w:cs="Times New Roman" w:ascii="Times New Roman" w:hAnsi="Times New Roman"/>
          <w:sz w:val="22"/>
          <w:szCs w:val="22"/>
        </w:rPr>
        <w:t>Обе женщины повернулись в его сторону. Нэтрасс осуждающе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 подъезда, Нэтрасс повернулась к колле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атай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 — разозлился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как ты на нее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крас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означает твое замечание «Мы его найдем»? А если не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 Предпочел оставить свое мнение при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же твоя беспристрастность, твой профессионализм! — произнесла она почти без всякого высокомерия. — Почему ты о них заб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шагала к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ристрастность... профессионализм, — подумал Тернбулл, следуя за ней, — засунь-ка ты их себе в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аже не догадывается, что за ней наблюдают.</w:t>
      </w:r>
    </w:p>
    <w:p>
      <w:pPr>
        <w:pStyle w:val="Style15"/>
        <w:ind w:firstLine="567"/>
        <w:rPr/>
      </w:pPr>
      <w:r>
        <w:rPr>
          <w:rFonts w:cs="Times New Roman" w:ascii="Times New Roman" w:hAnsi="Times New Roman"/>
          <w:sz w:val="22"/>
          <w:szCs w:val="22"/>
        </w:rPr>
        <w:t>Он видел, как она просыпалась, садилась в машину, уезжала на работу в центр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ляла машину на парковке и, стуча каблучками по пустынному коридору многоэтажного гаража, шла к лиф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г бы сделать с ней все, что угодно. В люб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за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ет, где и с кем она обедает, что заказывает.</w:t>
      </w:r>
    </w:p>
    <w:p>
      <w:pPr>
        <w:pStyle w:val="Style15"/>
        <w:ind w:firstLine="567"/>
        <w:rPr/>
      </w:pPr>
      <w:r>
        <w:rPr>
          <w:rFonts w:cs="Times New Roman" w:ascii="Times New Roman" w:hAnsi="Times New Roman"/>
          <w:sz w:val="22"/>
          <w:szCs w:val="22"/>
        </w:rPr>
        <w:t>Знает, когда выезжает на машине, в какие дни пользуется метро. В какие бары, клубы, кино, рестораны предпочитает ходить посл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годня она никуда не по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угасал, уступая темноте. Он сидел напротив ее окон в машине, скрытой ветвями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людает. Ждет.</w:t>
      </w:r>
    </w:p>
    <w:p>
      <w:pPr>
        <w:pStyle w:val="Style15"/>
        <w:ind w:firstLine="567"/>
        <w:rPr/>
      </w:pPr>
      <w:r>
        <w:rPr>
          <w:rFonts w:cs="Times New Roman" w:ascii="Times New Roman" w:hAnsi="Times New Roman"/>
          <w:sz w:val="22"/>
          <w:szCs w:val="22"/>
        </w:rPr>
        <w:t>На этой неделе она вообще никуда не ходила. Сидит сиднем в своей квартире, сходит с ума от переживаний, молит бога о хороших новостях. Хоть о каких-то нов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н наблюдает. И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как к ней ненадолго заходят знакомые, потом уходят, и представлял, какие пошлости ей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ереживай так, дружок. Скоро он найдется. Все будет хорошо».</w:t>
      </w:r>
    </w:p>
    <w:p>
      <w:pPr>
        <w:pStyle w:val="Style15"/>
        <w:ind w:firstLine="567"/>
        <w:rPr/>
      </w:pPr>
      <w:r>
        <w:rPr>
          <w:rFonts w:cs="Times New Roman" w:ascii="Times New Roman" w:hAnsi="Times New Roman"/>
          <w:sz w:val="22"/>
          <w:szCs w:val="22"/>
        </w:rPr>
        <w:t>«Наверное, он просто на пару дней куда-то уехал. Конечно, он тебе позв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у него появилась какая-то женщина. Откуда тебе знать? Он ведь еще совсем не ста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ая болтовня и пошлость. Бесполезные разговоры — они только отвлекают, мешают услышать тревожные сигналы, которые посылает сердце: отец в беде, с ним что-то произошло, произошло нечто ужасное.</w:t>
      </w:r>
    </w:p>
    <w:p>
      <w:pPr>
        <w:pStyle w:val="Style15"/>
        <w:ind w:firstLine="567"/>
        <w:rPr/>
      </w:pPr>
      <w:r>
        <w:rPr>
          <w:rFonts w:cs="Times New Roman" w:ascii="Times New Roman" w:hAnsi="Times New Roman"/>
          <w:sz w:val="22"/>
          <w:szCs w:val="22"/>
        </w:rPr>
        <w:t>А тут еще полиция заглянула. Наверное, были личные заверения. Мы, дескать, делаем все возможное, все, что в наших силах, но... Газеты только об этом и пишут.</w:t>
      </w:r>
    </w:p>
    <w:p>
      <w:pPr>
        <w:pStyle w:val="Style15"/>
        <w:ind w:firstLine="567"/>
        <w:rPr/>
      </w:pPr>
      <w:r>
        <w:rPr>
          <w:rFonts w:cs="Times New Roman" w:ascii="Times New Roman" w:hAnsi="Times New Roman"/>
          <w:sz w:val="22"/>
          <w:szCs w:val="22"/>
        </w:rPr>
        <w:t>Он продолжал наблюдение за окном, в котором горел свет, представлял, как она мечется по комнате, не в силах смотреть телевизор, слушать радио, читать. Не в силах расслабиться, не в силах разумно мыс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знавал свою над ней власть и от этого чувствовал возбуждение. Он мог бы запросто, если бы захотел, подойти к подъезду, позвонить в квартиру и все ей рассказать. Ответить на вс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только захотел. Но он не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пивался этой властью.</w:t>
      </w:r>
    </w:p>
    <w:p>
      <w:pPr>
        <w:pStyle w:val="Style15"/>
        <w:ind w:firstLine="567"/>
        <w:rPr/>
      </w:pPr>
      <w:r>
        <w:rPr>
          <w:rFonts w:cs="Times New Roman" w:ascii="Times New Roman" w:hAnsi="Times New Roman"/>
          <w:sz w:val="22"/>
          <w:szCs w:val="22"/>
        </w:rPr>
        <w:t>Она бодрила, придавала сил. Он чувствовал себя дирижером оркестра ее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в гостиной погас. Через несколько секунд зажглось окно в спальне.</w:t>
      </w:r>
    </w:p>
    <w:p>
      <w:pPr>
        <w:pStyle w:val="Style15"/>
        <w:ind w:firstLine="567"/>
        <w:rPr/>
      </w:pPr>
      <w:r>
        <w:rPr>
          <w:rFonts w:cs="Times New Roman" w:ascii="Times New Roman" w:hAnsi="Times New Roman"/>
          <w:sz w:val="22"/>
          <w:szCs w:val="22"/>
        </w:rPr>
        <w:t>«Вряд ли тебе удастся уснуть, — шептал он вкрадчиво, будто сидел у ее кровати. — Не придет к тебе, милая, сон, пока ты так дергаешься. А дергаться ты будешь еще очень-очень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на спальни погасли. Квартира погрузилась в темноту.</w:t>
      </w:r>
    </w:p>
    <w:p>
      <w:pPr>
        <w:pStyle w:val="Style15"/>
        <w:ind w:firstLine="567"/>
        <w:rPr/>
      </w:pPr>
      <w:r>
        <w:rPr>
          <w:rFonts w:cs="Times New Roman" w:ascii="Times New Roman" w:hAnsi="Times New Roman"/>
          <w:sz w:val="22"/>
          <w:szCs w:val="22"/>
        </w:rPr>
        <w:t>Он снова улыбнулся, блеснув синим зубом. Слабый уличный свет заиграл на бритом черепе. Вставил наушники, нажал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ии Сатаны» — настоящий блэк-метал норвежской гру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ская му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на руле начали отбивать тяжелый ритм, мысли тут же куда-то унеслись.</w:t>
      </w:r>
    </w:p>
    <w:p>
      <w:pPr>
        <w:pStyle w:val="Style15"/>
        <w:ind w:firstLine="567"/>
        <w:rPr/>
      </w:pPr>
      <w:r>
        <w:rPr>
          <w:rFonts w:cs="Times New Roman" w:ascii="Times New Roman" w:hAnsi="Times New Roman"/>
          <w:sz w:val="22"/>
          <w:szCs w:val="22"/>
        </w:rPr>
        <w:t>Эти ребята прямо на сцене совершают жертвоприношения — режут животных. Когда их солист по имени Смерть покончил с собой, ударник группы сделал себе ожерелье из фрагментов его черепа, а гитарист сварил и съел кусочки мозга. А потом гитариста убил бас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узыка, а просто темень, чернота какая-то. Уж если ему что-то нравилось в этой жизни, то именно такая музыка. Он получал от нее истинное насла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ежнему не спускал глаз с окон, но мысли были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готовился провести здесь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дрогнул от телефонного звонка и посмотрел на аппарат, стоявший на див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й, казалось бы, незначительный предмет, а какие важные решения с его помощью приходится принимать. Он сделал глубокий вдох и подня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 Донован, — произнес он после некоторого колебания. — Слуш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бка 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до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в трубку дышали так, будто репетировали, что и как сказать. Потом трубка о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Джо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веренный мальчишеск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молчание. Донован снова подо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старик, кое-что для тебя имеется. Пришлось здорово повозиться, так что просто так не отдам. Готовь ба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 почувствовал волнение, два года не дававшее о себе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давай обсудим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Под дождем и без того мрачный жилой микрорайон в западной части Ньюкасла казался еще более унылым.</w:t>
      </w:r>
    </w:p>
    <w:p>
      <w:pPr>
        <w:pStyle w:val="Style15"/>
        <w:ind w:firstLine="567"/>
        <w:rPr/>
      </w:pPr>
      <w:r>
        <w:rPr>
          <w:rFonts w:cs="Times New Roman" w:ascii="Times New Roman" w:hAnsi="Times New Roman"/>
          <w:sz w:val="22"/>
          <w:szCs w:val="22"/>
        </w:rPr>
        <w:t>Несколько двухподъездных девятиэтажек с потрескавшимися, осыпающимися серыми стенами — остатки последнего слова архитектуры шестидесятых, когда они казались домами далекого будущего, посреди заросшей кустарником заплатки с редкими деревьями, призванными представлять городскую зелень, — больше походили на убогий спальный район для работяг эпохи советского тоталитаризма. Под ними — постепенно приходящая на смену новая одноэтажная застройка. Тут же рядом в лабиринте грязных улочек и закоулков, как после апокалипсиса, — заплеванные детские площадки и покосившиеся, местами обгоревшие хибары с закрытыми кривыми ставнями — отстойник для тех, кого принято считать антисоциальным элементом. В свое оправдание власти обосновывают существование подобных мест высказыванием Маргарет Тэтчер двадцатилетней давности о том, что такого понятия, как общество, в природ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щобы Вест-Энда — западной части Ньюкасла. Земля, которая плодит чудовищ.</w:t>
      </w:r>
    </w:p>
    <w:p>
      <w:pPr>
        <w:pStyle w:val="Style15"/>
        <w:ind w:firstLine="567"/>
        <w:rPr/>
      </w:pPr>
      <w:r>
        <w:rPr>
          <w:rFonts w:cs="Times New Roman" w:ascii="Times New Roman" w:hAnsi="Times New Roman"/>
          <w:sz w:val="22"/>
          <w:szCs w:val="22"/>
        </w:rPr>
        <w:t>Здесь люди влачат жалкое существование. Родители живут в грязи и нечистотах, их мало заботит, получат ли их дети хоть какое-то образование и в каких условиях будут жить. Отпрыски идут на преступления, спят с отцами и матерями, родными братьями и сестрами, ненавидят все и вся. Наркотики. Ничего святого.</w:t>
      </w:r>
    </w:p>
    <w:p>
      <w:pPr>
        <w:pStyle w:val="Style15"/>
        <w:ind w:firstLine="567"/>
        <w:rPr/>
      </w:pPr>
      <w:r>
        <w:rPr>
          <w:rFonts w:cs="Times New Roman" w:ascii="Times New Roman" w:hAnsi="Times New Roman"/>
          <w:sz w:val="22"/>
          <w:szCs w:val="22"/>
        </w:rPr>
        <w:t>Место, от которого мурашки по коже. Ночной кошмар ная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тоял на пустыре позади покрытого копотью дома с закрытыми ставнями. Он старался держаться как можно ближе к стене, тщетно пытаясь не попадать под дождь. Дорогое черное пальто застегнуто на все пуговицы, воротник поднят. Руки в карм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заставляют ждать. А он этого очень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об этом всем своим видом.</w:t>
      </w:r>
    </w:p>
    <w:p>
      <w:pPr>
        <w:pStyle w:val="Style15"/>
        <w:ind w:firstLine="567"/>
        <w:rPr/>
      </w:pPr>
      <w:r>
        <w:rPr>
          <w:rFonts w:cs="Times New Roman" w:ascii="Times New Roman" w:hAnsi="Times New Roman"/>
          <w:sz w:val="22"/>
          <w:szCs w:val="22"/>
        </w:rPr>
        <w:t>Откуда-то справа прямо из дождя вынырнула фигура. Небольшого роста, бедно одетый человек торопливо пересекал пустырь между Тайном и задними стенами домов, поросший редкими низкорослыми тощими деревьями и пожухлыми грязно-желтыми сорняками, перепрыгивая через лужи и размокшие собачьи к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не мигая, мрачно наблюдал. Человек подошел. Остановился, дрожа от х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под сорок, но выглядел он гораздо старше. На нем были джинсы, дырявые кроссовки, он кутался в пальто размера на три больше. Дождь делал его еще более жал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здываешь. — Голос звучал монотонно, почти без эмоций, но в нем угадывалась плохо скрываемая угро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меня простить, мистер Кинисайд. — Человечек нервно сглотнул, дернулся, будто ожидая удара. — Пришлось с работы бежать бе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верлил его своими глазами-лазер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работы? — Он рассмеялся отвратительным смехом. — Ты работаешь прежде всего на меня. Заруби это на носу — на меня! И по улицам-то ходишь только потому, что это позволяю тебе делать я.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весил голову,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сл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быстро охватил взглядом пустырь, проверяя, нет ли вокруг шпионов, кто мог бы подслушивать и подглядывать. Убедившись, что вокруг никого, он снова повернулся к Блэкм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казывай, что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дрожащей рукой залез в карман и извлек оттуда неаккуратный сверток в дешевом пластиковом пакете из кооперативного магазина. Кинисайд скроил презрительную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иличнее завернуть не мог? Смотреть про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ся сумма, мистер Кинисайд. Можете перес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Майки, пересчитаю. Только не сейчас. А пока придется поверить тебе на слово. Ты ведь не захочешь меня надут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его слов веяло могильным холодом. Майки отве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конечн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Я знаю, что мы друг друга пони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ложил сверток в карман пальто, пару минут смотрел на дождь. Майки ждал указаний, не осмеливаясь уйти без разре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 наконец произнес Кинисайд, — что еще у тебя для меня имеется? Выкладывай.</w:t>
      </w:r>
    </w:p>
    <w:p>
      <w:pPr>
        <w:pStyle w:val="Style15"/>
        <w:ind w:firstLine="567"/>
        <w:rPr/>
      </w:pPr>
      <w:r>
        <w:rPr>
          <w:rFonts w:cs="Times New Roman" w:ascii="Times New Roman" w:hAnsi="Times New Roman"/>
          <w:sz w:val="22"/>
          <w:szCs w:val="22"/>
        </w:rPr>
        <w:t>Майки начал рассказывать. Он знал, что Кинисайд хочет знать. О наркобандах, действующих в районе. Когда ожидаются новые партии товара, куда прибывают. Какие разборки устраивают между собой конкуренты. Кто сходит со сцены, кто, наоборот, набирает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закончил рассказ и молча ожидал верди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грузился в раздумья. Наконец одобритель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нная информация, Майки, очень ценная.</w:t>
      </w:r>
    </w:p>
    <w:p>
      <w:pPr>
        <w:pStyle w:val="Style15"/>
        <w:ind w:firstLine="567"/>
        <w:rPr/>
      </w:pPr>
      <w:r>
        <w:rPr>
          <w:rFonts w:cs="Times New Roman" w:ascii="Times New Roman" w:hAnsi="Times New Roman"/>
          <w:sz w:val="22"/>
          <w:szCs w:val="22"/>
        </w:rPr>
        <w:t>Майки не смог скрыть облегчения. Он только сейчас заметил, как дрожат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вытащил из-за пазухи и передал Майки пакет, завернутый куда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десь, — сказал он, — кокаин для крэка. Героин. Не перепутай. А еще травка и колеса. — Он улыбнулся. — Неси людям радость. Только не бесплатно. Разрешаю взять чуть-чуть себе — от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вас, мистер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олько имей в виду. — Кинисайд снова смотрел на Майки тяжелым взглядом. — В следующий раз, когда я захочу тебя увидеть, приходи вовремя. Не забывай, что именно я пристроил тебя на работу, квартиру тебе нашел. Благодаря мне ты сейчас можешь спокойно разгуливать по гор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время об этом помню, мистер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вдруг сгреб Майки за грудки и со всего маха прижал к стене дома. Даже стекла зазвенели. Майки испытал настоящий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дерьмо, за услуги хорошо плачу, так что изволь не рыпаться и проявлять уважение. И чтоб не опазд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не... б-буду... мистер Кинисайд.</w:t>
      </w:r>
    </w:p>
    <w:p>
      <w:pPr>
        <w:pStyle w:val="Style15"/>
        <w:ind w:firstLine="567"/>
        <w:rPr/>
      </w:pPr>
      <w:r>
        <w:rPr>
          <w:rFonts w:cs="Times New Roman" w:ascii="Times New Roman" w:hAnsi="Times New Roman"/>
          <w:sz w:val="22"/>
          <w:szCs w:val="22"/>
        </w:rPr>
        <w:t>Кинисайд разжал руку, отступил на шаг — Майки кулем рухнул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довольно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славно. А теперь вали отсюда.</w:t>
      </w:r>
    </w:p>
    <w:p>
      <w:pPr>
        <w:pStyle w:val="Style15"/>
        <w:ind w:firstLine="567"/>
        <w:rPr/>
      </w:pPr>
      <w:r>
        <w:rPr>
          <w:rFonts w:cs="Times New Roman" w:ascii="Times New Roman" w:hAnsi="Times New Roman"/>
          <w:sz w:val="22"/>
          <w:szCs w:val="22"/>
        </w:rPr>
        <w:t>Майки развернулся и почти бегом поспешил прочь. Через минуту он растворился в темном лабиринте улиц.</w:t>
      </w:r>
    </w:p>
    <w:p>
      <w:pPr>
        <w:pStyle w:val="Style15"/>
        <w:ind w:firstLine="567"/>
        <w:rPr/>
      </w:pPr>
      <w:r>
        <w:rPr>
          <w:rFonts w:cs="Times New Roman" w:ascii="Times New Roman" w:hAnsi="Times New Roman"/>
          <w:sz w:val="22"/>
          <w:szCs w:val="22"/>
        </w:rPr>
        <w:t>Кинисайд посмотрел ему вслед и направился назад к машине. Она стояла там же, где он ее оставил, — прямо у дороги возле гаражей. Новенький шестицилиндровый «ягуар» представительского класса явно выделялся на фоне припаркованных тут же стареньких «мондео», «астр» и «пежо». Стоявшую рядом «нову», очевидно, постигла печальная участь — от нее остался только обгоревший остов. Его автомобилю это, конечно, не грозит: с ним никто не осмелится проделать подобное, потому что люди знают, кто здесь хозяин.</w:t>
      </w:r>
    </w:p>
    <w:p>
      <w:pPr>
        <w:pStyle w:val="Style15"/>
        <w:ind w:firstLine="567"/>
        <w:rPr/>
      </w:pPr>
      <w:r>
        <w:rPr>
          <w:rFonts w:cs="Times New Roman" w:ascii="Times New Roman" w:hAnsi="Times New Roman"/>
          <w:sz w:val="22"/>
          <w:szCs w:val="22"/>
        </w:rPr>
        <w:t>Они знают, что может с ними случиться, если они отважатся на столь рискованный поступок.</w:t>
      </w:r>
    </w:p>
    <w:p>
      <w:pPr>
        <w:pStyle w:val="Style15"/>
        <w:ind w:firstLine="567"/>
        <w:rPr/>
      </w:pPr>
      <w:r>
        <w:rPr>
          <w:rFonts w:cs="Times New Roman" w:ascii="Times New Roman" w:hAnsi="Times New Roman"/>
          <w:sz w:val="22"/>
          <w:szCs w:val="22"/>
        </w:rPr>
        <w:t>Он забрался внутрь, убедился, что никто за ним не наблюдает, открыл сверток, который передал Майки, пересчитал деньги. Все банкноты уложены так, как он велел. Почти шесть тысяч фунтов — неплохо за пару-то дней. Но, он вздохнул, все равно мало. Денег мног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сверток в бардачке и тут же уехал.</w:t>
      </w:r>
    </w:p>
    <w:p>
      <w:pPr>
        <w:pStyle w:val="Style15"/>
        <w:ind w:firstLine="567"/>
        <w:rPr/>
      </w:pPr>
      <w:r>
        <w:rPr>
          <w:rFonts w:cs="Times New Roman" w:ascii="Times New Roman" w:hAnsi="Times New Roman"/>
          <w:sz w:val="22"/>
          <w:szCs w:val="22"/>
        </w:rPr>
        <w:t>Он родился в этом районе, но не испытывал никакой любви к своей малой родине. Всегда стремился держаться от нее как можно дальше.</w:t>
      </w:r>
    </w:p>
    <w:p>
      <w:pPr>
        <w:pStyle w:val="Style15"/>
        <w:ind w:firstLine="567"/>
        <w:rPr/>
      </w:pPr>
      <w:r>
        <w:rPr>
          <w:rFonts w:cs="Times New Roman" w:ascii="Times New Roman" w:hAnsi="Times New Roman"/>
          <w:sz w:val="22"/>
          <w:szCs w:val="22"/>
        </w:rPr>
        <w:t>Правда, близко географически — в начале Вестгейт-роуд, сразу после здания больницы. Совсем недалеко, но какой контраст: улицы с раскидистыми деревьями по обеим сторонам, старые красивые здания, построенные еще в начале двадцатого века.</w:t>
      </w:r>
    </w:p>
    <w:p>
      <w:pPr>
        <w:pStyle w:val="Style15"/>
        <w:ind w:firstLine="567"/>
        <w:rPr/>
      </w:pPr>
      <w:r>
        <w:rPr>
          <w:rFonts w:cs="Times New Roman" w:ascii="Times New Roman" w:hAnsi="Times New Roman"/>
          <w:sz w:val="22"/>
          <w:szCs w:val="22"/>
        </w:rPr>
        <w:t>И на всех окнах черные кружевные металлические решетки — такие не пропустят никаких ночных кошмаров из прош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ернул с главной дороги на стоянку для служебных машин, заглушил мотор, проверил, хорошо ли закрыт бардачок, выбрался из машины, включил сигнализ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то, что никто не осмелится даже сунуться на эту территорию.</w:t>
      </w:r>
    </w:p>
    <w:p>
      <w:pPr>
        <w:pStyle w:val="Style15"/>
        <w:ind w:firstLine="567"/>
        <w:rPr/>
      </w:pPr>
      <w:r>
        <w:rPr>
          <w:rFonts w:cs="Times New Roman" w:ascii="Times New Roman" w:hAnsi="Times New Roman"/>
          <w:sz w:val="22"/>
          <w:szCs w:val="22"/>
        </w:rPr>
        <w:t>Кинисайд остановился, задрал голову. Построенное в конце пятидесятых годов, это огромное добротное здание возвышалось над округой. Как маяк, подумал он, который все освещает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ще удлиняет и усиливает тени.</w:t>
      </w:r>
    </w:p>
    <w:p>
      <w:pPr>
        <w:pStyle w:val="Style15"/>
        <w:ind w:firstLine="567"/>
        <w:rPr/>
      </w:pPr>
      <w:r>
        <w:rPr>
          <w:rFonts w:cs="Times New Roman" w:ascii="Times New Roman" w:hAnsi="Times New Roman"/>
          <w:sz w:val="22"/>
          <w:szCs w:val="22"/>
        </w:rPr>
        <w:t>Он усмехнулся своим мыслям и вошел внутрь. На проходной обменялся любезностями и ничего не значащими фразами с человеком в форме и, набрав код входа в само здание, вошел внутрь.</w:t>
      </w:r>
    </w:p>
    <w:p>
      <w:pPr>
        <w:pStyle w:val="Style15"/>
        <w:ind w:firstLine="567"/>
        <w:rPr/>
      </w:pPr>
      <w:r>
        <w:rPr>
          <w:rFonts w:cs="Times New Roman" w:ascii="Times New Roman" w:hAnsi="Times New Roman"/>
          <w:sz w:val="22"/>
          <w:szCs w:val="22"/>
        </w:rPr>
        <w:t>Он отправился на пятый этаж, по дороге кого-то поприветствовал, с кем-то перекинулся парой слов о футболе, с кем-то пошутил о горячительных напитках, вошел в свой отдел. В свою мастерскую. В большой комнате стоял рабочий шум. Он прошел к себе в кабинет, отделенный от остального пространства стеклянными стенами, и плотно закрыл за собой дверь.</w:t>
      </w:r>
    </w:p>
    <w:p>
      <w:pPr>
        <w:pStyle w:val="Style15"/>
        <w:ind w:firstLine="567"/>
        <w:rPr/>
      </w:pPr>
      <w:r>
        <w:rPr>
          <w:rFonts w:cs="Times New Roman" w:ascii="Times New Roman" w:hAnsi="Times New Roman"/>
          <w:sz w:val="22"/>
          <w:szCs w:val="22"/>
        </w:rPr>
        <w:t>Снял пальто, стряхнул, повесил на плечики в шкаф. Сел за стол, пригладил влажные волосы, убедился, что его никто не побеспокоит, поднял трубку рабочего телефона и по памяти набрал номер моби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ал. На том конце отве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 Помолчал. — Слушают ли нас? Разве что я сам.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лушал,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ел? Отлично. Он что-нибудь рассказал о нашем бегле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рислушался. Ему задали вопрос. Прежде чем ответить, он долго и напряженно думал. О шести тысячах фунтах в бардачке. О том, что денег много не бывает. О том, сколько он вот-вот заработает. Пожевал нижнюю губу. Снова усмешка — решение гот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й что необходимо. Только аккуратно, без шума и пыли. Вполне может быть, что его всего-то снимают на улице, так что никто особо расстраиваться не станет. Но я не хочу, чтобы мне это доставило ненужные хлоп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ждал ответа собеседника,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прекрасно знаю, сколько такая работа стоит. Не волнуйся, я оплачу твои услуги. — Подумал, какая прорва денег ему вскоре достанется. — Только никаких следов, хорошо? — Снова прислушался. Кивнул. — Как идет наблюдение? Что 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отв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рислуш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звращайся, как только все уладишь. Ты мне нужен здесь. Пора поторопить дело. Слегка подтолкнуть. — Снова молчание. — Знаю, это нелегко — туда-сюда мотаться между Лондоном и Ньюкаслом. Но ведь я тебя потому и нанял, что ты самый луч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сть должна возыметь де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ы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о встречи. Ты знаешь, где и когда.</w:t>
      </w:r>
    </w:p>
    <w:p>
      <w:pPr>
        <w:pStyle w:val="Style15"/>
        <w:ind w:firstLine="567"/>
        <w:rPr/>
      </w:pPr>
      <w:r>
        <w:rPr>
          <w:rFonts w:cs="Times New Roman" w:ascii="Times New Roman" w:hAnsi="Times New Roman"/>
          <w:sz w:val="22"/>
          <w:szCs w:val="22"/>
        </w:rPr>
        <w:t>Он дождался ответа, положил трубку на рычаг, вздохнул с облегчением.</w:t>
      </w:r>
    </w:p>
    <w:p>
      <w:pPr>
        <w:pStyle w:val="Style15"/>
        <w:ind w:firstLine="567"/>
        <w:rPr/>
      </w:pPr>
      <w:r>
        <w:rPr>
          <w:rFonts w:cs="Times New Roman" w:ascii="Times New Roman" w:hAnsi="Times New Roman"/>
          <w:sz w:val="22"/>
          <w:szCs w:val="22"/>
        </w:rPr>
        <w:t>Скрестил ноги в коленях, откинулся на спинку стула — черная кожа заскрипела под его весом. Он очень хорошо понимал, на что только что дал добро. Понимал, что перешел еще одну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охнул, потер переносицу.</w:t>
      </w:r>
    </w:p>
    <w:p>
      <w:pPr>
        <w:pStyle w:val="Style15"/>
        <w:ind w:firstLine="567"/>
        <w:rPr/>
      </w:pPr>
      <w:r>
        <w:rPr>
          <w:rFonts w:cs="Times New Roman" w:ascii="Times New Roman" w:hAnsi="Times New Roman"/>
          <w:sz w:val="22"/>
          <w:szCs w:val="22"/>
        </w:rPr>
        <w:t>На это, сказал он себе, пойти необходимо. Риск велик, зато какие перспективы! Цель оправдывает сре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Тряхнул головой, словно пытался изгнать оттуда мрачны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ь тысяч фунтов. Сумма немалая. Даже за вычетом неизбежных рас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думав все как следует, инспектор сыскного отдела Алан Кинисайд энергично взялся за выполнение служебных обяз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стоял перед дверью и размышлял. Он страшно нервничал, но наконец решился и по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последовало. Он снова по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к? — неуверенным голосом поз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двери донеслось приглушенное недовольное вор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ел вон, — подал голос Джек, — я сплю.</w:t>
      </w:r>
    </w:p>
    <w:p>
      <w:pPr>
        <w:pStyle w:val="Style15"/>
        <w:ind w:firstLine="567"/>
        <w:rPr/>
      </w:pPr>
      <w:r>
        <w:rPr>
          <w:rFonts w:cs="Times New Roman" w:ascii="Times New Roman" w:hAnsi="Times New Roman"/>
          <w:sz w:val="22"/>
          <w:szCs w:val="22"/>
        </w:rPr>
        <w:t>Сай подождал. Он должен сказать Джеку нечто важное; это его наверняка заинтересует. Но Джек непредсказуем, настроение у него меняется очень быстро — не угадаешь. Сай в этой жизни мало с кем считался, мало что ценил, но Джека почти богот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го уважал. И боялся. Больше, конечно, бо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дыша от волнения, он постучал еще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Джек, это я, Сай. Хочу тебе что-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ой реак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ая информация. Стоящая. Тебе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послышался ленивый гул, сопровождавшийся звуком, похожим на глухие раскаты грома, словно сдвигались тектонические плиты. При этом дверь распахнулась настолько быстро, что Сай от неожиданности отскочил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ай тебе бог, если в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еме стоял Джек. Откуда-то из толщи жирного розового лица две крохотные точки метали громы и молнии. Он напоминал гигантскую разъяренную свинью. Сай затрясся как осиновый 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 ты! Не вру, ей-богу. Точно по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вернулся к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была настоящая помойка. Повсюду — следы деятельности шефа. Сай даже глазом не моргнул — он такое и раньше видел. Он ведь был частью этой деятельности.</w:t>
      </w:r>
    </w:p>
    <w:p>
      <w:pPr>
        <w:pStyle w:val="Style15"/>
        <w:ind w:firstLine="567"/>
        <w:rPr/>
      </w:pPr>
      <w:r>
        <w:rPr>
          <w:rFonts w:cs="Times New Roman" w:ascii="Times New Roman" w:hAnsi="Times New Roman"/>
          <w:sz w:val="22"/>
          <w:szCs w:val="22"/>
        </w:rPr>
        <w:t>Сначала он оказался здесь в роли жертвы — плачущий, несчастный. Его раздавили, уничтожили. Заставили получать удовольствие. Постепенно разрешили играть роль хищника, агрессора. Что ж, ему гораздо больше понравилось причинять боль, чем ее терпеть. Он полюбил это чувство. Поэтому делал все, что Отец Джек только пожелает, всегда готовый оказать ему любую услугу. Он знал, что может случиться, если этого не делать. Тот несчастный плачущий мальчишка всегда стоял перед глазами — Джек мог в любую минуту вернуть его в эт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чень старался делать так, чтобы в голову Джеку никогда не пришла подобная мыс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хотел сказать? — спросил Джек бесцветным голосом. — Ну, если это окажется ерундой, смотри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ле застрял не комок — камень. Сай судорожно сглотнул и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новеньком, о Джам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у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шь, я тебе говорил, что мне показалось, он что-то зате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молча смотрел на него, ожидая продол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я был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инячьих глазках зажегся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он попросил у меня зарядное устройство. Сказал, что должен позвонить клиенту. Я того... типа, что-то заподозрил и решил, он точно что-то скр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чера вечером он снова ушел. Ну, я это... взял и пошел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я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смерил его взглядом с головы до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е слово! Он даже не догадался. Все время оглядывался — наверное, боялся, что кто-то его караулит, а меня не заметил. Я оказался хитр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ут при чем! — зыркнул на него Джек. — Про него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грубого окрика Сай даже подпры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пожалуйста, Джек. В общем, я за ним пошел. Он зашел в телефонную будку и набрал номер по мобильнику. Кого-то попросил к телефону. Я затаился в другой будке, которая стоит спиной к той, из которой он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утай меня — какая еще будка? На хрена он тогда заряжал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расскажу, — поспешно заверил С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будь любезен, а то стоишь тут сопли жуешь. Я не собираюсь с тобой целый день разговоры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говори. Кого он по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вытащил из заднего кармана джинсов смятую бумажку, расправил ее и начал читать карак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 Донован. Я когда вернулся, сразу все з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асно Сай рассчитывал, что Джек его похвалит. Несколько обескураженный, он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дали другой номер. Он и по нему позвонил. Я слышал, как он сказал этому Доновану, что у него есть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иск. Наверное, Донован потом спросил, сколько он за него хочет, потому что Джамал сказал «милл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Джека уже не было таким злым, он как будто что-то обдум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сказал «миллион». А Донован, наверное, типа, рассмеялся, что ли, потому что Джамал спросил, а сколько он готов заплатить, а потом сказал «пять тысяч». Наверное, Донован назвал эту сум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тысяч? Он соглас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сказал, это вопрос жизни и смерти. Все время это твердил. Вопрос жизни 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рное лицо прорезала узкая длинная щель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у нас завелся маленький шантажист. Жизни и смерти, говоришь? Пять тысяч... Уверен, эта штучка стоит куда дороже. Кажется, нужно поговорить с нашим малыш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потом сделал? Только не говори, что не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что ты! Конечно знаю. Они договорились встретиться завтра вечером. На пристани. А потом они пойдут к Доновану в гостиницу для обмена — деньги на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осклаб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т сделать вид, что этот Донован — его клиент. Ай, какой умненьки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кивнул. Он об этом не подумал, но, наверное, Отец Джек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он дал номер своего мобильного. Чтобы позвонил, если что-то изм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 дружб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хихикнул С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выжидающе смотрел на патрона. Тот хмурился, явно что-то обдумы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тепер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аз с него не спускай, — сказал Джек задумчиво. — Перед тем как он пойдет на встречу, я перекинусь с ним парой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говорил таким тоном, что Сай обрадовался — эта пара слов будет адресована не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Сай, хвалю. Ты хорошо потрудился. Очен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руди Сая поднялась волна гор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Отец Дж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то ты, конечно, молодец. Но если еще раз потревожишь мой сон, я отрежу твое хозяйство и слопаю, а тебя заставлю смотреть. — Он тяжело забрался на кровать и лег. — А сейчас убирайся, пока я добрый.</w:t>
      </w:r>
    </w:p>
    <w:p>
      <w:pPr>
        <w:pStyle w:val="Style15"/>
        <w:ind w:firstLine="567"/>
        <w:rPr/>
      </w:pPr>
      <w:r>
        <w:rPr>
          <w:rFonts w:cs="Times New Roman" w:ascii="Times New Roman" w:hAnsi="Times New Roman"/>
          <w:sz w:val="22"/>
          <w:szCs w:val="22"/>
        </w:rPr>
        <w:t>Сай вздрогнул. Он и не сомневался, чем закончится разговор. Он вышел за дверь и тихонько прикрыл ее за собой. Сквозь дерево донесся звук, похожий на движение в недрах земли: Отец Джек устраивался поуд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стоял на лестничной площадке и тяжело дышал, ноги дрожали и подкаш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 пронесло, подумал он и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гло быть гораздо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ингс-Кросс тяжело опустилась ночь. Такая темная, что ее не в состоянии осветить ни один фонарь.</w:t>
      </w:r>
    </w:p>
    <w:p>
      <w:pPr>
        <w:pStyle w:val="Style15"/>
        <w:ind w:firstLine="567"/>
        <w:rPr/>
      </w:pPr>
      <w:r>
        <w:rPr>
          <w:rFonts w:cs="Times New Roman" w:ascii="Times New Roman" w:hAnsi="Times New Roman"/>
          <w:sz w:val="22"/>
          <w:szCs w:val="22"/>
        </w:rPr>
        <w:t>В одном физическом пространстве бок о бок два совершенно разных мира; вокзал — одновременно граница их раздела и область соединения. Вместе со светом дня жители одного мира покидают улицы — со сгущающейся темнотой их место занимают обитатели другого. Редкие прохожие из дневного мира торопливо спускаются в метро или стараются поскорее прыгнуть в пригородную электричку, отваживаясь появляться на поверхности только в случае крайней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желания.</w:t>
      </w:r>
    </w:p>
    <w:p>
      <w:pPr>
        <w:pStyle w:val="Style15"/>
        <w:ind w:firstLine="567"/>
        <w:rPr/>
      </w:pPr>
      <w:r>
        <w:rPr>
          <w:rFonts w:cs="Times New Roman" w:ascii="Times New Roman" w:hAnsi="Times New Roman"/>
          <w:sz w:val="22"/>
          <w:szCs w:val="22"/>
        </w:rPr>
        <w:t>Ибо ночью дневной мир превращается в место, где все выставляется на продажу. Секс. Наркотики. Тела. Души. Надежда. Будущее.</w:t>
      </w:r>
    </w:p>
    <w:p>
      <w:pPr>
        <w:pStyle w:val="Style15"/>
        <w:ind w:firstLine="567"/>
        <w:rPr/>
      </w:pPr>
      <w:r>
        <w:rPr>
          <w:rFonts w:cs="Times New Roman" w:ascii="Times New Roman" w:hAnsi="Times New Roman"/>
          <w:sz w:val="22"/>
          <w:szCs w:val="22"/>
        </w:rPr>
        <w:t>Мир безудержного, безумного потребления. Звериный оскал капитал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с и смерть. В каком угодно сочетании.</w:t>
      </w:r>
    </w:p>
    <w:p>
      <w:pPr>
        <w:pStyle w:val="Style15"/>
        <w:ind w:firstLine="567"/>
        <w:rPr/>
      </w:pPr>
      <w:r>
        <w:rPr>
          <w:rFonts w:cs="Times New Roman" w:ascii="Times New Roman" w:hAnsi="Times New Roman"/>
          <w:sz w:val="22"/>
          <w:szCs w:val="22"/>
        </w:rPr>
        <w:t>Попытки искоренить зло, облагородить этот район, завлекая средний класс, давали лишь временные результаты, но вскоре все возвращалось на круги своя: как вода, которая точит камень и превращает в песок, новичков здешняя жизнь или развращала, или поглощала.</w:t>
      </w:r>
    </w:p>
    <w:p>
      <w:pPr>
        <w:pStyle w:val="Style15"/>
        <w:ind w:firstLine="567"/>
        <w:rPr/>
      </w:pPr>
      <w:r>
        <w:rPr>
          <w:rFonts w:cs="Times New Roman" w:ascii="Times New Roman" w:hAnsi="Times New Roman"/>
          <w:sz w:val="22"/>
          <w:szCs w:val="22"/>
        </w:rPr>
        <w:t>Дин стоял на своем обычном месте — у почерневшей кирпичной стены вокзала, выходящей на Йорк-Уэй, — наполовину скрытый тенью, однако так, чтобы заинтересованные лица знали, что он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интересованные лица находились всегда.</w:t>
      </w:r>
    </w:p>
    <w:p>
      <w:pPr>
        <w:pStyle w:val="Style15"/>
        <w:ind w:firstLine="567"/>
        <w:rPr/>
      </w:pPr>
      <w:r>
        <w:rPr>
          <w:rFonts w:cs="Times New Roman" w:ascii="Times New Roman" w:hAnsi="Times New Roman"/>
          <w:sz w:val="22"/>
          <w:szCs w:val="22"/>
        </w:rPr>
        <w:t>Он снова заметил черный «сааб» — машина в третий раз выскочила на светофоре из-за угла. Подъехала ближе, притормозила и, прежде чем Дин успел к ней приблизиться, снова уехала. Набирается смелости, решил Дин. Вернется. А если нет? Фиг с ним — будут другие.</w:t>
      </w:r>
    </w:p>
    <w:p>
      <w:pPr>
        <w:pStyle w:val="Style15"/>
        <w:ind w:firstLine="567"/>
        <w:rPr/>
      </w:pPr>
      <w:r>
        <w:rPr>
          <w:rFonts w:cs="Times New Roman" w:ascii="Times New Roman" w:hAnsi="Times New Roman"/>
          <w:sz w:val="22"/>
          <w:szCs w:val="22"/>
        </w:rPr>
        <w:t>Он похлопал себя по боковому карману джинсов — там приятно шелестели бумажки, подвигал челюстью — она начинала болеть. Фигня — он привык.</w:t>
      </w:r>
    </w:p>
    <w:p>
      <w:pPr>
        <w:pStyle w:val="Style15"/>
        <w:ind w:firstLine="567"/>
        <w:rPr/>
      </w:pPr>
      <w:r>
        <w:rPr>
          <w:rFonts w:cs="Times New Roman" w:ascii="Times New Roman" w:hAnsi="Times New Roman"/>
          <w:sz w:val="22"/>
          <w:szCs w:val="22"/>
        </w:rPr>
        <w:t>Кайф от последней сигареты с крэком, как всегда, быстро улетучивался. Собачий холод. Сейчас бы пару затяжек от косячка с марихуаной, чтобы чуток взбодриться и согр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унул руки в карманы. Без Джамала скучно.</w:t>
      </w:r>
    </w:p>
    <w:p>
      <w:pPr>
        <w:pStyle w:val="Style15"/>
        <w:ind w:firstLine="567"/>
        <w:rPr/>
      </w:pPr>
      <w:r>
        <w:rPr>
          <w:rFonts w:cs="Times New Roman" w:ascii="Times New Roman" w:hAnsi="Times New Roman"/>
          <w:sz w:val="22"/>
          <w:szCs w:val="22"/>
        </w:rPr>
        <w:t>Но деньги компенсировали потерю. Он знал, что бы предпочел, окажись он перед выбором: деньги или Джамал.</w:t>
      </w:r>
    </w:p>
    <w:p>
      <w:pPr>
        <w:pStyle w:val="Style15"/>
        <w:ind w:firstLine="567"/>
        <w:rPr/>
      </w:pPr>
      <w:r>
        <w:rPr>
          <w:rFonts w:cs="Times New Roman" w:ascii="Times New Roman" w:hAnsi="Times New Roman"/>
          <w:sz w:val="22"/>
          <w:szCs w:val="22"/>
        </w:rPr>
        <w:t>Он посмотрел в ту сторону, куда скрылась машина, — надо подождать, когда она вернется, — и в это время заметил потенциального клиента. Огромный накачанный мужик. Бритая голова. Дорожная сумка через плечо. Подошел, наг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его у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ин, я же тебе все сказал! Чего тебе от меня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остановился, поднял перед собой руки, словно собирался сдаваться в плен, как в старых фильмах про во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ип-топ, — сказал он. — Я здесь по другому делу и ни о чем не собираюсь тебя спраш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недоверчиво переспросил Дин. — Я тебе уже говорил — Джамал мне не звонил. Понятия не имею, где он болт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итоголовый улыбнулся. Снова этот синий зуб, от которого Дин почему-то не мог оторвать глаз. От которого бросает в др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тебе. Не дрейфь. Мне он больше без над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чем тогда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итоголовый вынул из кармана брюк пятидесятифунтовую купю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к </w:t>
      </w:r>
      <w:r>
        <w:rPr>
          <w:rFonts w:cs="Times New Roman" w:ascii="Times New Roman" w:hAnsi="Times New Roman"/>
          <w:i/>
          <w:sz w:val="22"/>
          <w:szCs w:val="22"/>
        </w:rPr>
        <w:t>тебе</w:t>
      </w:r>
      <w:r>
        <w:rPr>
          <w:rFonts w:cs="Times New Roman" w:ascii="Times New Roman" w:hAnsi="Times New Roman"/>
          <w:sz w:val="22"/>
          <w:szCs w:val="22"/>
        </w:rPr>
        <w:t xml:space="preserve">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заулыбался при виде денег, немного расслаб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еняет дело, старик! Куда пойдем? Ты на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качал бритой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 гостиницу. — Дин сделал шаг в сторону. —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кое-что на при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улыбка на лице. От которой мороз по коже. Дин заволновался. Перед глазами помахали банкно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 произнес Жуткий Зуб, — задаток. Еще одну такую бумажку получишь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схватил банкноту — деньги почти успокоили его стр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сле вас, — произнес он учтиво. Они прошли до конца Йорк-Уэй мимо баров и ночных клубов, когда-то служивших складами, спустились по бетонным ступенькам к кан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как зову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ан, — сказал спутник после некоторого колеб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значит, 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вдоль канала была усеяна цветами большого города — пучками выброшенных из воды водорослей, пустыми банками, бутылками, иголками от шприцев, какими-то осколками, обрывками, обломками. Кое-где из воды торчали ржавые магазинные тележки и остовы велосипедов, в темноте казавшиеся древними морскими чудищами или остатками затонувших городов. Фонари над головой не светили — там не было лампочек, стены покрывали граффити и объявления. В черноте арки под мостом могло происходить все, что угодно. Вокруг в кучах мусора копались крысы. Знакомое место — Дин и сам им пользовался пару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ут одно хорошее местечко. Иди за мной, — сказал бритоголовый.</w:t>
      </w:r>
    </w:p>
    <w:p>
      <w:pPr>
        <w:pStyle w:val="Style15"/>
        <w:ind w:firstLine="567"/>
        <w:rPr/>
      </w:pPr>
      <w:r>
        <w:rPr>
          <w:rFonts w:cs="Times New Roman" w:ascii="Times New Roman" w:hAnsi="Times New Roman"/>
          <w:sz w:val="22"/>
          <w:szCs w:val="22"/>
        </w:rPr>
        <w:t>Он повел Дина в сторону от огней, буханья музыки из баров и ночных клубов, пока эти звуки не стали напоминать удары сердца. Полуразрушенные дома пустыми глазницами пялились на черную гладь канала. Страшное место — ни одной живой души, даже крыс.</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брошенное здание. Дина начало трясти не только от холода. Здесь витал какой-то злой дух. Будто когда-то здесь произошло что-то страшное и до сих пор эхом напоминало о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лю места, в которых есть изюминка, — сказал Дин, представляя очередную пятидесятифунтовую купюру и ломая голову, что же такое придется сделать, чтобы заработать этакую прорву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ан, молча ухмыляясь, расстегнул рем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Дин, — сказал он, — придется поработать. Я тебе за это 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встал на колени, начал расстегивать на Алане джинсы, нащупал и вытащил твердеющий пенис, провел рукой вдоль и вдруг застыл в ужа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ин,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ан самодоволь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равится? В сантиметр толщиной, а шириной — в три. — В голосе слышалась гор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еталлической вставкой предмет его гордости походил на средневековый пыточный инстру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б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Алан почему-то с ноткой печали в голосе. — Даже если за него тянуть. — Он взял Дина за голову, придвинул к себе. — Так что давай тя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приступил к работе. Было очень тяжело — ртом он дышать не мог — и очень больно. Алан постоянно ерзал, и это тоже страшно мешало. Дин уже решил остановиться и что-нибудь сказать странному клиенту, как вдруг тот схватил его за волосы сзади и оттянул голову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го х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договорил — слова застыли на губах. Одной рукой Алан придерживал его, другой — прижал к горлу огромный кин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нравилось, но нужно сделать кое-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у угрожали и раньше, порой даже избивали. Но то, что происходило с ним сейчас, было гораздо страшнее. Он был в таком ужасе, что не мог выдавить из себя даже зв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говорил, что я здесь по другому делу, помнишь? Так вот — я соврал. А вот если соврешь ты, с тобой произойдет нечто ужасно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у казалось, что ему перекрыли кислород. Он попытался отодвинуться от страшного лезвия, но Алан держал его так, что он не мог пошевел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быстро-быстро закивал, подвывая, как обиженный щ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Итак, где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ничего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дь тебя предупреждал — не смей со мной шу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почувствовал, как лезвие погружается в кожу. По ногам побежала теплая струй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я пока только надрезал кожу, — голос Алана звучал тихо и бесстрастно. — А если надавлю еще, перережу трахею. Если возьму чуть в сторону, — он показал, — лезвие войдет в вену. Или в артерию. Неважно, в которую из них. И в том, и в другом случае ты ум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начал громко всхлип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яю вопрос — где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н... Ньюка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ьюкасл? Что он там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н...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 там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звие начало погружаться глуб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нован! — выдохнул 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сказал, что скоро у него б-б-будет куча денег, которые ему даст к-к-какой-то Донован... Д-джамал... у него... он что-то придумал... он так... рад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звие перестало давить на горло, Алан ослабил стальные тиски. Дин начал шумно хватать ртом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л же я тебе, ничего страшного не произойдет, если скажеш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упал на четвере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с-спасибо...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выверни-ка карм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поднял на него глаза, не сразу поняв, чего от него хо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рманы, говорю, освободи. Меня вполне устроит, если это будут только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нехотя дрожащими руками отдал деньги, чувствуя, как внутри поднимается злоба. Одно дело — сдать Джамала, совершенно другое — проститься с заработа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з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ан тут же разв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честное слово, ничего... простите, пожалуйста... — зачастил 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засранец! Еще огрызаешься! — В темноте его глаза недобро блеснули, в них появилось зверин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не успел ничего сказать, не успел пошевелиться — Алан насел на него, надавливая на горло страшным лезв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разь! — Огоньки в глазах плясали под какую-то сумасшедшую, лишь ему одному слышимую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жал погружался все глуб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н хотел закр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олосовых связок больш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бовал что-нибудь при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ровь перестала снабжать моз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 вз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ышать было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зо всех сил пытался зацепиться з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казался в совершенно друго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наблюдал, как тело несколько секунд плавало на поверхности, потом под грузом привязанных к ногам и рукам кирпичей погрузилось на дно. Несколько пузырей на черной глади воды — и никаких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оделся в другую одежду, а промокшую засунул в сумку. Туда же отправил кин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вой трофей.</w:t>
      </w:r>
    </w:p>
    <w:p>
      <w:pPr>
        <w:pStyle w:val="Style15"/>
        <w:ind w:firstLine="567"/>
        <w:rPr/>
      </w:pPr>
      <w:r>
        <w:rPr>
          <w:rFonts w:cs="Times New Roman" w:ascii="Times New Roman" w:hAnsi="Times New Roman"/>
          <w:sz w:val="22"/>
          <w:szCs w:val="22"/>
        </w:rPr>
        <w:t>Он облегченно вздохнул — к нему возвращалось равновесие. А сейчас — снова в Ньюкасл. Чтобы ускорить события. Слегка их подтол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поездка здорово его утомила. Он похлопал рукой по сумке, забросил ее на плечо. Улыбнулся, обнажив синий зуб: не зря съездил.</w:t>
      </w:r>
    </w:p>
    <w:p>
      <w:pPr>
        <w:pStyle w:val="Style15"/>
        <w:ind w:firstLine="567"/>
        <w:rPr/>
      </w:pPr>
      <w:r>
        <w:rPr>
          <w:rFonts w:cs="Times New Roman" w:ascii="Times New Roman" w:hAnsi="Times New Roman"/>
          <w:sz w:val="22"/>
          <w:szCs w:val="22"/>
        </w:rPr>
        <w:t>Еще раз обернулся, чтобы убедиться, что не оставил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 кто здесь будет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раз ласково шлепнул по сумке и отправился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д, в Ньюкас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Гэри Майерс закрывал глаза и видел лица любимых людей. Жены Аманды. Восьмилетнего Джорджи. Пятилетней Роузи. Аманда у него под боком, детишки весело прыгают на кровати, обнимают их обоих. Валяние в кровати в субботу по утрам, которое он так любил.</w:t>
      </w:r>
    </w:p>
    <w:p>
      <w:pPr>
        <w:pStyle w:val="Style15"/>
        <w:ind w:firstLine="567"/>
        <w:rPr/>
      </w:pPr>
      <w:r>
        <w:rPr>
          <w:rFonts w:cs="Times New Roman" w:ascii="Times New Roman" w:hAnsi="Times New Roman"/>
          <w:sz w:val="22"/>
          <w:szCs w:val="22"/>
        </w:rPr>
        <w:t>Он представлял их встревоженные лица. Как они там без него? Жизнь в кошмаре неизвестности. Внутри пузырился бессильный гнев, усиленный страхом и беспомощностью.</w:t>
      </w:r>
    </w:p>
    <w:p>
      <w:pPr>
        <w:pStyle w:val="Style15"/>
        <w:ind w:firstLine="567"/>
        <w:rPr/>
      </w:pPr>
      <w:r>
        <w:rPr>
          <w:rFonts w:cs="Times New Roman" w:ascii="Times New Roman" w:hAnsi="Times New Roman"/>
          <w:sz w:val="22"/>
          <w:szCs w:val="22"/>
        </w:rPr>
        <w:t>Он начал дергать правую руку, помогая левой. Очень сильно. Еще раз. Стиснув зубы, зарычал от боли. Цепь не поддавалась, Привинченная к стене и полу труба не сдвинулась с места. Наручники врезались глубоко в кожу, оставляли на запястьях жуткие отметины. Открылись и кровоточили раны, слегка затянувшиеся после его предыдущей попытки освободиться.</w:t>
      </w:r>
    </w:p>
    <w:p>
      <w:pPr>
        <w:pStyle w:val="Style15"/>
        <w:ind w:firstLine="567"/>
        <w:rPr/>
      </w:pPr>
      <w:r>
        <w:rPr>
          <w:rFonts w:cs="Times New Roman" w:ascii="Times New Roman" w:hAnsi="Times New Roman"/>
          <w:sz w:val="22"/>
          <w:szCs w:val="22"/>
        </w:rPr>
        <w:t>Он не обращал внимания на боль, продолжая неистово тянуть и дергать цепь. Чтобы эта чертова труба отошла от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тяжело и часто дыша, без сил повалился на пол. Злоба поутихла, уступив место новой боли, усилившей стар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бесполезно... лучше поберегите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и открыл глаза. Колин сгорбился у противоположного конца батареи. Он плохо выглядел. Прежде этакий живчик, он сильно с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и почти забыл о его присутствии. Когда они уставали от навязанного им общества друг друга, он уходил в свой собственный воображаемый мир. Это помогало не сойти с ума. В этом мире с ним снова были жена и дети. Наверное, подобным образом поступал и Колин, хотя они об этом не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го очень хорошо знаю, — продолжил Колин, неловко прижимая к телу одну руку. Он дышал с трудом и очень осторожно. — Мы не можем дать ему то, что он хочет. Поэтому не стоит во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и закрыл глаза, не желая замечать безнадежности в лице и глазах Ко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знал, что он жесток, — сказал Колин тихо, словно разговаривал с самим собой, — что он манипулирует людьми, добивается от них того, чего хочет, самыми нечестными способами. Но то, что происходит сейчас, не поддается никакому описанию. На такое может пойти только сумасшедший. Психоп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ы отсюда выберемся, я доведу дело до конца и добьюсь, чтобы его наказали. Но это еще не все. — Гэри засмеялся, превозмогая боль. — Мы вместе напишем книгу. Получим большой аванс, права на экранизацию, будем вести ток-шоу в прямом эфире. Между прочим, здорово на этом зарабо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ечально улыбнулся, как обреченный на смерть больной, которому говорят, что лето не за гор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ная мысль. Греет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глаза, по стене съеха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ри последовал его примеру.</w:t>
      </w:r>
    </w:p>
    <w:p>
      <w:pPr>
        <w:pStyle w:val="Style15"/>
        <w:ind w:firstLine="567"/>
        <w:rPr/>
      </w:pPr>
      <w:r>
        <w:rPr>
          <w:rFonts w:cs="Times New Roman" w:ascii="Times New Roman" w:hAnsi="Times New Roman"/>
          <w:sz w:val="22"/>
          <w:szCs w:val="22"/>
        </w:rPr>
        <w:t>Неизвестно, сколько времени он провел в этом положении: минуты, часы, возможно, даже дни. Время превратилось в эластичную субстанцию, ненадежного, но постоянного спутника.</w:t>
      </w:r>
    </w:p>
    <w:p>
      <w:pPr>
        <w:pStyle w:val="Style15"/>
        <w:ind w:firstLine="567"/>
        <w:rPr/>
      </w:pPr>
      <w:r>
        <w:rPr>
          <w:rFonts w:cs="Times New Roman" w:ascii="Times New Roman" w:hAnsi="Times New Roman"/>
          <w:sz w:val="22"/>
          <w:szCs w:val="22"/>
        </w:rPr>
        <w:t>Вдруг он услышал, как открывается внешний замок, отодвигается засов.</w:t>
      </w:r>
    </w:p>
    <w:p>
      <w:pPr>
        <w:pStyle w:val="Style15"/>
        <w:ind w:firstLine="567"/>
        <w:rPr/>
      </w:pPr>
      <w:r>
        <w:rPr>
          <w:rFonts w:cs="Times New Roman" w:ascii="Times New Roman" w:hAnsi="Times New Roman"/>
          <w:sz w:val="22"/>
          <w:szCs w:val="22"/>
        </w:rPr>
        <w:t>Он быстро схватил колпак, левой рукой неуклюже попытался натянуть на голову. Запястье пронзила адская боль. Наверное, правая рука сло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Пол залил свет, настолько сильный и неожиданный, что казался почти библейским. Гэри зажмурился. Колпак уже был на голове, но он не успел натянуть его н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мещение вошли двое и закрыли за собой дверь. Внешний мир тут же померк, исчез, словно его и нет вовсе. По глазам ударили тысячи маленьких звездочек, как бывает, когда оторвешь взгляд от солнца. Гэри беспомощно замор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паки не понадобятся, господа, — сказал один из похитителей, но он не понял, который из двоих, потому что по-прежнему нич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с отпускаете? — спросил он с надеждой в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екотором смысле да, — сказал тот же голос. — Решение принято. Планы уточн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гуры приблизились. Голос принадлежал хорошо одетому человеку в темном пальто нараспашку поверх дорогого костюма. Он был при галстуке. Другого он уже видел. Огромный бритоголовый отвратительный тип. На почти черном от татуировок мускулистом теле была надета кожаная куртка. Татуировка под костяшками паль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асается только тебя. — Хорошо одетый ткнул в Гэри пальцем.</w:t>
      </w:r>
    </w:p>
    <w:p>
      <w:pPr>
        <w:pStyle w:val="Style15"/>
        <w:ind w:firstLine="567"/>
        <w:rPr/>
      </w:pPr>
      <w:r>
        <w:rPr>
          <w:rFonts w:cs="Times New Roman" w:ascii="Times New Roman" w:hAnsi="Times New Roman"/>
          <w:sz w:val="22"/>
          <w:szCs w:val="22"/>
        </w:rPr>
        <w:t xml:space="preserve">Гэри вдруг понял, </w:t>
      </w:r>
      <w:r>
        <w:rPr>
          <w:rFonts w:cs="Times New Roman" w:ascii="Times New Roman" w:hAnsi="Times New Roman"/>
          <w:i/>
          <w:sz w:val="22"/>
          <w:szCs w:val="22"/>
        </w:rPr>
        <w:t>что</w:t>
      </w:r>
      <w:r>
        <w:rPr>
          <w:rFonts w:cs="Times New Roman" w:ascii="Times New Roman" w:hAnsi="Times New Roman"/>
          <w:sz w:val="22"/>
          <w:szCs w:val="22"/>
        </w:rPr>
        <w:t xml:space="preserve"> это для него значит.</w:t>
      </w:r>
    </w:p>
    <w:p>
      <w:pPr>
        <w:pStyle w:val="Style15"/>
        <w:ind w:firstLine="567"/>
        <w:rPr/>
      </w:pPr>
      <w:r>
        <w:rPr>
          <w:rFonts w:cs="Times New Roman" w:ascii="Times New Roman" w:hAnsi="Times New Roman"/>
          <w:sz w:val="22"/>
          <w:szCs w:val="22"/>
        </w:rPr>
        <w:t>Внутри все перевернулось, стало трудно дышать. Он открыл рот, чтобы что-то сказать, но не смог выдавить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л, попробовал отползти в сторону. Бритоголовый шагал прямо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хал чей-то слабый, плачущий голосок и понял, что это его собственный.</w:t>
      </w:r>
    </w:p>
    <w:p>
      <w:pPr>
        <w:pStyle w:val="Style15"/>
        <w:ind w:firstLine="567"/>
        <w:rPr/>
      </w:pPr>
      <w:r>
        <w:rPr>
          <w:rFonts w:cs="Times New Roman" w:ascii="Times New Roman" w:hAnsi="Times New Roman"/>
          <w:sz w:val="22"/>
          <w:szCs w:val="22"/>
        </w:rPr>
        <w:t>Почувствовал, как качок сгреб его одной рукой, припод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рая боль снова пронзила запястье, но теперь было не до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как бритоголовый отводит вторую руку назад, сжимает в кулак.</w:t>
      </w:r>
    </w:p>
    <w:p>
      <w:pPr>
        <w:pStyle w:val="Style15"/>
        <w:ind w:firstLine="567"/>
        <w:rPr/>
      </w:pPr>
      <w:r>
        <w:rPr>
          <w:rFonts w:cs="Times New Roman" w:ascii="Times New Roman" w:hAnsi="Times New Roman"/>
          <w:sz w:val="22"/>
          <w:szCs w:val="22"/>
        </w:rPr>
        <w:t>Представил Аманду у себя под боком. Восьмилетний Джорджи и пятилетняя Роузи весело скачут по кровати и обнимают их обоих. Валяние в кровати в субботу по утрам, которое он так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ной уютный дом.</w:t>
      </w:r>
    </w:p>
    <w:p>
      <w:pPr>
        <w:pStyle w:val="Style15"/>
        <w:ind w:firstLine="567"/>
        <w:rPr/>
      </w:pPr>
      <w:r>
        <w:rPr>
          <w:rFonts w:cs="Times New Roman" w:ascii="Times New Roman" w:hAnsi="Times New Roman"/>
          <w:sz w:val="22"/>
          <w:szCs w:val="22"/>
        </w:rPr>
        <w:t>Как в замедленной киносъемке, он видел приближающийся кулак. Увидел акулий оскал, в котором блеснул синий зуб. Перед глазами мелькнуло слово «ЛЮБОВЬ» под костяшкам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боль — неожиданно сильная, кроваво-крас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м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роверил диск: ага,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 на краю кровати, натянул кроссовки. Выпрямившись, понял, что ему не хватает воздуха — так сильно он нервничает.</w:t>
      </w:r>
    </w:p>
    <w:p>
      <w:pPr>
        <w:pStyle w:val="Style15"/>
        <w:ind w:firstLine="567"/>
        <w:rPr/>
      </w:pPr>
      <w:r>
        <w:rPr>
          <w:rFonts w:cs="Times New Roman" w:ascii="Times New Roman" w:hAnsi="Times New Roman"/>
          <w:sz w:val="22"/>
          <w:szCs w:val="22"/>
        </w:rPr>
        <w:t>Да, сейчас он делает первый шаг в новую жизнь, а через пару часов станет на пять тысяч фунтов богаче и будет совершенно свободен. Вместе с диском, от которого он скоро избавится, из его жизни уйдет все плохое. Клиенты, которые хотят к нему прикасаться. Отец Джек со своими на него видами. Ему больше ничто и никто не будет угрожать.</w:t>
      </w:r>
    </w:p>
    <w:p>
      <w:pPr>
        <w:pStyle w:val="Style15"/>
        <w:ind w:firstLine="567"/>
        <w:rPr/>
      </w:pPr>
      <w:r>
        <w:rPr>
          <w:rFonts w:cs="Times New Roman" w:ascii="Times New Roman" w:hAnsi="Times New Roman"/>
          <w:sz w:val="22"/>
          <w:szCs w:val="22"/>
        </w:rPr>
        <w:t>Он уже несколько раз пытался дозвониться до Дина — просто чтобы узнать, как он там. Каждый раз голосом Дина говорил автоответчик. Может, телефон у него разрядился, а может, он тусит где-то на дискотеке. Или просто потерял аппарат. Да, наверное, так и есть. Что-то типа того.</w:t>
      </w:r>
    </w:p>
    <w:p>
      <w:pPr>
        <w:pStyle w:val="Style15"/>
        <w:ind w:firstLine="567"/>
        <w:rPr/>
      </w:pPr>
      <w:r>
        <w:rPr>
          <w:rFonts w:cs="Times New Roman" w:ascii="Times New Roman" w:hAnsi="Times New Roman"/>
          <w:sz w:val="22"/>
          <w:szCs w:val="22"/>
        </w:rPr>
        <w:t>Джамал надел куртку. Похлопал по бугорку плеера в кармане. Вытащил из другого телефон, посмотрел на дисплей. От Донована никаких сообщений. Хороший знак — значит, встреча не отменяется. От Дина тоже ничего. Нет, с Дином ничего не случилось. Конечно, у него все в порядке.</w:t>
      </w:r>
    </w:p>
    <w:p>
      <w:pPr>
        <w:pStyle w:val="Style15"/>
        <w:ind w:firstLine="567"/>
        <w:rPr/>
      </w:pPr>
      <w:r>
        <w:rPr>
          <w:rFonts w:cs="Times New Roman" w:ascii="Times New Roman" w:hAnsi="Times New Roman"/>
          <w:sz w:val="22"/>
          <w:szCs w:val="22"/>
        </w:rPr>
        <w:t>Напоследок пригладил волосы спереди — зарос, пора стричься. Посмотрел на кроссовки — жаль, перестали быть белоснежными, будто вчера из коробки. Вышел из комнаты. Спустился вниз, взялся за ручку двери, когда услышал свое имя. Он обернулся. В дверях гостиной стоял ухмыляющийся Сай. Сзади неслись крики рэпера Кертиса Джексона по прозвищу «Пятьдесят центов» о том, каким крутым его делает «бакарди».</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Разбогатей или сдохни».</w:t>
      </w:r>
      <w:r>
        <w:rPr>
          <w:rFonts w:cs="Times New Roman" w:ascii="Times New Roman" w:hAnsi="Times New Roman"/>
          <w:color w:val="333399"/>
          <w:sz w:val="22"/>
          <w:szCs w:val="22"/>
        </w:rPr>
        <w:t xml:space="preserve"> [«Get Richor Die Tryin» — название дебютного альбома Кертиса Джексона (2003) и фильма, основанного на реальных событиях его жизни (2005).]</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У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рвно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на этот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кли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еще больше расплы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определенно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ал на тебя? Может, усыновить хочет? К себе домой привезе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вернулся, шагнул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оказался там первым, рукой прижал дверь, не давая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хрена! — Нервы были на пределе. Джамал сорвался на крик. — А ну с дор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могу, — сказал Сай. — Тебя хочет видеть Отец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тарался навесить на лицо безразличие и потушить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пусти. Мне нужно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схватил Джамала за куртку, оттолкнул назад к лестнице, прижал к стене. Из-за двери гостиной показались любопытные лица. Сай метнул в их сторону грозны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лупились! У нас с Джамалом разговор. Ли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тут же закрылась, «Пятьдесят центов» за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о лучше, — сказал Сай. — А теперь давай наверх, к Отцу Дж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на ноги, Джамал нехотя побрел на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не стучать. Он тебя ждет.</w:t>
      </w:r>
    </w:p>
    <w:p>
      <w:pPr>
        <w:pStyle w:val="Style15"/>
        <w:ind w:firstLine="567"/>
        <w:rPr/>
      </w:pPr>
      <w:r>
        <w:rPr>
          <w:rFonts w:cs="Times New Roman" w:ascii="Times New Roman" w:hAnsi="Times New Roman"/>
          <w:sz w:val="22"/>
          <w:szCs w:val="22"/>
        </w:rPr>
        <w:t>Отец Джек сидел на кровати при полном параде. На нем была яркая гавайская рубаха таких размеров, что ею, казалось, можно накрыть все Гавайские острова, и светлые хлопчатобумажные брюки, которые вполне могли сойти за палатку для группы выехавших на природу бойскаутов. А может, так оно и было и брюки сшили потом?</w:t>
      </w:r>
    </w:p>
    <w:p>
      <w:pPr>
        <w:pStyle w:val="Style15"/>
        <w:ind w:firstLine="567"/>
        <w:rPr/>
      </w:pPr>
      <w:r>
        <w:rPr>
          <w:rFonts w:cs="Times New Roman" w:ascii="Times New Roman" w:hAnsi="Times New Roman"/>
          <w:sz w:val="22"/>
          <w:szCs w:val="22"/>
        </w:rPr>
        <w:t>Но в выражении лица не было ничего комического. Это был не просто кровожадный злобный хищник — он предвкушал наслаждение от возможности причинить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енное выражение лица снова 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вошел следом, закрыл за собой дверь, прислонился к ней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собрался уходить? — спросил Отец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этому своему кли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через силу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поднялся и угрожающе двинулся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классно платит. Конечно, не миллион, как ты просил, но все равно неплохо. Для человека врод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у показалось, что из него выпустили воздух. Противно заныло под ложеч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 кусков, да? Ах мистер Донован, щедрый ты наш!</w:t>
      </w:r>
    </w:p>
    <w:p>
      <w:pPr>
        <w:pStyle w:val="Style15"/>
        <w:ind w:firstLine="567"/>
        <w:rPr/>
      </w:pPr>
      <w:r>
        <w:rPr>
          <w:rFonts w:cs="Times New Roman" w:ascii="Times New Roman" w:hAnsi="Times New Roman"/>
          <w:sz w:val="22"/>
          <w:szCs w:val="22"/>
        </w:rPr>
        <w:t>Джамал едва дышал. Он не мог понять, откуда им известно о его тайне. Он же вел себя так осторожно. Стоявшие перед глазами пять тысяч начали растворяться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ся бежать, но Сай схватил его в дверях, завернул руку за спину. Джамал охнул, скорчился от боли. Джек подошел очень близко, задышал прямо в лицо. Джамал почувствовал запах меда и мяты, туалетной воды и мыла, сквозь который рвался наружу затхлый запах пота и разло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шай мне лапшу на уши, сынок. Ты ведь не будешь мне врать,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молча смотрел в одну 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прос мой звучит так: где ди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диск? — медленно произнес Джамал. В горле, казалось, скребли наждачной бумагой. — Понятия не имею ни о каком т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начал тыкать пальцами в болевые точки. Резкая боль в пояснице побежала вверх по позвоночнику. Колени подогнулись, он начал падать. Сай еще сильнее сжал руку — только это и удерживало Джамала на ногах. Он извивался, отбивался, пытаясь уйти от боли, передохнуть, отдышаться, сообразить, чт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тел меня надуть! — Джек почти кричал в лицо. — Я тебя предупреждал, чтобы ты этого не делал. Говори, где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ткрыл рот, но не произнес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снова прошелся по болевым точ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усти его, — велел он С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отпустил руку Джамала, отступил на шаг. Джамал рухнул на пол, тяжело дыша. Не знал, что произойдет сначала — он потеряет сознание или его выр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ошло втор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мерзость, — сказал Отец Джек. — Сам за собой убе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смотрел на него бесстра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ск! Где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 трудом махнул руко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уртке, — произнес он слаб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сорвал с него куртку, начал шарить по ней, пока не нащупал плоский твердый кружок. Он разорвал подкладку, с победным видом извлек добы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 произнес он тоном триумфатора. Потом из кармана вытащил пле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что у него ещ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Он сел на корточки перед Джамалом, скроил гримасу, театрально помахал рукой у носа. — От тебя дурно пахнет. Кстати, что такого на этом диске важ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якая бредятина, — задыхаясь, сказал Джамал. — Этот журналист мне за него заплатит. Много запл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встал, взял у Сая плеер и диск, надел науш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и за собой, — сказал он Джамалу, который, корчась от боли, сел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 посмотрел он на Сая, — когда он закончит уборку, приведешь в порядок его са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 недоуменно спросил Сай.</w:t>
      </w:r>
    </w:p>
    <w:p>
      <w:pPr>
        <w:pStyle w:val="Style15"/>
        <w:ind w:firstLine="567"/>
        <w:rPr/>
      </w:pPr>
      <w:r>
        <w:rPr>
          <w:rFonts w:cs="Times New Roman" w:ascii="Times New Roman" w:hAnsi="Times New Roman"/>
          <w:sz w:val="22"/>
          <w:szCs w:val="22"/>
        </w:rPr>
        <w:t>Отцу Джеку очень не нравилось, когда ему задавали вопросы. Он это демонстрировал всем свои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попер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пожалуйста. Я ничего... Я просто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й что велено, — Джек поставил точку в дальнейших обсуждениях. — Хочу, чтобы он был как огурчик, когда пойдет на встречу с этим Донов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казать, он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 А теперь выполняй у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подчи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снова вернулся к кровати, нажал на кнопку воспроиз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лько по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дошла к стоявшему у окна Ам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енький куда-то отправляется. И Сай с ним. Наш змеен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рисмотр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похоже, чтобы новенького это очень ра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читаешь, — начал Амар, — может, кому-то из нас стоит за ними просл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кем-то из нас ты, как мне кажется, имеешь в виду меня? — сказала она с саркастической усме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у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любовное свидание. И ты не можешь заставлять ег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 облегчением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удо! Но поторопись. Это может быть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амуля, — парировала Пета, складывая в карман куртки небольшой цифровой фотоаппарат и диктофон. — Будут еще какие-нибудь у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омненно. Не вступай в разговоры с незнакомыми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то же мне тако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из окна, как она идет по у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осторожна, — сказал он уходящей в сумерки фиг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онован стоял на пристани, облокотившись на перила, и прислушивался к плеску реки. У него достаточно времени, поэтому он может позволить себе не торопить минуты.</w:t>
      </w:r>
    </w:p>
    <w:p>
      <w:pPr>
        <w:pStyle w:val="Style15"/>
        <w:ind w:firstLine="567"/>
        <w:rPr/>
      </w:pPr>
      <w:r>
        <w:rPr>
          <w:rFonts w:cs="Times New Roman" w:ascii="Times New Roman" w:hAnsi="Times New Roman"/>
          <w:sz w:val="22"/>
          <w:szCs w:val="22"/>
        </w:rPr>
        <w:t>На обоих берегах — признаки облагораживания, следы обновления, изменений в лучшую сторону. Новые многоквартирные дома, бары, рестораны, отели — старый Тайн доков, фабрик, заводов и складов кажется таким далеким — прошлый век. Нет, прошлое тысячелетие.</w:t>
      </w:r>
    </w:p>
    <w:p>
      <w:pPr>
        <w:pStyle w:val="Style15"/>
        <w:ind w:firstLine="567"/>
        <w:rPr/>
      </w:pPr>
      <w:r>
        <w:rPr>
          <w:rFonts w:cs="Times New Roman" w:ascii="Times New Roman" w:hAnsi="Times New Roman"/>
          <w:sz w:val="22"/>
          <w:szCs w:val="22"/>
        </w:rPr>
        <w:t>Впереди слева на стороне Гейтсхеда — Балтийский центр современного искусства, который когда-то был мукомольной фабрикой. Теперь туда постоянно выстраиваются очереди, змеясь по периметру площади, которую так и окрестили Балтийской. Иной раз люди оказываются даже на мосту Тысячелетия — настолько много желающих посмотреть выставки современного искусства. Однажды он из чистого любопытства тоже встал в такую очередь — шла выставка работ скульптора-монументалиста Энтони Гормли. Его тогда поразило, насколько разные люди стояли рядом. Перед ним два водителя с разрисованными шеями рассказывали друг другу, как во время рабочих смен мечтали попасть на эту выставку. Позади две мамаши из богатого северного пригорода пытались утихомирить безмерно расшалившихся отпрысков, за ними пожилые супруги говорили, как соскучились по чему-то новенькому и необычному.</w:t>
      </w:r>
    </w:p>
    <w:p>
      <w:pPr>
        <w:pStyle w:val="Style15"/>
        <w:ind w:firstLine="567"/>
        <w:rPr/>
      </w:pPr>
      <w:r>
        <w:rPr>
          <w:rFonts w:cs="Times New Roman" w:ascii="Times New Roman" w:hAnsi="Times New Roman"/>
          <w:sz w:val="22"/>
          <w:szCs w:val="22"/>
        </w:rPr>
        <w:t>В тот день Донован оставил свой обычный цинизм дома и просто получал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Балтикой» чуть правее поблескивает стеклом и металлом гигантская гусеница нового музыкального центра «Сей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менения.</w:t>
      </w:r>
    </w:p>
    <w:p>
      <w:pPr>
        <w:pStyle w:val="Style15"/>
        <w:ind w:firstLine="567"/>
        <w:rPr/>
      </w:pPr>
      <w:r>
        <w:rPr>
          <w:rFonts w:cs="Times New Roman" w:ascii="Times New Roman" w:hAnsi="Times New Roman"/>
          <w:sz w:val="22"/>
          <w:szCs w:val="22"/>
        </w:rPr>
        <w:t>Город его детства с угольными шахтами, тяжелой промышленностью и неквалифицированным ручным трудом давно остался в прошлом. На его месте вырос культурный туристический центр, город современных высоких технологий и сервисных центров.</w:t>
      </w:r>
    </w:p>
    <w:p>
      <w:pPr>
        <w:pStyle w:val="Style15"/>
        <w:ind w:firstLine="567"/>
        <w:rPr/>
      </w:pPr>
      <w:r>
        <w:rPr>
          <w:rFonts w:cs="Times New Roman" w:ascii="Times New Roman" w:hAnsi="Times New Roman"/>
          <w:sz w:val="22"/>
          <w:szCs w:val="22"/>
        </w:rPr>
        <w:t>У него не осталось здесь близких родственников, к которым он мог бы приезжать в гости. Он когда-то уехал из Ньюкасла и ни разу не оглянулся назад. Студенческие годы, работа и жизнь в Лондоне вытеснили его из головы, из сердца.</w:t>
      </w:r>
    </w:p>
    <w:p>
      <w:pPr>
        <w:pStyle w:val="Style15"/>
        <w:ind w:firstLine="567"/>
        <w:rPr/>
      </w:pPr>
      <w:r>
        <w:rPr>
          <w:rFonts w:cs="Times New Roman" w:ascii="Times New Roman" w:hAnsi="Times New Roman"/>
          <w:sz w:val="22"/>
          <w:szCs w:val="22"/>
        </w:rPr>
        <w:t>У себя в домике он часто разговаривал с Дэвидом. Сидел в его комнате и говорил. Иногда Дэвид что-то отвечал. Но обычно молчал, и Донован вдруг понимал, что сидит на полу и разговаривает сам с собой. Словно куда-то в туман. И тогда он чувствовал, что пора сменить обстан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езжал в Ньюкасл. Снимал номер в гостинице, обедал в ресторане, пил. Видел вокруг себя жизнь, но не прикасался к ней.</w:t>
      </w:r>
    </w:p>
    <w:p>
      <w:pPr>
        <w:pStyle w:val="Style15"/>
        <w:ind w:firstLine="567"/>
        <w:rPr/>
      </w:pPr>
      <w:r>
        <w:rPr>
          <w:rFonts w:cs="Times New Roman" w:ascii="Times New Roman" w:hAnsi="Times New Roman"/>
          <w:sz w:val="22"/>
          <w:szCs w:val="22"/>
        </w:rPr>
        <w:t>Одновременно в городе и вне его. Люди казались такими уверенными в себе: ничто не могло поколебать их планов в работе, жизни, их будущего. Мечты. Они убеждены, что претворят их в жизнь. Он тоже когда-то был таким. А теперь чувствовал себя жителем города-невидимки из параллельного мира, в котором нет места самообману, где не имеет смысла строить планы, потому что в любой момент жизнь может перевернуться с ног на голову. Жители этого города знают, что надежда и отчаяние — это одно и то же.</w:t>
      </w:r>
    </w:p>
    <w:p>
      <w:pPr>
        <w:pStyle w:val="Style15"/>
        <w:ind w:firstLine="567"/>
        <w:rPr/>
      </w:pPr>
      <w:r>
        <w:rPr>
          <w:rFonts w:cs="Times New Roman" w:ascii="Times New Roman" w:hAnsi="Times New Roman"/>
          <w:sz w:val="22"/>
          <w:szCs w:val="22"/>
        </w:rPr>
        <w:t>Перед отъездом он обычно прощался с Дэвидом. Вставал в центре комнаты и шептал: «Я ненадолго уеду, но скоро вернусь. Я делаю это для тебя,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вспомнив лицо Дэвида, но тут же ощутил вину перед сыном, потому что давал о себе знать позабытый журналистский зуд.</w:t>
      </w:r>
    </w:p>
    <w:p>
      <w:pPr>
        <w:pStyle w:val="Style15"/>
        <w:ind w:firstLine="567"/>
        <w:rPr/>
      </w:pPr>
      <w:r>
        <w:rPr>
          <w:rFonts w:cs="Times New Roman" w:ascii="Times New Roman" w:hAnsi="Times New Roman"/>
          <w:sz w:val="22"/>
          <w:szCs w:val="22"/>
        </w:rPr>
        <w:t>Донован повернулся спиной к реке. В сверкающие огнями бары и рестораны потянулись посетители. Он посмотрел на часы — восемь вечера. Мальчишка может появиться с минуты на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рассказал, во что будет одет. Его должны узнать: коричневая кожаная куртка, старые джинсы, ботинки на толстой подошве. Длинные с проседью волосы. Мальчишка не сказал, как он выглядит, но Донован уже нарисовал в воображении его портрет и был почти уверен, что не ошибется.</w:t>
      </w:r>
    </w:p>
    <w:p>
      <w:pPr>
        <w:pStyle w:val="Style15"/>
        <w:ind w:firstLine="567"/>
        <w:rPr/>
      </w:pPr>
      <w:r>
        <w:rPr>
          <w:rFonts w:cs="Times New Roman" w:ascii="Times New Roman" w:hAnsi="Times New Roman"/>
          <w:sz w:val="22"/>
          <w:szCs w:val="22"/>
        </w:rPr>
        <w:t>Прошло еще пять минут. Он сунул руки в карманы, затопал на месте, чтобы согреться. Почему-то хотелось улыбаться. Да, он снова занимается любимым делом.</w:t>
      </w:r>
    </w:p>
    <w:p>
      <w:pPr>
        <w:pStyle w:val="Style15"/>
        <w:ind w:firstLine="567"/>
        <w:rPr/>
      </w:pPr>
      <w:r>
        <w:rPr>
          <w:rFonts w:cs="Times New Roman" w:ascii="Times New Roman" w:hAnsi="Times New Roman"/>
          <w:sz w:val="22"/>
          <w:szCs w:val="22"/>
        </w:rPr>
        <w:t>И тут он увидел мальчишку — по крайней мере, того, что рисовал в воображении. Небольшого росточка, в мешковатых джинсах, кроссовках и кожаном «авирексе», расписанном не хуже, чем у участников «Формулы-1». Полукровка, он был гораздо темнее остальных и выделялся в толпе. У большинства людей вокруг были беззаботные лица. Мальчишка же явно напряженно думал, очевидно, просчитывая в уме собственную вы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временно в городе и вне его. Житель города-невидимки из параллельн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Донована — тот кивнул. Мальчишка под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глазах Донован увидел тревогу, испуг, которые тот изо всех сил пытался скрыть под маской развяз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ы с тобой и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кив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ск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заметались, как ласточки, случайно залетевшие в амбар. Проверяется, реш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десь,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десь, я сказал. В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осхитился: надо же, пацан умудряется говорить, не раскрывая рта. Если кто-то за ним и следит, то по губам прочитать ничего не с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тарик, как договаривались. Если за нами наблюдают, то подумают, что ты меня просто снял. Как пед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лиент же! Ты чё, не в кур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много благодарен. Значит, ты полагаешь, я похож на человека, который на улице снимает мальч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ез разницы, мужик, на кого ты похож. Гостиница —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еще раз стрельнул вокруг себя глазами. Наверное, решил Донован, за ним действительно след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шли. За мной так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оба хранили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калась ночь, луну закрывали тяжелые тучи. Надвигалась гро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дерни занав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дернул шторы, отошел от окна и обернулся к мальчишке — он стоял у противоположной стороны кровати и молча на него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с, — прервал молчание Донован, открывая бутылку охлажденного пива из мини-бара, — у тебя, наверное, есть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ни Монтана, — надменно заявил парн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смехнулся. Ему нравилось иметь дело с людьми, которые что-то скрывали, — это давало возможность выстраивать общение и добиваться прав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как интересно, но, знаешь, совсем не оригинально. Если не хочешь говорить правду, по крайней мере, выбери героя менее известного фильма, чем «Лицо со шрамом».</w:t>
      </w:r>
    </w:p>
    <w:p>
      <w:pPr>
        <w:pStyle w:val="Style15"/>
        <w:ind w:firstLine="567"/>
        <w:rPr/>
      </w:pPr>
      <w:r>
        <w:rPr>
          <w:rFonts w:cs="Times New Roman" w:ascii="Times New Roman" w:hAnsi="Times New Roman"/>
          <w:sz w:val="22"/>
          <w:szCs w:val="22"/>
        </w:rPr>
        <w:t>Донован снова улыбнулся. Мальчишка старался держаться с прежней самоувер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хлебнул пива, кивнул в сторону мини-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тот и показал на бутылку в его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ытащил из бара такую же, откупорил и передал парень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ебе подру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пацана мелькнула и тут же погасла искрення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начало положено, сказал себе Донован, неплохое начало. Поможет переговорам. Он сел на кровать, парень продолжал 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ебя все-таки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амал, — сказал он после некоторого разду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амал? — повторил Донован. — Ты мусульм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решил? — В голосе мальчишки слышалось замеш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мусульманск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 Это от отца. Он у меня африканский в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интересовавшись, пода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Он сейчас снова в Аф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Мне мама говорила, когда я был маленький.</w:t>
      </w:r>
    </w:p>
    <w:p>
      <w:pPr>
        <w:pStyle w:val="Style15"/>
        <w:ind w:firstLine="567"/>
        <w:rPr/>
      </w:pPr>
      <w:r>
        <w:rPr>
          <w:rFonts w:cs="Times New Roman" w:ascii="Times New Roman" w:hAnsi="Times New Roman"/>
          <w:sz w:val="22"/>
          <w:szCs w:val="22"/>
        </w:rPr>
        <w:t>Донован понимающе кивнул — в голове складывалась картинка. Мальчишка — смесь уличного сорванца и детской наивности. Брошенный, никому не нужный, несчастный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умал о собственном с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ё на меня уставился, мужик? — ощетинился Джамал: он чувствовал себя не в своей тар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елефону я представлял тебя немного друг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тебя тоже другим представлял. А ты какой-то хиппи немы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глянул на свое отражение в зеркале и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жамал, в самую точку.</w:t>
      </w:r>
    </w:p>
    <w:p>
      <w:pPr>
        <w:pStyle w:val="Style15"/>
        <w:ind w:firstLine="567"/>
        <w:rPr/>
      </w:pPr>
      <w:r>
        <w:rPr>
          <w:rFonts w:cs="Times New Roman" w:ascii="Times New Roman" w:hAnsi="Times New Roman"/>
          <w:sz w:val="22"/>
          <w:szCs w:val="22"/>
        </w:rPr>
        <w:t>Они продолжали изучать друг друга, потягивая пиво. Джамал стоял, прислонившись к буфету, напряженный, готовый в любую минуту рвануть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нимал, что следует поднажать и получить диск, но Джамал его заинтриговал. Он хотел побольше узнать об этом пац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оргуешь собой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Джамала тут же резко изменилось — он возбужденно заходил по но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 тебе? Ты что, из этих придурков, социальных рабо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социальный рабо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е твоего ума дело! Может, ты извращенец какой-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жамал. Мне просто интересно. — Донован вздохнул, посмотрел на этого затравленного, озлобленного ребенка с испуга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два года назад у меня сын пропал, — сказал он вдруг, хотя не собирался этого говорить. — Ему сейчас восемь. Я его искал, но так и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я его видел? — Джамал остановился. В голосе звучало наигранное безразличие и вызов. Но глаза... Его выдавали глаза. На него подействовала откровенность Донов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Донован тихо. — Я просто хочу знать, что это такое. Как тебе удалось выжить. Как ты с этим справляешься. Так, на всякий случай. А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по сторонам, потом на дверь. Ему стало не по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старик, давай сначала решим наши дела, лады? — Он помахал своей бутылкой с пивом. — Мне, типа, жаль твоего сына и все такое, но надо дело делать. У меня ма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допил пиво, поставил бутылку на пол, поднялся. Подошел к столику у стены, включил ноутб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ск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ньги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в том ящ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ыдвинул ящик. Джамал подошел, заглянул внутрь. Увидел пачки купюр, аккуратно сложенные в две стопки. Протянул руку — Донован тут же задвинул ящик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 виду маловато. Там все ба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 Донован протянул руку. — Давай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достал из кармана диск, отдал Доновану. Тот вставил его в ноутб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у тебя оказ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 нашел... — сказал Джамал, унимая др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нимательно на него п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брался задать еще несколько вопросов, но на экране компьютера появилась просьба нажать на воспроизведение, и он стукнул по клави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ожидание было не напрасны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инамиков раздался голос. Тонкий высокий голос гомосексуалиста с отвратительными визгливыми нотками. Голос совершенно незнаком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мневаюсь, что ты ожидал услышать то, что я тебе сейчас скажу, — пищал голос. — Это же ты, Донован, верно? Короче, если ты сейчас меня слушаешь, значит, Джамал не подвел (хороший мальчик!) и сделал все так, как я ему ве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глянул на Джамала, но тот смотрел куда-то вниз, на ковер. Голос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ется еще один диск. А на нем то, что кое-кому будет очень интересно. Нужному человеку. Сдается мне, этот человек — ты, Донован. Я не ошибся? Поэтому ты, наверное, захочешь его получить. Джамал тебе расскажет, как это можно сделать. Конечно, уважаемый, вполне понятно — и об этом можно даже не говорить, — что стоимость диска возросла. Серьезно возросла. До свидания, мистер Донован. С нетерпением жду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ажал на «ст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старик, — сказал Джамал виновато. — Они как-то узнали. Насели на меня и... — Он снова вздрогнул. — Надо сделать, как он велит. Они плохи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дернул плеч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ие, очень плох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дохнул, он был совершенно беспомощен, и это его зл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тоял и смотрел на него, шевеля губами, словно хотел что-то сказать, но не находил с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 начал он. — Мне... мне — правда! — очень жаль тв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 Нужно что-то делать, что-то предпринять. Он увидел, что Джамал пошел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й, Джамал, не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становился. Донован набрал по мобильному номер Марии. Она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онован. Слушай, обстоятельства изме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горьк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ичего не говорить. Я скоро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Лон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низу, в хо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изменилось, Джо! Гэри Майерса нашли. Мерт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хо полетели короткие гу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мал, по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пытался выскользнуть из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бросил мобильный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страшный удар гр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ород обрушился ли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втор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айны и обманы</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днялся. Донован заметил его движение, погрозил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просил тебя оставаться на месте.</w:t>
      </w:r>
    </w:p>
    <w:p>
      <w:pPr>
        <w:pStyle w:val="Style15"/>
        <w:ind w:firstLine="567"/>
        <w:rPr/>
      </w:pPr>
      <w:r>
        <w:rPr>
          <w:rFonts w:cs="Times New Roman" w:ascii="Times New Roman" w:hAnsi="Times New Roman"/>
          <w:sz w:val="22"/>
          <w:szCs w:val="22"/>
        </w:rPr>
        <w:t>Джамал нехотя сел на край кровати, не спуская глаз с Донована. Он ждал, опять ждал. Вечное ожидание.</w:t>
      </w:r>
    </w:p>
    <w:p>
      <w:pPr>
        <w:pStyle w:val="Style15"/>
        <w:ind w:firstLine="567"/>
        <w:rPr/>
      </w:pPr>
      <w:r>
        <w:rPr>
          <w:rFonts w:cs="Times New Roman" w:ascii="Times New Roman" w:hAnsi="Times New Roman"/>
          <w:sz w:val="22"/>
          <w:szCs w:val="22"/>
        </w:rPr>
        <w:t>Из коридора долетали голоса, звуки двигающегося вверх и вниз лифта, шаги; открывались и закрывались двери. В том городе, в том мире жизнь шла своим чередом. А здесь, в номере, время остановилось, напряженно повисло в воздухе. Комнату освещал слабый рассеянный свет, длинными очередями барабанил по стеклу дождь. Часть мира теней, города-приз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идела в кресле у окна. Донован стоял спиной к зеркалу и не мигая смотрел прямо перед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лове не укладывается, — сказал он наконец. — Повтори,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смотрела на свой впопыхах собранный чемодан, на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ертв. Гэри Майерс мертв. — Она замолчала, покачала головой, словно это произошло из-за прозвучавших слов. —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убили? — спросил Донован, пытаясь справиться с потряс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скрытия пока не было. Его нашли не очень далеко отсюда: в Пеннинских горах возле ущелья у Аллен-Бэнкс. В стороне от туристской тр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бнаружил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то... — Мария подавила неуместную, по ее мнению, улыбку, — фотографы-любители. Полагаю, нуди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ую-то по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ам не просто так оказались. Это искатели приключений особого 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 эксгибиционистах — любителях группового с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 них. — Мария покраснела.</w:t>
      </w:r>
    </w:p>
    <w:p>
      <w:pPr>
        <w:pStyle w:val="Style15"/>
        <w:ind w:firstLine="567"/>
        <w:rPr/>
      </w:pPr>
      <w:r>
        <w:rPr>
          <w:rFonts w:cs="Times New Roman" w:ascii="Times New Roman" w:hAnsi="Times New Roman"/>
          <w:sz w:val="22"/>
          <w:szCs w:val="22"/>
        </w:rPr>
        <w:t>Странно, подумал Джамал, вроде бы два взрослых человека, а так странно реагируют. Он и сам слыхал о людях, которые любят группами выезжать куда-нибудь на природу и заниматься сексом на виду у незнакомых людей, которым не возбраняется принять участие в групповухе. И что тут такого! Делов-то! Стоит ли раздувать из мухи слона? Все лучше того, о чем иной раз прося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и рассуждали, он снова потихоньку встал с места и, крадучись, двинулся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уда опять! — Донован погрозил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здохнул,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там делал? — Мария говорила тихо, словно обращаясь к самой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м эти ребята делали? — спросил Донован и сам же ответил на ее и свой вопрос. — А что — уединенное местечко. Тихое, но вполне доступное. Можно получить все, что душе угодно. Совокупляйся — никто не мешает. 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одной куче, — передернулась Мария. — Никто не 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мотрел на нее, но она отве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я делаю поспешные выводы, но мне кажется... — Она вздохнул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умает полиция? — сп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пределенного, пока не получит предварительные результаты. — Она сидела очень прямо, почти не двиг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молчали. Внешний мир напоминал о себе лишь шумом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Мария объяснила, почему приехала в Ньюкасл. Это, сказала она, идея Шарки. Он решил, что Доновану известно что-то такое, что поможет раскрыть тайну гибели Гэри Майерса. Что-то очень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йствительно что-то узнал?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что скажешь? — повернулся он к Джамалу. — Узнал я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 не надо так,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никли некоторые сложности. — Донован дал Марии послушать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йствительно все меняет, — вздохну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ты понял, — сказал Донован, обращаясь к Джамалу, — что Гэри Майерс, голос которого, по твоему утверждению, записан на твоем диске, сейчас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ыстро-быстро зак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умаешь, есть тут связь?</w:t>
      </w:r>
    </w:p>
    <w:p>
      <w:pPr>
        <w:pStyle w:val="Style15"/>
        <w:ind w:firstLine="567"/>
        <w:rPr/>
      </w:pPr>
      <w:r>
        <w:rPr>
          <w:rFonts w:cs="Times New Roman" w:ascii="Times New Roman" w:hAnsi="Times New Roman"/>
          <w:sz w:val="22"/>
          <w:szCs w:val="22"/>
        </w:rPr>
        <w:t>Джамал открыл было рот, чтобы что-то сказать, но перед глазами тут же возникла комната в гостинице у вокзала Кингс-Кросс. Бритый череп, оскал с синим блеском. Слова «страх», «любовь» под костяшками пальцев, груда мышц, кожаная куртка. Взгляд, как луч лазера, — глаза самой Смерти. Погоня, словно в замедленном черно-белом кино. В ушах до сих пор стоит волнообразный шум улицы, как рев то приближающихся, то удаляющихся монс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слова на д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затря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не знаю... — произнес он тихо и жалобно.</w:t>
      </w:r>
    </w:p>
    <w:p>
      <w:pPr>
        <w:pStyle w:val="Style15"/>
        <w:ind w:firstLine="567"/>
        <w:rPr/>
      </w:pPr>
      <w:r>
        <w:rPr>
          <w:rFonts w:cs="Times New Roman" w:ascii="Times New Roman" w:hAnsi="Times New Roman"/>
          <w:sz w:val="22"/>
          <w:szCs w:val="22"/>
        </w:rPr>
        <w:t>Донован и Мария ждали, что он продолжит, но он замолчал. Они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ытащил мобильный, вздохнул, начал набирать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звонишь? — спросила Ма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лицию. Мы этим заниматься больше не можем. — Он бросил на Джамала быстрый взгляд. — Я их, пожалуй, вызову сюда. Пусть придут, послушают диск. Дождемся их при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дошел к Доновану, замахал руками, словно защищаясь от уд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надо... Зачем ты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Джамал, но торг неуместен. Лучше подумай, что скажешь ребятам в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ачал затравленно озираться, словно попавший в капкан лесной зве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парень, но теперь этим делом займется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ришел в ужас. Он подумал, что вернется к Джеку с пустыми руками, и представил, что тот с ним сдел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что с тобой! — Донован смотрел на него с искренним беспоко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ле пересохло, Джамал через силу глот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если, — медленно произнес он, — что, если я расскажу вам о другом челов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ерестал набирать номер, посмотрел на нахмурившуюся М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другой человек? 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 Он чуть не произнес «в номере». — С диска. Если я вам о нем расскажу, вы не сообщите в полицию? Отдадите мне тогда мои деньг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нова обменялись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произнесла Мария, — я очень постараюсь. Но сначала придется поговорить 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деньги, или я вам ничего не расскажу. Только никак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и Мария 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ы?! — почти кричал Джамал.</w:t>
      </w:r>
    </w:p>
    <w:p>
      <w:pPr>
        <w:pStyle w:val="Style15"/>
        <w:ind w:firstLine="567"/>
        <w:rPr/>
      </w:pPr>
      <w:r>
        <w:rPr>
          <w:rFonts w:cs="Times New Roman" w:ascii="Times New Roman" w:hAnsi="Times New Roman"/>
          <w:sz w:val="22"/>
          <w:szCs w:val="22"/>
        </w:rPr>
        <w:t>Донован вздохнул, Мария, пожав плечами, кивнула.</w:t>
      </w:r>
    </w:p>
    <w:p>
      <w:pPr>
        <w:pStyle w:val="Style15"/>
        <w:ind w:firstLine="567"/>
        <w:rPr/>
      </w:pPr>
      <w:r>
        <w:rPr>
          <w:rFonts w:cs="Times New Roman" w:ascii="Times New Roman" w:hAnsi="Times New Roman"/>
          <w:sz w:val="22"/>
          <w:szCs w:val="22"/>
        </w:rPr>
        <w:t>Джамал вдруг начал озираться, будто кто-то мог войти и куда-то его утащить. Не говоря больше ни слова, он прыгнул к двери, дернул ручку и, несмотря на попытки Донована его остановить, ринулся из комнаты и помчался прочь. Донован посмотрел на изумленную Марию и выбежал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как Джамал, который уже был в конце коридора, сворачивает за угол. Прежде чем исчезнуть из поля зрения, он, не сбавляя бега, развернулся и жестом показал, что позво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й! — крикнул Донован, но мальчишки и след простыл.</w:t>
      </w:r>
    </w:p>
    <w:p>
      <w:pPr>
        <w:pStyle w:val="Style15"/>
        <w:ind w:firstLine="567"/>
        <w:rPr/>
      </w:pPr>
      <w:r>
        <w:rPr>
          <w:rFonts w:cs="Times New Roman" w:ascii="Times New Roman" w:hAnsi="Times New Roman"/>
          <w:sz w:val="22"/>
          <w:szCs w:val="22"/>
        </w:rPr>
        <w:t>Он остановился, тяжело и прерывисто дыша, оглянулся, пытаясь вычислить, куда тот помчался. В глубине он увидел двойные двери, ведущие на лестницу, и, стараясь не упасть на поворотах и прислушиваясь, бросился туда в надежде, что Джамал выбрал именно этот маршрут.</w:t>
      </w:r>
    </w:p>
    <w:p>
      <w:pPr>
        <w:pStyle w:val="Style15"/>
        <w:ind w:firstLine="567"/>
        <w:rPr/>
      </w:pPr>
      <w:r>
        <w:rPr>
          <w:rFonts w:cs="Times New Roman" w:ascii="Times New Roman" w:hAnsi="Times New Roman"/>
          <w:sz w:val="22"/>
          <w:szCs w:val="22"/>
        </w:rPr>
        <w:t>Он не слышал ничего, кроме собственного топота да своего же прерывистого дыхания.</w:t>
      </w:r>
    </w:p>
    <w:p>
      <w:pPr>
        <w:pStyle w:val="Style15"/>
        <w:ind w:firstLine="567"/>
        <w:rPr/>
      </w:pPr>
      <w:r>
        <w:rPr>
          <w:rFonts w:cs="Times New Roman" w:ascii="Times New Roman" w:hAnsi="Times New Roman"/>
          <w:sz w:val="22"/>
          <w:szCs w:val="22"/>
        </w:rPr>
        <w:t>Через светлые двойные деревянные двери на первом этаже он выскочил в ярко освещенный, как в аэропорту, холл и огляделся: светлое дерево и ламинат, красные и оранжевые пластиковые стулья. Вокруг люди, много людей, но Джамала среди н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ерил все углы, на него начали оглядываться, он не обращал на любопытных внимания. Услышал позади себя движение: от лифта к нему бежала Мария. Он посмотрел на нее, разве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скочили на улицу. В лицо тут же ударил ледяной ветер. Они покрутили головой — Джамал будто растворился на освещенной вечерней улице. Мимо в снопах света пролетали машины, блестя мокрыми корпу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бежали до конца парковки, посмотрели в оба конца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удто сквозь землю пров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происходит? — Мария показала на противоположную сторону улицы. У темной каменной лестницы стояли мужчина в костюме и светловолосая женщина в черной кожаной куртке и джинсах. Мужчина, кипя от злости и негодования, грубо хватал ее за руку. Блондинка пыталась оторвать его от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йные разборки, — отмахнулся Донован, по-прежнему осматривая улицу. — Лучше не со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рунда, — сказала Мария. — Все равно надо вме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тянула его за собой. В порыве злобы мужчина не заметил, что рядом оказался к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что-нибудь случилось? — спросил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обернулся, готовый ее оборвать, но тут увидел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шлюха говорит, что не работает. — Он был пьян, поэтому распалялся вс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шлюха, — закричала блондинка. — Пошел вон, а т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я, сука, проучу, — сказал мужчина, не отпуская руку. — Что такое? Корчишь из себя недотрогу! Цену, что ли, наби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шагнул вперед и дотронулся до руки пья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шел бы ты отсюда подобру-поздорову. Оставь девушку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бросил косой взгляд на его руку. Лицо налилось кров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ри от меня свои лапы! — зашипел он. — Ты кто такой? Ее сутенер? — Он махнул головой в сторону Марии и пьяно похотливо засмеялся. — Эта тоже одна из твоих? Так я и ее отымею. Сколько за двоих?</w:t>
      </w:r>
    </w:p>
    <w:p>
      <w:pPr>
        <w:pStyle w:val="Style15"/>
        <w:ind w:firstLine="567"/>
        <w:rPr/>
      </w:pPr>
      <w:r>
        <w:rPr>
          <w:rFonts w:cs="Times New Roman" w:ascii="Times New Roman" w:hAnsi="Times New Roman"/>
          <w:sz w:val="22"/>
          <w:szCs w:val="22"/>
        </w:rPr>
        <w:t>Это было уже слишком: события вечера дошли до критической точки, и Донована прор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всего маха он прижал мужика к стене и, пока тот толком ничего не понял, схватил за горло. Тот, очумев, поперхнулся и бестолково замаха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ка, ты, стручок! У меня сегодня были крупные неприятности. Но твое хамство переполнило чашу терпения. Оставь девушку в покое и катись отсюда, вонючая тварь, куда подальше. А то я передумаю и оторву тебе башку к чертовой матери.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литых кровью пьяных глазах появился исп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понял, гн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ик икнул, за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ежде чем исчезнуть, ты извинишься перед дамами за нанесенное оскорбление. Перед моим другом и вот этой девушкой. За то, что назвал их шлю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п-прошу... п-прощения, — начал заикаться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 Донован нажал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за то, что... назвал вас... ш-шлю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пустил его, и тот начал судорожно открывать рот, пытаясь вздох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чтоб духу твоего здесь не было. И больше мне на глаза не попадайся.</w:t>
      </w:r>
    </w:p>
    <w:p>
      <w:pPr>
        <w:pStyle w:val="Style15"/>
        <w:ind w:firstLine="567"/>
        <w:rPr/>
      </w:pPr>
      <w:r>
        <w:rPr>
          <w:rFonts w:cs="Times New Roman" w:ascii="Times New Roman" w:hAnsi="Times New Roman"/>
          <w:sz w:val="22"/>
          <w:szCs w:val="22"/>
        </w:rPr>
        <w:t>Мужчина неверной походкой отошел в сторону, но, не пройдя и пары шагов, перегнулся пополам. Его вывернуло прямо на тротуар. После этого он обернулся, пробормотал какую-то угрозу и, качаясь, поплелся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вернулся к М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 пожаловать в Ньюкас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 Мария улыбнулась, пытаясь снять напряжение. — Я восхищ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хотел посмотреть ей в глаза, но почему-то не осмелился. Он оглянулся на блонд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ответила она. — Вот только немного промокла под 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ужно что-то сделать? Вызвать такси? — предложил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ждала... одного человека, — сказала блондинка. — Но он, судя по всему, не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зайдем ко мне в гостиницу, а то тут очень холодно. Оттуда можно позво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шли через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меня зовут Джо, а это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риятно. Я Пета. Пета Н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клянные двери открылись, потом так же бесшумно закрылись за их спинами, оставляя на улице холод, ветер и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Амар аккуратно, стараясь не повредить толстый слой пены, помешивал капучино, чтобы растворился коричневый сахар на дне. Отложил ложку, сделал глоток. Отличная штука. Лучший капучино за пределами Италии, и неважно, что в Италии он ни разу не был. По крайней мере, на втором месте после капучино, который подают в баре «Италия» в лондонском Сохо, этом средоточии ресторанов, ночных клубов, казино и заведений со стриптизом. А в Сохо он бывал неоднократно.</w:t>
      </w:r>
    </w:p>
    <w:p>
      <w:pPr>
        <w:pStyle w:val="Style15"/>
        <w:ind w:firstLine="567"/>
        <w:rPr/>
      </w:pPr>
      <w:r>
        <w:rPr>
          <w:rFonts w:cs="Times New Roman" w:ascii="Times New Roman" w:hAnsi="Times New Roman"/>
          <w:sz w:val="22"/>
          <w:szCs w:val="22"/>
        </w:rPr>
        <w:t>Он сидел в кафе-баре «Интермеццо» на первом этаже преобразившегося кинотеатра «Тайнсайд» на Пилгрим-стрит в центре Ньюкасла. Сегодня здесь звучала мягкая музыка и латиноамериканские мелодии. Он устроился на высоком виниловом табурете у стеклянной стены и смотрел, как утренний субботний дождь лупит по столам и стульям летнего кафе, как по улице под разноцветными зонтами спешат по своим делам люди. Он ждал Пету.</w:t>
      </w:r>
    </w:p>
    <w:p>
      <w:pPr>
        <w:pStyle w:val="Style15"/>
        <w:ind w:firstLine="567"/>
        <w:rPr/>
      </w:pPr>
      <w:r>
        <w:rPr>
          <w:rFonts w:cs="Times New Roman" w:ascii="Times New Roman" w:hAnsi="Times New Roman"/>
          <w:sz w:val="22"/>
          <w:szCs w:val="22"/>
        </w:rPr>
        <w:t>Еще глоток кофе. Руки заметно дрожат. Так жить невозможно. Да, он знает: нужно остановиться, передохнуть, произвести переоценку ценностей. Днем они с Петой ведут тайное наблюдение, вечером он работает кинооператором у одного богатенького гея-извращенца. Его поддерживает в форме кокаин и крепкий кофе, он спит урывками, откладывая возможность выспаться на какую-то неопределенную перспективу. Он заметил свое отражение в стекле, стараясь думать, что темные круги вокруг ввалившихся глаз, заострившиеся скулы — всего лишь обман зрения, вызванный тучами в небе, темнотой и серостью дня.</w:t>
      </w:r>
    </w:p>
    <w:p>
      <w:pPr>
        <w:pStyle w:val="Style15"/>
        <w:ind w:firstLine="567"/>
        <w:rPr/>
      </w:pPr>
      <w:r>
        <w:rPr>
          <w:rFonts w:cs="Times New Roman" w:ascii="Times New Roman" w:hAnsi="Times New Roman"/>
          <w:sz w:val="22"/>
          <w:szCs w:val="22"/>
        </w:rPr>
        <w:t>Вчера вечером пришлось здорово попотеть. Не в первый раз из оплачиваемого наблюдателя он превратился в непосредственного участника действа. Как и прежде, он получил от всего этого удовольствие, но такая жизнь начинает сказываться на здоровье. Он катится вниз, организм протестует против столь пренебрежительного к себ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ущности, думал он, могло быть и хуже. Он не распространяет зловоние, которое исходит из-за неправильной работы печени и почек. И глаза не как у бешеного таракана. Он снова посмотрел на свое отражение в стекле. По крайней мере, п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Пета стояла у прилавка с кофе и пирожным в руках. Амар загнал черные мысли поглубже и зажег улыбку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платилась, подошла и села на табурет рядом. Внимательно посмотрела на него, поморщ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ажется, перебрал с лосьоном после бри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ропустил ее замечание мимо у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шло вчерашнее дежурство? — спросил он готовым сорваться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 задала она встречный вопрос, не спуская обеспокоенных глаз с его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фиг с ним, с моим. Рассказывай о с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ла от него глаза, начала рассказывать. О том, как последовала за новеньким и за Змеенышем-Саем. О том, что у новенького была назначена встр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 спросил Амар. — Кл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Пета и отломила кусочек пирожного. — Хочешь попробовать? Вкуснот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много благодарен. Никаких углеводов — только бе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себе предст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дальше, — вздохну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как караулила мальчишку под дождем возле гостиницы в центре, как к ней начал приставать пьяный прохожий, принявший ее за простит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его сразу не выру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собралась это сделать, но тут новенький — его, кстати, зовут Джамал — на всех парусах промчался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следовала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спела. Этот козел никак не отставал. Но потом... — Она улыбнулась. — Меня спас рыцарь в сверкающих доспех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э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Донован. Журналист из лондонского «Гера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 улыбнулся Амар. — И как он выгля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сокий. Длинные волосы. Лет тридцать пять — тридцать шесть. Кожаная куртка, ботинки на толстой подошве. Немного похож на этого актера ковбойского вида из фильмов семидесятых годов — Сэма Эллиота. Только наш журналист без усов. — Она улыбнулась. — Боюсь, он не в твоем вк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остроил грима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грубоват. И когда ты с ним встречаешься в следую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очень скоро. Джамал, между прочим, шел на встречу именно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встреча будет носить личный или деловой характер? — нахмурился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вой. С ним, кстати, была редактор газеты Мария Бенне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тношение ко всему этому имеет Сай? Решил сдать своего жирного босса? Что вообще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разобралась. Мы посидели втроем, вы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не спир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амуля, успокойся. Короче, я пыталась что-нибудь из них выудить, но у меня ничего не получилось. Не колются реб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ибо очень хорошо, либо очень плохо, — вздохну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а то же самое. — Пета сделала глоток, нахмурилась. — Если бизнес Отца Джека заинтересовал кого-то еще и нас опередят, тогда все наши усилия пойдут пр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ощай «Найт Секьюр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так, — печально сказа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латиноамериканскую песню о любви они некоторое время наблюдали, как за стеклом бушует дождь. Позади бармены — кто громко, кто тихо — обсуждали свои подвиги накануне веч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ругой стороны, — сказала Пета, поворачиваясь к Амару, — это может быть нам н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не пере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руг их это заинтересует как сюжет для статьи. У них может не оказаться достаточно доказательств и улик. А у нас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редла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Петы посуров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му не позволю перейти нам дорогу — слишком много потрачено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выудил из кармана пачку сче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 сказал он, избегая смотреть ей в глаза, и передал ей бумажки, — арендная плата за следующий месяц. Офис и квартира, откуда мы ведем наблюдение. Мне вчера вечером запл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счета так, словно боялась испачк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 вздохом взяла бумаги и сунула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Не волнуйся, это продлится не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бираюсь распроститься с делом своей жизни теперь, когда столько всего позади. Уступать не хочу никому, будь то журналист «Геральда» или кто бы то ни был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кивнул, стараясь не зевать. Он чувствовал, что тело отказывается повин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еще по кофейку,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отправился к бару, а она уставилась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не прекра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лежал на кровати, прислушиваясь к шуму дождя. И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отрел на коричневое с разводами влажное пятно прямо над головой и представлял, что это пустынный остров. Вот он садится в самолет и летит туда. К покою. К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наверху и рядом, продолжалась жизнь, с масками и сумасше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ющий по стеклу дождь грязными струйками стекал вниз. Решетки на окнах проржавели и кое-где погнулись. Уродливые металлические решетки. Они возвышаются над ним, запирая в клетку его сердце, держа под замком его душу.</w:t>
      </w:r>
    </w:p>
    <w:p>
      <w:pPr>
        <w:pStyle w:val="Style15"/>
        <w:ind w:firstLine="567"/>
        <w:rPr/>
      </w:pPr>
      <w:r>
        <w:rPr>
          <w:rFonts w:cs="Times New Roman" w:ascii="Times New Roman" w:hAnsi="Times New Roman"/>
          <w:sz w:val="22"/>
          <w:szCs w:val="22"/>
        </w:rPr>
        <w:t>Внутри росла тошнота, набрасывалась на него и уничтожала, как ядовитая волна на отравленном побере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ска.</w:t>
      </w:r>
    </w:p>
    <w:p>
      <w:pPr>
        <w:pStyle w:val="Style15"/>
        <w:ind w:firstLine="567"/>
        <w:rPr/>
      </w:pPr>
      <w:r>
        <w:rPr>
          <w:rFonts w:cs="Times New Roman" w:ascii="Times New Roman" w:hAnsi="Times New Roman"/>
          <w:sz w:val="22"/>
          <w:szCs w:val="22"/>
        </w:rPr>
        <w:t>Он так это называл. В такие минуты жизнь грубо вторгалась в тайный уголок его души, и он начинал видеть ее в истинном свете, без всяких прикр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нимали на улице мужчины, он мальчик-проститутка, торгующий своим телом. Таким образом он зарабатывал на жизнь. Но он не гей, не придурок и делает это исключительно ради денег. Его приятели и друзья, с которыми он жил в одном доме в Лондоне, делают то же самое. Друзья-приятели.</w:t>
      </w:r>
    </w:p>
    <w:p>
      <w:pPr>
        <w:pStyle w:val="Style15"/>
        <w:ind w:firstLine="567"/>
        <w:rPr/>
      </w:pPr>
      <w:r>
        <w:rPr>
          <w:rFonts w:cs="Times New Roman" w:ascii="Times New Roman" w:hAnsi="Times New Roman"/>
          <w:sz w:val="22"/>
          <w:szCs w:val="22"/>
        </w:rPr>
        <w:t>Первый раз это произошло с ним в детском доме. Было очень больно. Воспитанник постарше — его звали Джонсон — ночью заставил его делать ужасные вещи. В темноте. Когда все другие мальчики спали. Или делали вид, что спят. После этого Джамал побежал в туалет, где его долго выворачивало наизнанку. Из зеркала над раковиной на него смотрел насмерть перепуганный, всхлипывающий шестилетка. Потом он плакал долго-долго, пока не выплакал, как ему показалось, свое сердце. Через несколько ночей Джонсон снова заставил его делать то, чего ему совсем не хотелось. И снова его рвало в туалете. Он смотрел в зеркало. И опять долго и горько 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никому ничего рассказать. Джонсон грозил, что убьет, если он расскажет. Джамал ему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зненавидел свою жизнь, возненавидел детский дом. Джонсон не давал проходу, все время проделывал с ним одно и то же. В конце концов Джамал раздобыл снотворное и наглотался таблеток. Его нашел кто-то из персонала и отвез в больницу, где ему промыли желу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и с того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задавали вопросы. Анализировали поведение.</w:t>
      </w:r>
    </w:p>
    <w:p>
      <w:pPr>
        <w:pStyle w:val="Style15"/>
        <w:ind w:firstLine="567"/>
        <w:rPr/>
      </w:pPr>
      <w:r>
        <w:rPr>
          <w:rFonts w:cs="Times New Roman" w:ascii="Times New Roman" w:hAnsi="Times New Roman"/>
          <w:sz w:val="22"/>
          <w:szCs w:val="22"/>
        </w:rPr>
        <w:t>Он ничего не рассказал. Не мог рассказать. Ни им, ни кому бы то ни был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он продолжал приходить. Заставлял делать то, чего он не хотел.</w:t>
      </w:r>
    </w:p>
    <w:p>
      <w:pPr>
        <w:pStyle w:val="Style15"/>
        <w:ind w:firstLine="567"/>
        <w:rPr/>
      </w:pPr>
      <w:r>
        <w:rPr>
          <w:rFonts w:cs="Times New Roman" w:ascii="Times New Roman" w:hAnsi="Times New Roman"/>
          <w:sz w:val="22"/>
          <w:szCs w:val="22"/>
        </w:rPr>
        <w:t>В воображении Джамал рисовал темницу в огромном мрачном замке, куда он мог бы забраться, где бы мог отсидеться, спрятать свое истинное существо, пока не минует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му это никак не удавалось. Приходилось тер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он продолжал приходить. Потом стал приводить приятелей, передавал Джамала другим мальчикам.</w:t>
      </w:r>
    </w:p>
    <w:p>
      <w:pPr>
        <w:pStyle w:val="Style15"/>
        <w:ind w:firstLine="567"/>
        <w:rPr/>
      </w:pPr>
      <w:r>
        <w:rPr>
          <w:rFonts w:cs="Times New Roman" w:ascii="Times New Roman" w:hAnsi="Times New Roman"/>
          <w:sz w:val="22"/>
          <w:szCs w:val="22"/>
        </w:rPr>
        <w:t>Он чувствовал себя испорченным механизмом, роботом из мира научной фантастики с торчащими во все стороны проводами и механическими внутренностями. Голова-радиоприемник пытается поймать сигнал, но всегда попадает на белый шум. Робот не может жить как человек.</w:t>
      </w:r>
    </w:p>
    <w:p>
      <w:pPr>
        <w:pStyle w:val="Style15"/>
        <w:ind w:firstLine="567"/>
        <w:rPr/>
      </w:pPr>
      <w:r>
        <w:rPr>
          <w:rFonts w:cs="Times New Roman" w:ascii="Times New Roman" w:hAnsi="Times New Roman"/>
          <w:sz w:val="22"/>
          <w:szCs w:val="22"/>
        </w:rPr>
        <w:t>Он тогда сбежал, всю ночь бродил по улицам, боясь вернуться обратно. Влип в историю. Его всегда находили. Находили и возвращали. Работники социально-реабилитационных центров выражали желание помочь, но только если Джамал откроет душу, впустит к себе. Он делал вид, что не слышит, — в голове начинали шуршать радиопомехи.</w:t>
      </w:r>
    </w:p>
    <w:p>
      <w:pPr>
        <w:pStyle w:val="Style15"/>
        <w:ind w:firstLine="567"/>
        <w:rPr/>
      </w:pPr>
      <w:r>
        <w:rPr>
          <w:rFonts w:cs="Times New Roman" w:ascii="Times New Roman" w:hAnsi="Times New Roman"/>
          <w:sz w:val="22"/>
          <w:szCs w:val="22"/>
        </w:rPr>
        <w:t>Сбежав в очередной раз, он познакомился с Лесом. Тот был само очарование. Он-то и рассказал Джамалу, что его жизнь кое-чего стоит, что он особенный мальчик. Он покупал Джамалу еду, наркотики, повсюду таскал за собой. Лес, у которого был дом, хотел, чтобы Джамал бросил приют и переехал к нему. Он обещал Джамалу новую жизнь. Счастливую, безбедную, заполненную настоящими звуками. С деньгами, на которые можно покупать одежду. Со всем, чего только душа пожелает. Лес ему нравился. Этот человек заставил его почувствовать гордость, ощутить радость.</w:t>
      </w:r>
    </w:p>
    <w:p>
      <w:pPr>
        <w:pStyle w:val="Style15"/>
        <w:ind w:firstLine="567"/>
        <w:rPr/>
      </w:pPr>
      <w:r>
        <w:rPr>
          <w:rFonts w:cs="Times New Roman" w:ascii="Times New Roman" w:hAnsi="Times New Roman"/>
          <w:sz w:val="22"/>
          <w:szCs w:val="22"/>
        </w:rPr>
        <w:t>И Джамал стал жить в доме Леса. Там познакомился с Дином. Почти тут же почувствовал в нем родственную душу. Начал ощущать, что у него есть близкий, родной человек.</w:t>
      </w:r>
    </w:p>
    <w:p>
      <w:pPr>
        <w:pStyle w:val="Style15"/>
        <w:ind w:firstLine="567"/>
        <w:rPr/>
      </w:pPr>
      <w:r>
        <w:rPr>
          <w:rFonts w:cs="Times New Roman" w:ascii="Times New Roman" w:hAnsi="Times New Roman"/>
          <w:sz w:val="22"/>
          <w:szCs w:val="22"/>
        </w:rPr>
        <w:t>Потом Лес перестал быть душкой. Стал вдруг жестким и жестоким. Он оказался сутенером, хозяином борделя. Сказал, что надо платить за то, что он спас ему жизнь. Заставил Джамала работать, поставил на поток.</w:t>
      </w:r>
    </w:p>
    <w:p>
      <w:pPr>
        <w:pStyle w:val="Style15"/>
        <w:ind w:firstLine="567"/>
        <w:rPr/>
      </w:pPr>
      <w:r>
        <w:rPr>
          <w:rFonts w:cs="Times New Roman" w:ascii="Times New Roman" w:hAnsi="Times New Roman"/>
          <w:sz w:val="22"/>
          <w:szCs w:val="22"/>
        </w:rPr>
        <w:t>Помог Дин. Научил, как справляться с этим ужасом, даже извлекать из него пользу, как находить внутри себя такой уголок, где можно спрятаться, когда тебя начинают лапать. Сначала Джамал очень из-за этого нервничал, чувствуя, что некоторые клиенты особенно сильно при этом возбуждались. Потом он научился обуздывать их желания. Становиться хозяином положения. Не давать себя в обиду. Они дотрагивались до него, но не могли дотянуться.</w:t>
      </w:r>
    </w:p>
    <w:p>
      <w:pPr>
        <w:pStyle w:val="Style15"/>
        <w:ind w:firstLine="567"/>
        <w:rPr/>
      </w:pPr>
      <w:r>
        <w:rPr>
          <w:rFonts w:cs="Times New Roman" w:ascii="Times New Roman" w:hAnsi="Times New Roman"/>
          <w:sz w:val="22"/>
          <w:szCs w:val="22"/>
        </w:rPr>
        <w:t>Он сам при этом находился в надежном месте. Этому научил его 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риспособился. Потому что Дин все это время был рядом.</w:t>
      </w:r>
    </w:p>
    <w:p>
      <w:pPr>
        <w:pStyle w:val="Style15"/>
        <w:ind w:firstLine="567"/>
        <w:rPr/>
      </w:pPr>
      <w:r>
        <w:rPr>
          <w:rFonts w:cs="Times New Roman" w:ascii="Times New Roman" w:hAnsi="Times New Roman"/>
          <w:sz w:val="22"/>
          <w:szCs w:val="22"/>
        </w:rPr>
        <w:t>И все же тоска периодически давала о себе знать. Она накапливалась внутри, постепенно заполняла душу, шептала в ухо правду. Нет, никакой он не хозяин положения — это ложь, самообман. Здесь жизнь ничуть не лучше, хоть с Дином, хоть без Дина. Чтобы заглушить голос, нужно было принимать меры.</w:t>
      </w:r>
    </w:p>
    <w:p>
      <w:pPr>
        <w:pStyle w:val="Style15"/>
        <w:ind w:firstLine="567"/>
        <w:rPr/>
      </w:pPr>
      <w:r>
        <w:rPr>
          <w:rFonts w:cs="Times New Roman" w:ascii="Times New Roman" w:hAnsi="Times New Roman"/>
          <w:sz w:val="22"/>
          <w:szCs w:val="22"/>
        </w:rPr>
        <w:t>И он принимал. Наркотики. Ночные дискотеки до утра. Он находил девчонку, чтобы доказать самому себе, что он нормальный. Все, что угодно, лишь бы задавить ужасны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ска отступала. На некотор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ейчас опять вернулась. Напомнила, чем он занимается, что на самом деле из себя предст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Джо Донован. Сай. Они ворвались в его жизнь и разрушают ее, заставляют плясать под свою дудку, чего-то постоянно от него требуют, приказывают. И Дина рядом нет.</w:t>
      </w:r>
    </w:p>
    <w:p>
      <w:pPr>
        <w:pStyle w:val="Style15"/>
        <w:ind w:firstLine="567"/>
        <w:rPr/>
      </w:pPr>
      <w:r>
        <w:rPr>
          <w:rFonts w:cs="Times New Roman" w:ascii="Times New Roman" w:hAnsi="Times New Roman"/>
          <w:sz w:val="22"/>
          <w:szCs w:val="22"/>
        </w:rPr>
        <w:t>Хотелось крэка. Затащить в постель девчонку, имя которой он не может вспомнить. Он желал смерти Отцу Джеку. А с Донована хотел получи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крыться, сбежать. Куда угодно. Раствориться в этом мокром коричневом островке на пото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как было страшно возвращаться к Отцу Джеку, он боялся рассказать, что произошло во время встречи. Сай втолкнул его в комнату толстяка. Джек посмотрел на обоих, кривя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ковер испор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и Сай изви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не зря сюда вва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а начало тря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рот. Отец Джек вдруг резко подался вперед. Джамал от неожиданности вс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этот человек с диска... он... ну, тот, который говорит... он это...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ернулся всем телом, ожидая от Отца Джека чего-то ужасного. К его удивлению, тот ничего не сделал и только смотрел на него с любопыт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ер? Как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вторил историю, которую услышал от Марии. Джек кивал, на ходу обмозговывая информа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торой? Тоже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изо всех сил за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ет. Она ничего такого про второго не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 известно, что там на диске? Они о втором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Джека широко открытыми глазами, Джамал еще энергичнее за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 ничего не сказал, Джек, честное слов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и знают? — Голос был спокойный, вкрадчивый, похожий на болото, в котором притаился крокодил-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а, не знают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откинулся на спинку кровати. Кажется, именно этого ответа он и ждал. Джамал почувствовал некоторое облегчение. Джек о чем-то напряженно думал. Потом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ведь полиция здесь не нужн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ообще-то решил, что этот вопрос скорее риторический, но его, оказывается, вынуждали ответить. Он снова замот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онечно, не нужна, — подтвердил Джек. — А эти твои знакомые не знают, ни </w:t>
      </w:r>
      <w:r>
        <w:rPr>
          <w:rFonts w:cs="Times New Roman" w:ascii="Times New Roman" w:hAnsi="Times New Roman"/>
          <w:i/>
          <w:sz w:val="22"/>
          <w:szCs w:val="22"/>
        </w:rPr>
        <w:t>что</w:t>
      </w:r>
      <w:r>
        <w:rPr>
          <w:rFonts w:cs="Times New Roman" w:ascii="Times New Roman" w:hAnsi="Times New Roman"/>
          <w:sz w:val="22"/>
          <w:szCs w:val="22"/>
        </w:rPr>
        <w:t xml:space="preserve"> на диске, ни кто с этим связан...</w:t>
      </w:r>
    </w:p>
    <w:p>
      <w:pPr>
        <w:pStyle w:val="Style15"/>
        <w:ind w:firstLine="567"/>
        <w:rPr/>
      </w:pPr>
      <w:r>
        <w:rPr>
          <w:rFonts w:cs="Times New Roman" w:ascii="Times New Roman" w:hAnsi="Times New Roman"/>
          <w:sz w:val="22"/>
          <w:szCs w:val="22"/>
        </w:rPr>
        <w:t>Он сложил руки на груди, посмотрел на потолок,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так и стоял перед ним молча, только с мокрой одежды капало на ковер.</w:t>
      </w:r>
    </w:p>
    <w:p>
      <w:pPr>
        <w:pStyle w:val="Style15"/>
        <w:ind w:firstLine="567"/>
        <w:rPr/>
      </w:pPr>
      <w:r>
        <w:rPr>
          <w:rFonts w:cs="Times New Roman" w:ascii="Times New Roman" w:hAnsi="Times New Roman"/>
          <w:sz w:val="22"/>
          <w:szCs w:val="22"/>
        </w:rPr>
        <w:t>Джек повертел головой и впился глазами в Джамала, который чувствовал себя под прицелом наем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растянул рот в улы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бы сделал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ставился на него, не веря собственным уш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снова улыбнулся. Заговорил терпеливо и 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ы ты по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на него с опаской, чувствуя подв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простой вопрос, Джамал. Ты же теперь один из моих ребяток, член семьи, — умасливал он мальчика. — Я ценю вклад в общее дело со стороны всех членов семьи. Так поступает всякий хороший отец. Будь добр, скажи. Что бы ты с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еще раз встретился с Донованом. Вдруг бы он что-нибудь предложил. Тогда можно было бы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кивнул, по-прежнему улыб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Джамал. Наверное, ты прав. Дадим-ка этому Доновану еще один шанс. Посмотрим, сколько в свете последних событий он будет готов заплатить. Если ничего, ну тогда... — Он пожал плечами. — Как пришло, так и уйдет. И нечего расстра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испытал такое облегчение, что не мог ни двигаться, ни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лодец, Джамал. Все сделал правильно. А теперь можешь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 в силах поверить такому удачному повороту событий, быстро попятился назад, выскользнул из комнаты и закры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красно понимал: это далеко не конец. За ним будут неусыпно сл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н лежит на кровати и переживает очередной приступ т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 ловушке.</w:t>
      </w:r>
    </w:p>
    <w:p>
      <w:pPr>
        <w:pStyle w:val="Style15"/>
        <w:ind w:firstLine="567"/>
        <w:rPr/>
      </w:pPr>
      <w:r>
        <w:rPr>
          <w:rFonts w:cs="Times New Roman" w:ascii="Times New Roman" w:hAnsi="Times New Roman"/>
          <w:sz w:val="22"/>
          <w:szCs w:val="22"/>
        </w:rPr>
        <w:t>Он точно знает, что Джек с ним забавляется. Специально, гад, так сладко с ним беседовал, чтобы затянуть в свои липкие сети. Правда, в тот момент он купился. Теперь же, когда он заново все проиграл в голове, ему совершенно ясно, что Джеку доверять нельзя. Это просто еще один способ закрепить прутья в кл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решетки на окнах. Надо найти возможность сбежать отсюда. Оторваться от Сая. Договориться с Донов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че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это сделать.</w:t>
      </w:r>
    </w:p>
    <w:p>
      <w:pPr>
        <w:pStyle w:val="Style15"/>
        <w:ind w:firstLine="567"/>
        <w:rPr/>
      </w:pPr>
      <w:r>
        <w:rPr>
          <w:rFonts w:cs="Times New Roman" w:ascii="Times New Roman" w:hAnsi="Times New Roman"/>
          <w:sz w:val="22"/>
          <w:szCs w:val="22"/>
        </w:rPr>
        <w:t>Джамал вздохнул и снова посмотрел на забранное решеткой окно. Тоска отступала.</w:t>
      </w:r>
    </w:p>
    <w:p>
      <w:pPr>
        <w:pStyle w:val="Style15"/>
        <w:ind w:firstLine="567"/>
        <w:rPr/>
      </w:pPr>
      <w:r>
        <w:rPr>
          <w:rFonts w:cs="Times New Roman" w:ascii="Times New Roman" w:hAnsi="Times New Roman"/>
          <w:sz w:val="22"/>
          <w:szCs w:val="22"/>
        </w:rPr>
        <w:t>Есть же какой-то выход — вполне реальный, а не придуманный, вроде грязно-коричневых островков на пото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ен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В полутемном баре было тепло и уютно. Приглушенный свет разноцветных лампочек на неоштукатуренных кирпичных стенах и арках придавал атмосфере удивительное очарование. Донован сидел на длинном кожаном диване и пил пиво из бутылки, изо всех сил стараясь не выдавать волнение. Рядом на краешке пристроилась Мария, держа джин с тоником. На ней было черное платье без рукавов с пуговичками впереди. За застежкой угадывалась дразнящая ложбинка на груди, которую подчеркивала нитка жемчуга. На ногах — высокие сапожки на каблуках. Замшевый пиджак она бросила на подлокотник. Темные волосы блестели и переливались. Донован тоже снял пиджак. Волосы он привел в порядок, насколько мог. Играла музыка — Крис Мартин пел о том, чтобы все начать сначала.</w:t>
      </w:r>
    </w:p>
    <w:p>
      <w:pPr>
        <w:pStyle w:val="Style15"/>
        <w:ind w:firstLine="567"/>
        <w:rPr/>
      </w:pPr>
      <w:r>
        <w:rPr>
          <w:rFonts w:cs="Times New Roman" w:ascii="Times New Roman" w:hAnsi="Times New Roman"/>
          <w:sz w:val="22"/>
          <w:szCs w:val="22"/>
        </w:rPr>
        <w:t>Бар и ресторан «Гершвин», куда они пришли, находился в конце Дин-стрит в районе, который когда-то слыл финансовым центром — буфером между георгианской пышностью старого Грейн-джертауна и кинематографическим шиком Дин-стрит до самого Тайна. Прежние викторианские коммерческие храмы превратились в монументальные бары и рестораны. «Гершвин» располагался в подвале — сводчатые потолки и толстые стены выдавали его прежнее назначение. Теплые красные стены, куполообразный черный потолок, усыпанный сотнями разноцветных лампочек, — искусственное черное небо, не знающее дневного света. Основной зал ресторана представлял собой длинное и довольно узкое помещение с небольшой сценой в глубине. Здесь когда-то хранили деньги, слитки золота и серебра, а теперь обедали посетители. Несколько ступенек справа вели вниз в небольшой бар с диванами. Там сейчас и сидели Донован и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пойти в ресторан предложила Мария — этакий выход в свет в субботу вечером. Результаты вскрытия будут готовы не раньше понедельника. Что касается диска, то дело теперь за Джамалом. Они никак не могут на это повлиять. Так почему бы не отдохнуть — в конце концов, они делают это за счет редакции! А еще можно заново познако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сказала Мария, ставя свой бокал на стол, — дела сейчас обсудим или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дь знаешь, что пока от нас ничего не зави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кивнула. Она немного нервничала, опасаясь, что, кроме работы, им будет не о чем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ы прав, — сказала она.</w:t>
      </w:r>
    </w:p>
    <w:p>
      <w:pPr>
        <w:pStyle w:val="Style15"/>
        <w:ind w:firstLine="567"/>
        <w:rPr/>
      </w:pPr>
      <w:r>
        <w:rPr>
          <w:rFonts w:cs="Times New Roman" w:ascii="Times New Roman" w:hAnsi="Times New Roman"/>
          <w:sz w:val="22"/>
          <w:szCs w:val="22"/>
        </w:rPr>
        <w:t>После того как Донован согласился составить ей компанию, он прошелся по центру города. Странные ощущения — он как будто возвращался к жизни, хотя, глядя на витрины магазинов, чувствовал, насколько сильно от нее отстал. Какое-то время его даже занимала мысль зайти в парикмахерскую постричься, а то и костюм приобрести, но передумал: нет, к этому он пока не готов. Он вернулся в гостиницу, принял душ, переоделся в чистую футболку. Глядя в зеркало, с удивлением подумал, что хочется выглядеть как можно лучше. Он улыбнулся — прямо-таки решившая вернуться на сцену рок-звезда в гастрольном турне: есть о чем петь, но пальцы уже не так резво перебирают стр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вольвер, который он взял с собой в Ньюкасл, лежал не очень глубоко в дорожной сум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ыхай, набирайся сил — они пригодятся, — сказал он, осушая бутылку и понимая, что пока ни она, ни он сам не чувствуют себя раскованно. — Может, еще выпить закажем?</w:t>
      </w:r>
    </w:p>
    <w:p>
      <w:pPr>
        <w:pStyle w:val="Style15"/>
        <w:ind w:firstLine="567"/>
        <w:rPr/>
      </w:pPr>
      <w:r>
        <w:rPr>
          <w:rFonts w:cs="Times New Roman" w:ascii="Times New Roman" w:hAnsi="Times New Roman"/>
          <w:sz w:val="22"/>
          <w:szCs w:val="22"/>
        </w:rPr>
        <w:t>К ним подошла официантка и сказала, что их столик готов. Они поднялись на несколько ступенек вверх и сели под искусственным ночным небом. Зазвучала другая мелодия. Кажется, Майлз Дэвис, решил Донован. По крайней мере, музыка подействовала на него как воздушный массаж и вместе с алкоголем помогла снять напряжение.</w:t>
      </w:r>
    </w:p>
    <w:p>
      <w:pPr>
        <w:pStyle w:val="Style15"/>
        <w:ind w:firstLine="567"/>
        <w:rPr/>
      </w:pPr>
      <w:r>
        <w:rPr>
          <w:rFonts w:cs="Times New Roman" w:ascii="Times New Roman" w:hAnsi="Times New Roman"/>
          <w:sz w:val="22"/>
          <w:szCs w:val="22"/>
        </w:rPr>
        <w:t>Они сделали заказ. Барашек с сырными клецками для Донована, морепродукты и птичья грудка для Марии. Еще джина с тоником, еще пива и бутылку мерло на двоих. Новый мир, нов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если вино. Донован поднял бокал, посмотрел на М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вып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будущее, — ответила она, ни секунды не колебл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о не может быть хуже, чем прошл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ще оно дает возможность что-то начать сначала, — сказала она, избегая смотреть ему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чокнулись — в бокалах зажглись звезд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егодня великолепна, — заметил он с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ставила бокал на стол, опустила глаза. Взяла джин с тоником, улыбнулась в ответ и почему-т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сказать. — Она покачала головой. — Может, это просто необъяснимые страхи и ни на чем не основанные подозрения, но у меня какое-то ощущение... что меня дергают за ни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то предчувствие... удара,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глотнул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Шарки темнит. По крайней мере, он сделал все, чтобы я уехала из Лондона. А сыграл на том, что Джон Грин хочет вернуть себе кресло главного редактора, а один из замов открыто претендует на мое место. Он, дескать, именно поэтому настоятельно рекомендует уехать. С глаз долой. Не нравится мне это. — Она снова вздохнула. — Не знаю. Наверное, нельзя быть такой мнительной. В конце концов, я несу ответственность за газ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 Донован пытался найти слова, которые бы ее успокоили. — А ты не подумала, что тебе дают возможность делать то, что тебе лучше всего удается? Как бы я ни относился к Шарки, он, очевидно, считает, что, поскольку здесь происходят настолько значительные события, необходимо твое присутствие. Он и Грин пока заменят тебя 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ответила не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я и сама собиралась приехать. Просто они слишком быстро все это провернули, и самое главное — у меня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кажется, что это все-таки не повод, чтобы выстраивать теорию загов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о... — Она допила джин с тоником и перешла на вино. — Трудно объяснить. Журналистика меняется. Профессия перестала быть исключительно мужским клубом, но стереотипы остаются. Наверное, это избитая фраза, но женщине гораздо труднее занять в журналистике кресло руководителя. Не только занять, но и удержаться в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ывающимся от волнения голосом она вдруг принялась рассказывать о женщинах-редакторах, которые пытались переиграть мужчин, следуя мужским правилам. Это заканчивалось тем, что они либо становились еще более жесткими, чем мужчины, и превращались в автоматы, либо проигрывали самой системе. Фантазии, вызванные подозрительностью, и истории об амазонках от журналистики смешивались, разрастались и наконец иссякли. Она отхлебнула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произнесла она сконфуженно и покачала головой, — что-то меня понесло. Может, вино в голову удар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для этого место вполне подходящее, — улыбну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печально покачала головой. Донован заранее переживал, как пройдет этот выход в свет; он не представлял, что говорить, как себя вести. Но ему и в голову не приходило, что Мария может чувствовать себя так же.</w:t>
      </w:r>
    </w:p>
    <w:p>
      <w:pPr>
        <w:pStyle w:val="Style15"/>
        <w:ind w:firstLine="567"/>
        <w:rPr/>
      </w:pPr>
      <w:r>
        <w:rPr>
          <w:rFonts w:cs="Times New Roman" w:ascii="Times New Roman" w:hAnsi="Times New Roman"/>
          <w:sz w:val="22"/>
          <w:szCs w:val="22"/>
        </w:rPr>
        <w:t>Она сидела, опустив глаза. Что-то в ней было такое, что заставило его почувствовать волнение глубоко внутри — то, что он не позволял себе чувствовать в последние два года. Он инстинктивно, не думая, потянулся через стол и накрыл ее руку своей.</w:t>
      </w:r>
    </w:p>
    <w:p>
      <w:pPr>
        <w:pStyle w:val="Style15"/>
        <w:ind w:firstLine="567"/>
        <w:rPr/>
      </w:pPr>
      <w:r>
        <w:rPr>
          <w:rFonts w:cs="Times New Roman" w:ascii="Times New Roman" w:hAnsi="Times New Roman"/>
          <w:sz w:val="22"/>
          <w:szCs w:val="22"/>
        </w:rPr>
        <w:t>Она вздрогнула, как от электрического разряда, распахнула глаза и испуганно на него посмотрела.</w:t>
      </w:r>
    </w:p>
    <w:p>
      <w:pPr>
        <w:pStyle w:val="Style15"/>
        <w:ind w:firstLine="567"/>
        <w:rPr/>
      </w:pPr>
      <w:r>
        <w:rPr>
          <w:rFonts w:cs="Times New Roman" w:ascii="Times New Roman" w:hAnsi="Times New Roman"/>
          <w:sz w:val="22"/>
          <w:szCs w:val="22"/>
        </w:rPr>
        <w:t>Несколько секунд они сидели и смотрели друг другу прямо в глаза. Именно тогда он понял, что они оба пересекли разделявшую их, пусть не очень значительную, границу. Ему показалось, что Мария тоже об этом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зад пу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если закуски. Они ели, нахваливали поваров, делились друг с другом особенно вкусными кусочками. Вино кончилось, они заказали еще. Им принесли, и они снова остались нае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кто-нибудь? — спросил Донован, отхлебнув мерло из бокала. — Я, честно говоря, думал, что ты вышла за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гкости, с которой он хотел задать вопрос, 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уж? — Мария делано засмеялась. Ей тоже с трудом давались слова. — Зачем? Я успешная независимая женщина. У большинства мужчин с этим не все в порядке. Переспать они готовы, но упаси бог связываться с женой и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жно выбрать журн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го уровень должен быть по крайней мере не ниже моего. А то знаю я вашего брата-щелкопера. Ковбои с ноутбуком вместо коль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не потеряла способность оригинально мыслить. — Донов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улыбнулась в ответ и, как ему показалось, чуть-чуть покрас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Это дар божий. Но ты ведь понимаешь, что я имею в виду. У таких людей сплошное самомнение и сознание собственной значимости. — Она пригубила из бокала и продолжила: — Вообще-то у меня имеется кавалер. — Она посмотрела куда-то на скатерть, потом, чтобы чем-то занять руки, начала намазывать масло на хле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это серьезно? — спросил Донован, следя за ее дви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егка поколебалась, задумалась над вопросом, словно и сама себе его раньше зада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нет, чем да, — сказала она и улыбнулась, будто удивляясь собственному ответу. — Надо же, я все-таки произнесла это вслух. Все встало на свои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над этим уже думала? — сказал он без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 Она разрезала намазанный кусок хлеба на две части, посмотрела на свою работу, потом разделила каждую половинку еще пополам. — Он хорошо ко мне относится, нам вместе хорош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нят своим делом, я — своим. Две совершенно разные жизни, два мира, которые время от времени пересека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он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мощью ножа Мария начала перемещать кусочки хлеба по тар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убной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убной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это как будто уди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будто оправды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все не оправдываюсь, — сказала она не очень уверенно. — Что здесь удивит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ичего, — улыбнулся он. — Просто я ожидал, что ты скажешь, что он у тебя, скажем, юрист или там какой-нибудь газетный шиш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ее очередь улыб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азетный шишак? Приятно слышать, что ты не растерял своей способности оригинально мыс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легка покрас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эстро, туш! — сказал он смущенно, по-прежнему глядя на е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ложила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что ты имеешь в виду, — продолжала она, — но мне пришлось проделать такой сложный путь, чтобы стать тем, кем я стала. Сплошные жертвы. Если бы я вышла замуж, мое замужество вряд ли могло продлиться долго или превратилось бы в некое удобство. Поэтому у меня есть Грэг. Он разведен, видится с детьми два раза в месяц по выходным. Мы бываем вместе, когда у меня есть время. Такие вот дела. Вариант, конечно, не идеальный, но и сама жизнь далека от иде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между тем стала настоящим ночным кошмаром для конкурентов вроде «Дейли мейл». Всемогущая дама, которая не знает своего мест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ь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был с ними знаком, несколько раз даже бывал у них дома. Они ему по-настоящему нравились. Мать работала в сети дешевых магазинов, отец — в местном совете. Они экономили на всем, чтобы дать дочери хорошее университетское образование. Доновану всегда казалось — Мария работает за троих, чтобы доказать, что деньги потрачены не з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хорошо. Мама уже на пенсии. Отец, как всегда, держится молодцом, ходит в паб, болеет перед телевизором за любимую ком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едные, ждут внуков, но разве можно везде поспеть? Всего не охват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ще ес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кроила гримасу, отпила глоток 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во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казал, что отец умер, мать живет в Восточном Сассексе в Истбурне, а брат — где-то в Индонез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ладеет там предприятием — точно не знаю, каким. Короче, работает капиталистом — эксплуатирует местных рабочих. Мы никогда не были особенно близки.</w:t>
      </w:r>
    </w:p>
    <w:p>
      <w:pPr>
        <w:pStyle w:val="Style15"/>
        <w:ind w:firstLine="567"/>
        <w:rPr/>
      </w:pPr>
      <w:r>
        <w:rPr>
          <w:rFonts w:cs="Times New Roman" w:ascii="Times New Roman" w:hAnsi="Times New Roman"/>
          <w:sz w:val="22"/>
          <w:szCs w:val="22"/>
        </w:rPr>
        <w:t>Донован с детства жил с ощущением, что он в семье чужой. Он был вторым ребенком, все свои надежды родители связывали со старшим сыном, поэтому предоставили младшему полную свободу действий. Он всего в жизни добивался сам.</w:t>
      </w:r>
    </w:p>
    <w:p>
      <w:pPr>
        <w:pStyle w:val="Style15"/>
        <w:ind w:firstLine="567"/>
        <w:rPr/>
      </w:pPr>
      <w:r>
        <w:rPr>
          <w:rFonts w:cs="Times New Roman" w:ascii="Times New Roman" w:hAnsi="Times New Roman"/>
          <w:sz w:val="22"/>
          <w:szCs w:val="22"/>
        </w:rPr>
        <w:t>Они с Марией пришли в «Геральд» почти одновременно. Среди сотрудников газеты, помимо работников буфета и техперсонала, они были единственными выходцами с севера Англии, да еще из низших слоев общества, и не упускали возможности всем об этом напоминать. Это объединяло. У нее появилось лондонское произношение, но когда она слишком волновалась или уставала, то начинала произносить слова, как это делают у нее на родине в Солфорде. Он же и вовсе не потрудился избавиться от джорди — специфического говора жителей берегов Та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метил, что на платье Марии расстегнулась еще одна пуговичка, чуть больше обнажив белый изгиб груди. Он старался туда не смотреть. То есть смотреть не слишком прист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хватит обо мне, — подвела итог Мария. — Ты-то как? Завел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про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т на примете никакой пышнотелой молочницы? — лукаво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рицательно покачал головой, даже позволил себе улыб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но быть, тебе очень одиноко. Только ты и твои... — Она замерла, испугавшись собственной бестак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тут же испортилось настроение. Очарование вечера куда-то улетучилось, вернулась прежняя бесконечная боль. Он впился глазами в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меня, пожалуйста, прости... — начала Мария и осеклась. Слова казались мелкими, незначительными. — Я подумала, что ты, возможно, уже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внутри поднялась и требовала выхода горячая ядовитая волна. Хотелось наговорить гадостей, наказать ее за то, что она напомнила о его боли, за то, что позволила думать, что он может забыть эту боль, за ее безоблачную жизнь, за свою и ее слабость — за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вращаться в привычную колею, хочешь сказать? Нет. Конечно, иногда становится очень одиноко. И знаешь, что я делаю? — Он говорил, а внутри все горело. — Приезжаю сюда, в Ньюкасл, снимаю какую-нибудь девицу, запираюсь с ней в гостинице. Это, видишь ли, не очень трудно сделать. Иногда, — он распалялся все больше, — иногда даже ей плачу. — Тяжело дыша, он подождал, удостоверяясь, что сказанное производит должное впечатление. — Тебя это шок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смотрела на него с опас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чувствуя какое-то странное удовлетворение от того, что слова, растекаясь ядом, ранят их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рия, вот так низко я пал. Мне не нужна ни чья-то любовь, ни чья-то привязанность. В половине случаев я даже мужчиной себя не чувствую — просто не хочу никого, и все т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же ты тогда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страх в ее глазах, и ему вдруг стало стыдно за то, что этот страх появился из-за него. Он поднял глаза к потолку, откуда на него смотрели искусственные звезды. Горячая ядовитая волна отступ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освобождения, — сказал он устало. — Избавиться от демонов, от призраков и духов, которые без конца меня терзают. — Он вздохнул и продолжил еще тише: — Найти что-то такое, что поможет мне справиться.</w:t>
      </w:r>
    </w:p>
    <w:p>
      <w:pPr>
        <w:pStyle w:val="Style15"/>
        <w:ind w:firstLine="567"/>
        <w:rPr/>
      </w:pPr>
      <w:r>
        <w:rPr>
          <w:rFonts w:cs="Times New Roman" w:ascii="Times New Roman" w:hAnsi="Times New Roman"/>
          <w:sz w:val="22"/>
          <w:szCs w:val="22"/>
        </w:rPr>
        <w:t>Принесли основное блюдо. Они с благодарностью за возможность сделать паузу налегли на еду. Оба в основном молчали. И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пеза закончилась. Официантка убрала тарелки, предложила сладкое, от которого они отказались. Выпил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меня, пожалуйста, — произнесла наконец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моя вина. За многие месяцы ты первый человек, с которым я по-настоящему разговариваю. — Он покачал головой и вздохнул. Хотел что-то сказать, но не сумел. — Это я должен у тебя прощения просить. Мы ведь когда-то были... друзь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 сейчас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молчали. В динамиках зазвучал саксофон Джона Колтр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если счет, Мария расплатилась карточкой редакции. Они встали. Донован дотронулся до ее руки — она даже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рогуляемся?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закончился, измотав город, но зато теперь улицы сверкали чистотой.</w:t>
      </w:r>
    </w:p>
    <w:p>
      <w:pPr>
        <w:pStyle w:val="Style15"/>
        <w:ind w:firstLine="567"/>
        <w:rPr/>
      </w:pPr>
      <w:r>
        <w:rPr>
          <w:rFonts w:cs="Times New Roman" w:ascii="Times New Roman" w:hAnsi="Times New Roman"/>
          <w:sz w:val="22"/>
          <w:szCs w:val="22"/>
        </w:rPr>
        <w:t>Стояла тихая ночь, в воздухе пахло зимой. На небе ни облачка и светили настоящие звезды. Донован и Мария пошли вдоль пристани. Навстречу попадались веселые подвыпившие компании — все-таки суббота. Рядом плескался Тайн, волны шелестели, мягко ударяясь о берег. Они шли очень близко, случайно касаясь друг друга и при этом не отстраняясь. Они почти не разговаривали, после того как вышли из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лько река имеет подводные те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в сторону, противоположную от гостиницы, любуясь береговой линией Гейтсхеда — «Хилтоном», гигантской гусеницей музыкального центра, Балтийским центром современного искусства, мостом Тысячелетия, купавшимися в ночной иллюмин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аверное, все изменилось? — сказала Ма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чень. Я будто вернулся в совершенно другой город. Когда я был мальчишкой, все здесь было иначе. Кто бы мог тогда подумать, что мукомольная фабрика станет художественной галереей? Или что старые складские помещения превратятся в отель «Мэлмэйзон»? Все кругом меняется. Ничто не стоит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глядя на мириады огней на реке. Он украдкой взглянул на М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о города шахт и доков — культурный центр. Высокие технологии. Таков сегодняшний Ньюкасл да и, что говорить, весь Нортумберле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 сказала она, стараясь понять, куда он смотрит, — я хочу тебе сказать... О том, что произошло в ресторане. Это было... Я не должна был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ял ее за плечи, развернул к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об этом не вс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мотрели друг на друга не отры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еняется,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то не стоит на месте, — повторила она 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целовались. Потом еще. И еще.</w:t>
      </w:r>
    </w:p>
    <w:p>
      <w:pPr>
        <w:pStyle w:val="Style15"/>
        <w:ind w:firstLine="567"/>
        <w:rPr/>
      </w:pPr>
      <w:r>
        <w:rPr>
          <w:rFonts w:cs="Times New Roman" w:ascii="Times New Roman" w:hAnsi="Times New Roman"/>
          <w:sz w:val="22"/>
          <w:szCs w:val="22"/>
        </w:rPr>
        <w:t>Под ними шелестел волнами Тайн. А сверху глядели настоящие, а не искусственные зве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воскресное утро, но ему все равно пришлось выезжать из дома. Слава богу, дождя не было, и он довольно быстро добрался до модного гольф-клуба в небольшом городке Понтеленд.</w:t>
      </w:r>
    </w:p>
    <w:p>
      <w:pPr>
        <w:pStyle w:val="Style15"/>
        <w:ind w:firstLine="567"/>
        <w:rPr/>
      </w:pPr>
      <w:r>
        <w:rPr>
          <w:rFonts w:cs="Times New Roman" w:ascii="Times New Roman" w:hAnsi="Times New Roman"/>
          <w:sz w:val="22"/>
          <w:szCs w:val="22"/>
        </w:rPr>
        <w:t>Под громкое пение Эми Уайнхаус из дебютного альбома он поставил «ягуар» на парковку — машина смотрелась под стать припаркованным тут же «бумерам» и «мерсам». Кинисайд удовлетворенно хмыкнул, закрыл салон, вытащил из багажника набор дорогих титановых клюшек (конечно, самых лучших!) с кожаными ручками, уложил в специальную сумку; сумку, как положено, поставил на тележку и повез в сторону игрового поля.</w:t>
      </w:r>
    </w:p>
    <w:p>
      <w:pPr>
        <w:pStyle w:val="Style15"/>
        <w:ind w:firstLine="567"/>
        <w:rPr/>
      </w:pPr>
      <w:r>
        <w:rPr>
          <w:rFonts w:cs="Times New Roman" w:ascii="Times New Roman" w:hAnsi="Times New Roman"/>
          <w:sz w:val="22"/>
          <w:szCs w:val="22"/>
        </w:rPr>
        <w:t>На нем был яркий дорогой костюм для игры в гольф — настоящий дизайнерский, а не какой-то там самострок. В нем, по его собственному мнению, он смотрелся отлично. Было очень холодно — хорошо, что он все-таки догадался надеть теплое белье.</w:t>
      </w:r>
    </w:p>
    <w:p>
      <w:pPr>
        <w:pStyle w:val="Style15"/>
        <w:ind w:firstLine="567"/>
        <w:rPr/>
      </w:pPr>
      <w:r>
        <w:rPr>
          <w:rFonts w:cs="Times New Roman" w:ascii="Times New Roman" w:hAnsi="Times New Roman"/>
          <w:sz w:val="22"/>
          <w:szCs w:val="22"/>
        </w:rPr>
        <w:t>Он глянул вверх: небо обложили свинцовые тучи. Настроение тут же испортилось — такие же темные серые тучи проникали в душу. Он вздохнул: с этим определенно надо что-то делать.</w:t>
      </w:r>
    </w:p>
    <w:p>
      <w:pPr>
        <w:pStyle w:val="Style15"/>
        <w:ind w:firstLine="567"/>
        <w:rPr/>
      </w:pPr>
      <w:r>
        <w:rPr>
          <w:rFonts w:cs="Times New Roman" w:ascii="Times New Roman" w:hAnsi="Times New Roman"/>
          <w:sz w:val="22"/>
          <w:szCs w:val="22"/>
        </w:rPr>
        <w:t>Под ногами хлюпала грязная жижа, оставляя следы на дорогих ботинках, ноги промокли. Он выругался про себя.</w:t>
      </w:r>
    </w:p>
    <w:p>
      <w:pPr>
        <w:pStyle w:val="Style15"/>
        <w:ind w:firstLine="567"/>
        <w:rPr/>
      </w:pPr>
      <w:r>
        <w:rPr>
          <w:rFonts w:cs="Times New Roman" w:ascii="Times New Roman" w:hAnsi="Times New Roman"/>
          <w:sz w:val="22"/>
          <w:szCs w:val="22"/>
        </w:rPr>
        <w:t>Еще в юности, когда он стремился вырваться из вонючего ньюкаслского квартала в Вест-Энде, где он вырос, и лелеял самые честолюбивые мечты, он считал гольф воплощением благополучия, богатой и счастливой жизни. Ему в конце концов удалось оказаться на более высокой ступеньке социальной лестницы, и до недавнего времени он неоднократно испытывал ощущение счастья от принадлежности к касте избранных, но сейчас с ужасом думал о своих, пусть редких в последнее время, вылазках в гольф-кл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адо относиться к этому как к обязанности платить налоги, и тогда все будет проще: налоги — дело святое, куда от них денешься! Подошел срок очередного платежа — извольте раскошел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е подождали — игра была в самом разгаре. Он пошел в их сторону, неосознанно замедляя шаг. Они его заметили, но даже не кивнули, словно вообще н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меня начали, — Кинисайд придал голосу бодрости, которой не чувств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шили, что ты не расстроишься. — Говоривший был чуть старше Кинисайда — слегка за сорок. Коротко постриженные седеющие волосы; костюм (правда, скромнее, чем на Кинисайде) сидел на нем как влитой и подчеркивал, что он в хорошей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Палмер. Его нача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мер сконцентрировался, ударил по мячу — мяч описал красивую дугу и приземлился в основной з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удар, — заметил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тличный, — эхом отозвался Кинисайд.</w:t>
      </w:r>
    </w:p>
    <w:p>
      <w:pPr>
        <w:pStyle w:val="Style15"/>
        <w:ind w:firstLine="567"/>
        <w:rPr/>
      </w:pPr>
      <w:r>
        <w:rPr>
          <w:rFonts w:cs="Times New Roman" w:ascii="Times New Roman" w:hAnsi="Times New Roman"/>
          <w:sz w:val="22"/>
          <w:szCs w:val="22"/>
        </w:rPr>
        <w:t>Палмер улыбнулся в ответ на оценку второго и не обратил внимания на то, что сказал Кинисайд.</w:t>
      </w:r>
    </w:p>
    <w:p>
      <w:pPr>
        <w:pStyle w:val="Style15"/>
        <w:ind w:firstLine="567"/>
        <w:rPr/>
      </w:pPr>
      <w:r>
        <w:rPr>
          <w:rFonts w:cs="Times New Roman" w:ascii="Times New Roman" w:hAnsi="Times New Roman"/>
          <w:sz w:val="22"/>
          <w:szCs w:val="22"/>
        </w:rPr>
        <w:t>Второй был крупнее Палмера, с коротким стального цвета ежиком на голове. Он был старше его и толще, как заплывший жиром боксер. Кинисайду было известно, чем он занимается, — многие сотрудники полиции Ньюкасла об этом знали. Кинисайд также знал, что только благодаря могуществу этого человека его доходный подпольный бизнес процветает. А еще потому, что Кинисайд рассказывает ему о конкурен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ый размахнулся. Удар оказался менее удачным, чем у Палмера, но никто не осмелился признать это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ла очередь Кинисайда. Палмер и толстый всем своим видом демонстрировали нетерпение. Кинисайд ударил, и они все вместе пошли по площ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дут дела? — поинтересовался Пал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не знал, что ответить. Сказать, что хорошо, — увеличат мзду, сказать нет — заставят вкалывать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 сказал он уклонч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произнес Палмер, глядя вдаль. — Надеюсь,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станавливаясь, Кинисайд вытащил из сумки завернутый в полиэтилен сверток и отдал боссу, такой же передал втор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ще? — потребовал толстый грубо. Голос напоминал скрип напильника о твердое неподатливое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ересказал ему то, что узнал от Майки Блэкмора и других своих информаторов. Тот слушал с бесстрастным выражением л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Ценна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рнулись к игре, снова игнорируя Кинисайда. Снова нетерпеливо потоптались на месте, потом, не дожидаясь, когда он ударит по мячу, пошли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кипел от негодования. Особенно злило, что Палмер поступал так абсолютно сознательно. Всегда приглашал куда-нибудь, брал деньги, пользовался его информацией, но при этом относился к нему свысока. Чтоб не забывал св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никак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нулся — спутники ушли далеко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тал вытаскивать из сумки очередную клюшку и поплелся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ехал домой в Нортумберленд.</w:t>
      </w:r>
    </w:p>
    <w:p>
      <w:pPr>
        <w:pStyle w:val="Style15"/>
        <w:ind w:firstLine="567"/>
        <w:rPr/>
      </w:pPr>
      <w:r>
        <w:rPr>
          <w:rFonts w:cs="Times New Roman" w:ascii="Times New Roman" w:hAnsi="Times New Roman"/>
          <w:sz w:val="22"/>
          <w:szCs w:val="22"/>
        </w:rPr>
        <w:t>Порылся в дисках, нашел незнакомый — возможно, оставила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тон Джон запел о жизненных препятствиях, барьерах и гран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ницы, рамки, препятствия, барьеры — в них история всей его жизни: границы, которые нужно пересекать, рамки, за которые приходится выходить, препятствия и барьеры, которые встают на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мер не упускает возможности напоминать, что он не входит в его круг и никогда не войдет.</w:t>
      </w:r>
    </w:p>
    <w:p>
      <w:pPr>
        <w:pStyle w:val="Style15"/>
        <w:ind w:firstLine="567"/>
        <w:rPr/>
      </w:pPr>
      <w:r>
        <w:rPr>
          <w:rFonts w:cs="Times New Roman" w:ascii="Times New Roman" w:hAnsi="Times New Roman"/>
          <w:sz w:val="22"/>
          <w:szCs w:val="22"/>
        </w:rPr>
        <w:t>Он вырос в западной части Ньюкасла — Вест-Энде, ненавидел это место и еще ребенком мечтал оттуда сбежать, но мог это сделать, только отправившись служить в полицию или армию. Служба в армии не прельщала — пришлось довольствоваться полицией. Он очень постарался туда попасть, тогда и перешел первые границы.</w:t>
      </w:r>
    </w:p>
    <w:p>
      <w:pPr>
        <w:pStyle w:val="Style15"/>
        <w:ind w:firstLine="567"/>
        <w:rPr/>
      </w:pPr>
      <w:r>
        <w:rPr>
          <w:rFonts w:cs="Times New Roman" w:ascii="Times New Roman" w:hAnsi="Times New Roman"/>
          <w:sz w:val="22"/>
          <w:szCs w:val="22"/>
        </w:rPr>
        <w:t>Став полицейским, заработал с двойным усердием, доказывая свою состоятельность. За короткое время стал инспектором сыскного отдела. Его откомандировали в полицейский участок Вест-Энда. Наверху решили, что там ему будет легче работать, потому что жители, хорошо зная, что он из их среды, будут его уважать и вести себя соответственно.</w:t>
      </w:r>
    </w:p>
    <w:p>
      <w:pPr>
        <w:pStyle w:val="Style15"/>
        <w:ind w:firstLine="567"/>
        <w:rPr/>
      </w:pPr>
      <w:r>
        <w:rPr>
          <w:rFonts w:cs="Times New Roman" w:ascii="Times New Roman" w:hAnsi="Times New Roman"/>
          <w:sz w:val="22"/>
          <w:szCs w:val="22"/>
        </w:rPr>
        <w:t>Приказ есть приказ — он его выполнил, но к бывшим соседям не испытывал ничего, кроме отвращения. Они символизировали барьер, который ему удалось преодолеть. Он ни за что на свете не хотел снова попасть в их число. Он женился. Сюзанна принадлежала к более высокому социальному кругу и была невероятно, до болезненности, честолюбива. Они прекрасно дополняли друг друга.</w:t>
      </w:r>
    </w:p>
    <w:p>
      <w:pPr>
        <w:pStyle w:val="Style15"/>
        <w:ind w:firstLine="567"/>
        <w:rPr/>
      </w:pPr>
      <w:r>
        <w:rPr>
          <w:rFonts w:cs="Times New Roman" w:ascii="Times New Roman" w:hAnsi="Times New Roman"/>
          <w:sz w:val="22"/>
          <w:szCs w:val="22"/>
        </w:rPr>
        <w:t>Потом Сюзанна забеременела. Это была незапланированная беременность, нежеланная. Но будучи строгой католичкой, она не могла пойти на прерывание беременности, как бы ей того ни хотелось, и через девять месяцев родила близнецов.</w:t>
      </w:r>
    </w:p>
    <w:p>
      <w:pPr>
        <w:pStyle w:val="Style15"/>
        <w:ind w:firstLine="567"/>
        <w:rPr/>
      </w:pPr>
      <w:r>
        <w:rPr>
          <w:rFonts w:cs="Times New Roman" w:ascii="Times New Roman" w:hAnsi="Times New Roman"/>
          <w:sz w:val="22"/>
          <w:szCs w:val="22"/>
        </w:rPr>
        <w:t>Сюзанна сидела с детьми — и теперь его зарплата перестала соответствовать желаниям, даже если он работал сверхурочно. Требовалось что-то поменять. Кинисайд подумал было о том, чтобы пойти на вечернее отделение юридического факультета, получить образование и продвинуться по службе. Но это так долго, и ему пришла в голову более удач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значало перейти еще одну черту — обстоятельства вынуждали стать другим человеком. Близнецы подрастали, их пора было готовить к школе. Он не хотел, чтобы они учились в Вест-Энде и общались с отпрысками отребья, с которым учился он сам. Сюзанна тоже высказывала кое-какие требования. Он ее за это не осуждал, ибо хотел того же.</w:t>
      </w:r>
    </w:p>
    <w:p>
      <w:pPr>
        <w:pStyle w:val="Style15"/>
        <w:ind w:firstLine="567"/>
        <w:rPr/>
      </w:pPr>
      <w:r>
        <w:rPr>
          <w:rFonts w:cs="Times New Roman" w:ascii="Times New Roman" w:hAnsi="Times New Roman"/>
          <w:sz w:val="22"/>
          <w:szCs w:val="22"/>
        </w:rPr>
        <w:t>И он начал отлавливать на своем участке торговцев наркотиками и ставить их перед выбором: или они работают на него, или отправляются за решетку. Все всегда выбирали первое.</w:t>
      </w:r>
    </w:p>
    <w:p>
      <w:pPr>
        <w:pStyle w:val="Style15"/>
        <w:ind w:firstLine="567"/>
        <w:rPr/>
      </w:pPr>
      <w:r>
        <w:rPr>
          <w:rFonts w:cs="Times New Roman" w:ascii="Times New Roman" w:hAnsi="Times New Roman"/>
          <w:sz w:val="22"/>
          <w:szCs w:val="22"/>
        </w:rPr>
        <w:t>Подобные действия приносили плоды, причем урожай бывал настолько богатым, что в одиночку он уже не справлялся — требовалась помощь. Он тщательно подобрал людей из своих же коллег и сотрудников — нашлись такие, которым этот способ заработать тоже пришелся по душе. Он не испытывал ни малейших угрызений совести от того, что пришлось пользоваться услугами прежних соседей, даже родственников и друзей детства. Они, по его мнению, вполне этого заслуживали, раз по собственной глупости и неповоротливости остались в этой дыре.</w:t>
      </w:r>
    </w:p>
    <w:p>
      <w:pPr>
        <w:pStyle w:val="Style15"/>
        <w:ind w:firstLine="567"/>
        <w:rPr/>
      </w:pPr>
      <w:r>
        <w:rPr>
          <w:rFonts w:cs="Times New Roman" w:ascii="Times New Roman" w:hAnsi="Times New Roman"/>
          <w:sz w:val="22"/>
          <w:szCs w:val="22"/>
        </w:rPr>
        <w:t>Предстояло преодолеть очередной барьер. Исключительно благодаря своему подпольному бизнесу Кинисайд вскоре переехал с семьей из Вест-Энда в место, более соответствовавшее его возросшим возможностям. В поселок Уонсбек-Мур с домами представительского класса (как же ему нравилось это словосочетание!). За этим последовали новая машина, частная школа для детей. Ушли все деньги, но он знал, что на очереди новые поступления и, следовательно, новые блага.</w:t>
      </w:r>
    </w:p>
    <w:p>
      <w:pPr>
        <w:pStyle w:val="Style15"/>
        <w:ind w:firstLine="567"/>
        <w:rPr/>
      </w:pPr>
      <w:r>
        <w:rPr>
          <w:rFonts w:cs="Times New Roman" w:ascii="Times New Roman" w:hAnsi="Times New Roman"/>
          <w:sz w:val="22"/>
          <w:szCs w:val="22"/>
        </w:rPr>
        <w:t>Все шло в целом отлично, пока о его деятельности не стало известно Палмеру, пропади он пропадом. Кинисайд испытал невероятный ужас от того, что вся его империя может рухнуть. Однако Палмер не сдал его более высокому начальству, а потребовал свою долю в обмен за молчание. Долю весьма прилич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инисайда не было выхода — пришлось согласиться на выставленные условия.</w:t>
      </w:r>
    </w:p>
    <w:p>
      <w:pPr>
        <w:pStyle w:val="Style15"/>
        <w:ind w:firstLine="567"/>
        <w:rPr/>
      </w:pPr>
      <w:r>
        <w:rPr>
          <w:rFonts w:cs="Times New Roman" w:ascii="Times New Roman" w:hAnsi="Times New Roman"/>
          <w:sz w:val="22"/>
          <w:szCs w:val="22"/>
        </w:rPr>
        <w:t>Но с этим еще можно было бы как-то мириться, если бы на сцене не появились новые герои. Его обложили данью местные авторитеты, угрожавшие запретить действовать на своей территории. Они требовали денег и информации о конкурентах. Все вокруг вдруг захотели своей доли. Пришлось платить.</w:t>
      </w:r>
    </w:p>
    <w:p>
      <w:pPr>
        <w:pStyle w:val="Style15"/>
        <w:ind w:firstLine="567"/>
        <w:rPr/>
      </w:pPr>
      <w:r>
        <w:rPr>
          <w:rFonts w:cs="Times New Roman" w:ascii="Times New Roman" w:hAnsi="Times New Roman"/>
          <w:sz w:val="22"/>
          <w:szCs w:val="22"/>
        </w:rPr>
        <w:t>Снова стало отчаянно не хватать денег. Но он не собирался сдаваться, несмотря ни на что.</w:t>
      </w:r>
    </w:p>
    <w:p>
      <w:pPr>
        <w:pStyle w:val="Style15"/>
        <w:ind w:firstLine="567"/>
        <w:rPr/>
      </w:pPr>
      <w:r>
        <w:rPr>
          <w:rFonts w:cs="Times New Roman" w:ascii="Times New Roman" w:hAnsi="Times New Roman"/>
          <w:sz w:val="22"/>
          <w:szCs w:val="22"/>
        </w:rPr>
        <w:t>Он нашел способы справиться и с этим препятствием, перейдя очередные границы.</w:t>
      </w:r>
    </w:p>
    <w:p>
      <w:pPr>
        <w:pStyle w:val="Style15"/>
        <w:ind w:firstLine="567"/>
        <w:rPr/>
      </w:pPr>
      <w:r>
        <w:rPr>
          <w:rFonts w:cs="Times New Roman" w:ascii="Times New Roman" w:hAnsi="Times New Roman"/>
          <w:sz w:val="22"/>
          <w:szCs w:val="22"/>
        </w:rPr>
        <w:t>Облегчение нашел в том, что подчинял себе людей послабее, вынимал из них душу.</w:t>
      </w:r>
    </w:p>
    <w:p>
      <w:pPr>
        <w:pStyle w:val="Style15"/>
        <w:ind w:firstLine="567"/>
        <w:rPr/>
      </w:pPr>
      <w:r>
        <w:rPr>
          <w:rFonts w:cs="Times New Roman" w:ascii="Times New Roman" w:hAnsi="Times New Roman"/>
          <w:sz w:val="22"/>
          <w:szCs w:val="22"/>
        </w:rPr>
        <w:t>Приятное переключение — оно поддерживало, давало силы для достижения главной цели.</w:t>
      </w:r>
    </w:p>
    <w:p>
      <w:pPr>
        <w:pStyle w:val="Style15"/>
        <w:ind w:firstLine="567"/>
        <w:rPr/>
      </w:pPr>
      <w:r>
        <w:rPr>
          <w:rFonts w:cs="Times New Roman" w:ascii="Times New Roman" w:hAnsi="Times New Roman"/>
          <w:sz w:val="22"/>
          <w:szCs w:val="22"/>
        </w:rPr>
        <w:t>Он вспомнил о доме, в котором провел детство. Назад дороги нет. Он сделает все, чтобы продолжить движение вперед и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йдет на любые жер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ся дождь. Не просто дождь — ливень. Он включил дворники, прибавил звук в проигрывателе, чтобы заглушить шум дождя. Покопался в дис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Моррисон. «Лучшие хиты: Светлая сторона пути».</w:t>
      </w:r>
    </w:p>
    <w:p>
      <w:pPr>
        <w:pStyle w:val="Style15"/>
        <w:ind w:firstLine="567"/>
        <w:rPr/>
      </w:pPr>
      <w:r>
        <w:rPr>
          <w:rFonts w:cs="Times New Roman" w:ascii="Times New Roman" w:hAnsi="Times New Roman"/>
          <w:sz w:val="22"/>
          <w:szCs w:val="22"/>
        </w:rPr>
        <w:t>Нет, эта музыка совершенно не соответствует его настроению.</w:t>
      </w:r>
    </w:p>
    <w:p>
      <w:pPr>
        <w:pStyle w:val="Style15"/>
        <w:ind w:firstLine="567"/>
        <w:rPr/>
      </w:pPr>
      <w:r>
        <w:rPr>
          <w:rFonts w:cs="Times New Roman" w:ascii="Times New Roman" w:hAnsi="Times New Roman"/>
          <w:sz w:val="22"/>
          <w:szCs w:val="22"/>
        </w:rPr>
        <w:t>Он начал размышлять о своем последнем плане заработать. Он сорвет такой куш, какой не снился ни Палмеру, ни его толстому приятелю, ни им обоим, вместе взятым.</w:t>
      </w:r>
    </w:p>
    <w:p>
      <w:pPr>
        <w:pStyle w:val="Style15"/>
        <w:ind w:firstLine="567"/>
        <w:rPr/>
      </w:pPr>
      <w:r>
        <w:rPr>
          <w:rFonts w:cs="Times New Roman" w:ascii="Times New Roman" w:hAnsi="Times New Roman"/>
          <w:sz w:val="22"/>
          <w:szCs w:val="22"/>
        </w:rPr>
        <w:t>Придется, правда, пересечь не одну черту. Но он уже неоднократно это делал и, если возникнет необходимость, сделает еще и еще. Во имя конечного результата.</w:t>
      </w:r>
    </w:p>
    <w:p>
      <w:pPr>
        <w:pStyle w:val="Style15"/>
        <w:ind w:firstLine="567"/>
        <w:rPr/>
      </w:pPr>
      <w:r>
        <w:rPr>
          <w:rFonts w:cs="Times New Roman" w:ascii="Times New Roman" w:hAnsi="Times New Roman"/>
          <w:sz w:val="22"/>
          <w:szCs w:val="22"/>
        </w:rPr>
        <w:t>Потому что цель оправдывает любые средства. Оправдывает все.</w:t>
      </w:r>
    </w:p>
    <w:p>
      <w:pPr>
        <w:pStyle w:val="Style15"/>
        <w:ind w:firstLine="567"/>
        <w:rPr/>
      </w:pPr>
      <w:r>
        <w:rPr>
          <w:rFonts w:cs="Times New Roman" w:ascii="Times New Roman" w:hAnsi="Times New Roman"/>
          <w:sz w:val="22"/>
          <w:szCs w:val="22"/>
        </w:rPr>
        <w:t>Он отогнал мысли о Палмере и сосредоточился на задачах, которые необходимо решить в первую очередь.</w:t>
      </w:r>
    </w:p>
    <w:p>
      <w:pPr>
        <w:pStyle w:val="Style15"/>
        <w:ind w:firstLine="567"/>
        <w:rPr/>
      </w:pPr>
      <w:r>
        <w:rPr>
          <w:rFonts w:cs="Times New Roman" w:ascii="Times New Roman" w:hAnsi="Times New Roman"/>
          <w:sz w:val="22"/>
          <w:szCs w:val="22"/>
        </w:rPr>
        <w:t>Все-таки вставил в проигрыватель диск с Ваном Моррисоном — музыка не так уж и плох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роснулась: было утро понедельника.</w:t>
      </w:r>
    </w:p>
    <w:p>
      <w:pPr>
        <w:pStyle w:val="Style15"/>
        <w:ind w:firstLine="567"/>
        <w:rPr/>
      </w:pPr>
      <w:r>
        <w:rPr>
          <w:rFonts w:cs="Times New Roman" w:ascii="Times New Roman" w:hAnsi="Times New Roman"/>
          <w:sz w:val="22"/>
          <w:szCs w:val="22"/>
        </w:rPr>
        <w:t>Ее разбудило радио, она испуганно открыла глаза. Вот так каждый день. Ведущий Крис Мойлз опять устроил громкую перепалку в эфире с кем-то из позвонивших в студию; потом радиослушателей познакомили с ситуацией на дорогах и новостями в мире. Сквозь назойливый шум радиоэфира она спросонья не сообразила, в каком времени находится, но через пару секунд ее словно ударило током: господи, у нее же пропал отец.</w:t>
      </w:r>
    </w:p>
    <w:p>
      <w:pPr>
        <w:pStyle w:val="Style15"/>
        <w:ind w:firstLine="567"/>
        <w:rPr/>
      </w:pPr>
      <w:r>
        <w:rPr>
          <w:rFonts w:cs="Times New Roman" w:ascii="Times New Roman" w:hAnsi="Times New Roman"/>
          <w:sz w:val="22"/>
          <w:szCs w:val="22"/>
        </w:rPr>
        <w:t>Она закрыла глаза, попыталась мысленно отогнать страшную действительность. Вернуться в то время, когда все было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открыла глаза. В комнате все оставалось таким же, как вчера вечером. Оказывается, в воскресенье справляться с болью гораздо труднее. Мертвый день, а еще хуже — болото, никаких нов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жала и думала, не провести ли весь день в кровати. Накрыться с головой одеялом, отгородиться от мира, забраться в собственную скорлупу. Нет, нельзя. Это будет означать, что она сдалась. А она себе поклялась не сд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инула одеяло, спустила ноги на пол и пошла в 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бы какая-то зацепка.</w:t>
      </w:r>
    </w:p>
    <w:p>
      <w:pPr>
        <w:pStyle w:val="Style15"/>
        <w:ind w:firstLine="567"/>
        <w:rPr/>
      </w:pPr>
      <w:r>
        <w:rPr>
          <w:rFonts w:cs="Times New Roman" w:ascii="Times New Roman" w:hAnsi="Times New Roman"/>
          <w:sz w:val="22"/>
          <w:szCs w:val="22"/>
        </w:rPr>
        <w:t>Она услыхала, как в почтовый ящик бросили газету. Выскочила из ванной, схватила газету, подошла к обеденному столу. Изучила ее страница за стра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w:t>
      </w:r>
    </w:p>
    <w:p>
      <w:pPr>
        <w:pStyle w:val="Style15"/>
        <w:ind w:firstLine="567"/>
        <w:rPr/>
      </w:pPr>
      <w:r>
        <w:rPr>
          <w:rFonts w:cs="Times New Roman" w:ascii="Times New Roman" w:hAnsi="Times New Roman"/>
          <w:sz w:val="22"/>
          <w:szCs w:val="22"/>
        </w:rPr>
        <w:t>Она, пожалуй, и не ждала новостей, ведь полиция ей пообещала, что они будут держать ее в курсе дел, что она будет узнавать обо всем первой. Она проверила оба телефона: трубка у домашнего на месте, мобильный заряжен.</w:t>
      </w:r>
    </w:p>
    <w:p>
      <w:pPr>
        <w:pStyle w:val="Style15"/>
        <w:ind w:firstLine="567"/>
        <w:rPr/>
      </w:pPr>
      <w:r>
        <w:rPr>
          <w:rFonts w:cs="Times New Roman" w:ascii="Times New Roman" w:hAnsi="Times New Roman"/>
          <w:sz w:val="22"/>
          <w:szCs w:val="22"/>
        </w:rPr>
        <w:t>Это стало ее новой повседневностью, рожденной из отчаяния. Таким образом она поддерживала хотя бы видимость порядка, чтобы заглушить вопли внутри.</w:t>
      </w:r>
    </w:p>
    <w:p>
      <w:pPr>
        <w:pStyle w:val="Style15"/>
        <w:ind w:firstLine="567"/>
        <w:rPr/>
      </w:pPr>
      <w:r>
        <w:rPr>
          <w:rFonts w:cs="Times New Roman" w:ascii="Times New Roman" w:hAnsi="Times New Roman"/>
          <w:sz w:val="22"/>
          <w:szCs w:val="22"/>
        </w:rPr>
        <w:t>Включила телевизор, подождала, когда очередные глупости уступят место новостям. Иногда телевизионщикам каким-то образом удается раскопать материал раньше, чем полиция информирует семью. Кажется, она где-то об этом читала или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годня это на нее не распространя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ключила телевизор, наизусть зная, о чем там будут говорить в ближайшие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охнула, выглянула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ы не было.</w:t>
      </w:r>
    </w:p>
    <w:p>
      <w:pPr>
        <w:pStyle w:val="Style15"/>
        <w:ind w:firstLine="567"/>
        <w:rPr/>
      </w:pPr>
      <w:r>
        <w:rPr>
          <w:rFonts w:cs="Times New Roman" w:ascii="Times New Roman" w:hAnsi="Times New Roman"/>
          <w:sz w:val="22"/>
          <w:szCs w:val="22"/>
        </w:rPr>
        <w:t>С тех пор как исчез отец, под окнами время от времени появляется эта машина. Сначала она забеспокоилась, представляя, как за ней следит неподвижная фигура за рулем, но потом мысленно отругала себя за появившуюся манию преследования. Скорее всего, за квартирой наблюдает полиция. А может быть, это затаился какой-нибудь журналист, чтобы оказаться первым на месте событий, когда вернется отец. Или кто-нибудь, никак с ней не связанный. Сейчас, по крайней мере, машины на привычном месте не было.</w:t>
      </w:r>
    </w:p>
    <w:p>
      <w:pPr>
        <w:pStyle w:val="Style15"/>
        <w:ind w:firstLine="567"/>
        <w:rPr/>
      </w:pPr>
      <w:r>
        <w:rPr>
          <w:rFonts w:cs="Times New Roman" w:ascii="Times New Roman" w:hAnsi="Times New Roman"/>
          <w:sz w:val="22"/>
          <w:szCs w:val="22"/>
        </w:rPr>
        <w:t>Она отвернулась от окна, оглядела комнату. Она очень любила свою квартиру. Не только потому, что этот кусочек планеты могла назвать своим собственным, но и потому, что здесь все напоминало об отце. Он помог деньгами, участвовал в перепланировке и ремонте. При этом не навязывал своего мнения и предоставлял многое решать самой. Он всегда знал, когда и где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л. В прошедшем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 нельзя позволять себе таки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фотографию у телевизора. Мама. Папа. Она. Счастливое время. Как будто в друг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вздохнула, взяла телефон, набрала номер. Она теперь часто по нему звонила.</w:t>
      </w:r>
    </w:p>
    <w:p>
      <w:pPr>
        <w:pStyle w:val="Style15"/>
        <w:ind w:firstLine="567"/>
        <w:rPr/>
      </w:pPr>
      <w:r>
        <w:rPr>
          <w:rFonts w:cs="Times New Roman" w:ascii="Times New Roman" w:hAnsi="Times New Roman"/>
          <w:sz w:val="22"/>
          <w:szCs w:val="22"/>
        </w:rPr>
        <w:t>Ее сегодня не будет. Нет, пока никаких новостей. Да, конечно. Спасибо. Положила трубку на рычаг.</w:t>
      </w:r>
    </w:p>
    <w:p>
      <w:pPr>
        <w:pStyle w:val="Style15"/>
        <w:ind w:firstLine="567"/>
        <w:rPr/>
      </w:pPr>
      <w:r>
        <w:rPr>
          <w:rFonts w:cs="Times New Roman" w:ascii="Times New Roman" w:hAnsi="Times New Roman"/>
          <w:sz w:val="22"/>
          <w:szCs w:val="22"/>
        </w:rPr>
        <w:t>Села на диван, посмотрела на часы в ожидании следующего выпуска новостей. Потрогала волосы — они висели грязными жирными сосульками. И зубы следует почистить. А еще надо бы поесть. Не было ни сил, ни желания что-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снова упал на телефон. Может, все-таки позвонить в полицию? Вдруг они о чем-то узнали? Но ведь они пообещали сразу же ее известить. Не хотелось постоянно им досаждать, превращаться в предмет их шуток между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ется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вздохнула, включила телевизор. Выключила.</w:t>
      </w:r>
    </w:p>
    <w:p>
      <w:pPr>
        <w:pStyle w:val="Style15"/>
        <w:ind w:firstLine="567"/>
        <w:rPr/>
      </w:pPr>
      <w:r>
        <w:rPr>
          <w:rFonts w:cs="Times New Roman" w:ascii="Times New Roman" w:hAnsi="Times New Roman"/>
          <w:sz w:val="22"/>
          <w:szCs w:val="22"/>
        </w:rPr>
        <w:t>Встала. Надо что-то делать. Хоть что-нибудь. И обязательно отвлеч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имер, совершить пробежку. Сделать хоть что-нибудь, чтобы перестать думать об одном и то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ернуться домой, принять душ. По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знать, есть ли новости.</w:t>
      </w:r>
    </w:p>
    <w:p>
      <w:pPr>
        <w:pStyle w:val="Style15"/>
        <w:ind w:firstLine="567"/>
        <w:rPr/>
      </w:pPr>
      <w:r>
        <w:rPr>
          <w:rFonts w:cs="Times New Roman" w:ascii="Times New Roman" w:hAnsi="Times New Roman"/>
          <w:sz w:val="22"/>
          <w:szCs w:val="22"/>
        </w:rPr>
        <w:t>Она переоделась, нашла кроссовки. Надо сломать эту рутину, постараться, чтобы этот день отличался от нескольких предыдущих. Сделать так, чтобы в этот день что-то начало проис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такое, что изменит ее нынешнее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онован сидел на каменной ступеньке у подножия памятника лорду Грею в центре Ньюкасла и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бирал в памяти события последних суток.</w:t>
      </w:r>
    </w:p>
    <w:p>
      <w:pPr>
        <w:pStyle w:val="Style15"/>
        <w:ind w:firstLine="567"/>
        <w:rPr/>
      </w:pPr>
      <w:r>
        <w:rPr>
          <w:rFonts w:cs="Times New Roman" w:ascii="Times New Roman" w:hAnsi="Times New Roman"/>
          <w:sz w:val="22"/>
          <w:szCs w:val="22"/>
        </w:rPr>
        <w:t>В субботу вечером они доцеловались до того, что прибежали к нему в гостиницу, поспешно разделись и, как голодные, набросились друг на друга. Со страстью, даже какой-то яростью. Когда случайно их глаза встречались, они тут же отводили их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ымотанные, лежали рядом, не касаясь друг друга. Мария подобралась к нему, заглянула в глаз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 нормально. — Он вздохнул, скользнул по ней взглядом, выдавил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 Она погладила его п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вздохнул, накрыл ее руку сво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не знаю, как сказать... застало меня врасплох. Все эти годы... Наверное, я не был к этому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к этому можно подготовиться?</w:t>
      </w:r>
    </w:p>
    <w:p>
      <w:pPr>
        <w:pStyle w:val="Style15"/>
        <w:ind w:firstLine="567"/>
        <w:rPr/>
      </w:pPr>
      <w:r>
        <w:rPr>
          <w:rFonts w:cs="Times New Roman" w:ascii="Times New Roman" w:hAnsi="Times New Roman"/>
          <w:sz w:val="22"/>
          <w:szCs w:val="22"/>
        </w:rPr>
        <w:t>Он не мог объяснить. Не то чтобы ему не давали покоя мысли о жене, с которой он не живет, — ему казалось, что на него отовсюду глядят глаза сына и оценивают его действия. Он стряхнул наваждение, отдавшись животной страсти, но теперь, когда все закончилось, наваждение вернулось. Он почему-то чувствовал, что в какой-то степени разочаровал сына. Будто тот такого от него не о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него, не требуя ответа, а он отводил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ереживай, — сказала она, убирая руку, — совсем необязательно это повторять. Хочешь — давай сделаем вид, что между нами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а выбираться из пос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он нашел в себе мужество не отводить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как я расстался с женой, у меня ничего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 это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то старался освободиться от оков. Я не... это... — Он вздохнул, посмотрел куда-то в сторону. — Мне трудно об этом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надо. — Мария прилегла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на ее обнаженное тело, словно впервые, после того как они ворвались в комнату, по-настоящему ее увидел. Он почувствовал не просто вожделение и похоть — внутри зрело нечто такое, чему он не находил наз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чего же ты красивая, — выдохнул он, глядя ей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 потрепала его по ще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же.</w:t>
      </w:r>
    </w:p>
    <w:p>
      <w:pPr>
        <w:pStyle w:val="Style15"/>
        <w:ind w:firstLine="567"/>
        <w:rPr/>
      </w:pPr>
      <w:r>
        <w:rPr>
          <w:rFonts w:cs="Times New Roman" w:ascii="Times New Roman" w:hAnsi="Times New Roman"/>
          <w:sz w:val="22"/>
          <w:szCs w:val="22"/>
        </w:rPr>
        <w:t>Они прижались друг к другу губами. Сначала нерешительно, потом все сильнее пробуждалось желание.</w:t>
      </w:r>
    </w:p>
    <w:p>
      <w:pPr>
        <w:pStyle w:val="Style15"/>
        <w:ind w:firstLine="567"/>
        <w:rPr/>
      </w:pPr>
      <w:r>
        <w:rPr>
          <w:rFonts w:cs="Times New Roman" w:ascii="Times New Roman" w:hAnsi="Times New Roman"/>
          <w:sz w:val="22"/>
          <w:szCs w:val="22"/>
        </w:rPr>
        <w:t>Нежность, ласки — взгляды, улыбки. Молча — слова были лиш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гота становилась глубже. Он почувствовал, что куда-то исчезает чувство вины, уступая место близости, одновременно прекрасной и невероятно си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о из всех углов больше не смотрели укоризненные глаза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закрыв глаза и запрокинув голову, что-то прошептала одними губ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лачешь, — с улыбкой тихо сказала она, посмотрев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 в ответ, зарылся лицом в ее воло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чувствовал, что больше не одинок. Внутри поднялась теплая волна нежности, любви и накрыла с головой.</w:t>
      </w:r>
    </w:p>
    <w:p>
      <w:pPr>
        <w:pStyle w:val="Style15"/>
        <w:ind w:firstLine="567"/>
        <w:rPr/>
      </w:pPr>
      <w:r>
        <w:rPr>
          <w:rFonts w:cs="Times New Roman" w:ascii="Times New Roman" w:hAnsi="Times New Roman"/>
          <w:sz w:val="22"/>
          <w:szCs w:val="22"/>
        </w:rPr>
        <w:t>Потом они лежали рядом, проводя пальцами по неостывшей после этого акта любви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лица, тела трудноразличимых оттенков серого цвета. Ночные разговоры. Разговоры между любящими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начал Донован, — долго же мы с тобой к этому 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дакции и раньше были убеждены, что мы любовники. Говорили, что мы слишком близки, чтобы быть просто друзьями. — Мария улыбнулась. — Придется сообщить, что они не оши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ведь жутко друг с другом заигрывали, правда? — улыбнулся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мы по-другому и не об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роявлялись их особые отношения. В «Геральде» на них обоих возлагали большие надежды. Они подружились сразу и оставались друзьями до тех пор, пока Донован не отрезал себя от остальн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рижалась к нему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е собирался к тебе с этим подъезжать. Потому что боялся, что мы перестанем быть друзьями, если пересп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 воображении представляла совершенно бесстыдные сцены, но понимала, что этого не должно случиться. Во-первых, ты был счастлив с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 но она почувствовала, как под рукой напряглись его мыш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лежали мол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ам все-таки стоит встретиться? — наконец спросил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он обвел глазами стены и потолок. Призраков не было. Наверное, прячутся, решил он. Прячутся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чень трудно сделать. После... после того случая... я не мог... Она пробовала меня разговорить. Не отпускать от себя... Я иногда чувствовал, что просто на нее смотрю. Она тоже смотрела молча. Мы словно хотели приблизиться друг к другу, но что-то нас... всегда останавливало и вставало между нами. В конце концов я понял, что должен... уехать. Ради нас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мотрела прямо перед собой, понимая, чего ему стоило заговорить. Она почти не дышала, опасаясь, что лишний взгляд и звук могут оборвать его испо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биг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ня ненавидит. — Он горьк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ты ошиб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аюсь. Она считает, что я его люблю больше, чем ее, потому что... — Он покачал головой. — Но я не могу перестать надеяться... Я не сумел заставить ее себя понять. Она заявила, что в доме нас как будто по-прежнему четверо. Только один — призрак, который всех преследует. Мне пришлось уйти, чтобы там больше не было призра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года. За два года многое могло изм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висло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мне кажется, мы друг другу подходим, — перевела разговор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 крепче прижал ее к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так с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снова накрыла волна страсти. Потом они снова лежали рядом, удовлетворенные, счастл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ак и не... — начала Мария, свернувшись клубочком в его объятиях. — Так и не нашли никаких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 Он смотрел в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это... — Она не сумела закончить ф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я в детстве зачитывался комиксами. Обожал их, особенно про супергероев. У меня была огромная коллекция. А одну серию, «Дозор обреченных», я особенно любил. Там было полно неудачников, которых не принимало общество. Самый главный среди них — Человек-ро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как она трясется от смеха у него на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ся. Да, Человек-робот. Когда-то он был живым человеком, но потом превратился в робота с человеческими мыслями и эмоциями. Внешне суперсильный, суперкрутой, а внутри — суперчувстви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ерестала смеяться, прислуш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у них были враги, которых они побеждали. У одного из негодяев — уж и не помню, как его звали, — были невероятные суперспособности — все, какие только можно себе представить. Его можно было победить, подумав о какой-то из его сил. И она тут же исчезала. Только так можно было его од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смотреть в потолок и видел там одному ему ведомые карт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я и пытаюсь думать о Дэвиде. — Его голос задрожал. — Рисую самые страшные картины, самые жуткие, какие только могу вообразить. — Он замолчал, будто задохнувшись. Немного успокоился и заговорил вновь: — Потому что, если о чем-то страшном подумать, оно перестает существовать. А раз перестает существовать, значит, этого не могло... могло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крепко его об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утра было еще очень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говорили, пока их не сморил сон. Старались не давать обещаний, которые на рассвете растворятся вместе с темнотой. И оба надеялись, что днем останутся не только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воскресное утро.</w:t>
      </w:r>
    </w:p>
    <w:p>
      <w:pPr>
        <w:pStyle w:val="Style15"/>
        <w:ind w:firstLine="567"/>
        <w:rPr/>
      </w:pPr>
      <w:r>
        <w:rPr>
          <w:rFonts w:cs="Times New Roman" w:ascii="Times New Roman" w:hAnsi="Times New Roman"/>
          <w:sz w:val="22"/>
          <w:szCs w:val="22"/>
        </w:rPr>
        <w:t>Для Донована. Для него и для Марии. Рядом не было теней — ни Энни, ни Эбигейл, ни Дэ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раки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целый день провели вдвоем. В основном в кровати.</w:t>
      </w:r>
    </w:p>
    <w:p>
      <w:pPr>
        <w:pStyle w:val="Style15"/>
        <w:ind w:firstLine="567"/>
        <w:rPr/>
      </w:pPr>
      <w:r>
        <w:rPr>
          <w:rFonts w:cs="Times New Roman" w:ascii="Times New Roman" w:hAnsi="Times New Roman"/>
          <w:sz w:val="22"/>
          <w:szCs w:val="22"/>
        </w:rPr>
        <w:t>Дотрагивались друг до друга, прикасались губами, языками. Показывали друг другу, что им больше всего нравится, исследовали друг друга.</w:t>
      </w:r>
    </w:p>
    <w:p>
      <w:pPr>
        <w:pStyle w:val="Style15"/>
        <w:ind w:firstLine="567"/>
        <w:rPr/>
      </w:pPr>
      <w:r>
        <w:rPr>
          <w:rFonts w:cs="Times New Roman" w:ascii="Times New Roman" w:hAnsi="Times New Roman"/>
          <w:sz w:val="22"/>
          <w:szCs w:val="22"/>
        </w:rPr>
        <w:t>Вспоминали, кем были. Выясняли, кем стали. И были почти счастливы. Донован не осмеливался произнести про себя слово «надежда», потому что слишком хорошо знал, как крепко оно связано со словом «отчаяние». Но он чувствовал, что внутри поселилась именно она — 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звонил Джамал. Сказал, что готов к переговорам. В понедельник. У памятника лорду Г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его и окл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обернулся, увидел его, под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старик, улыб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очень рад тебя снова видеть,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даешь! Вечно что-нибудь смороз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 посерьезнел. Дело ес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с, мы готовы сотрудн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на лице мальчишки погасла, в глазах появилось затравленное выражение. Он вздрогнул, пробормотал что-то невня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Донован вспомнил, как они с Марией решили себя с ним вести. Подружиться. Доставлять удовольствие. Завоевать доверие. Что бы он там ни совершил, в какое бы ужасное дело ни был втянут, он всего лишь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 произнес Донован ровным голосом. — Мы же не можем говорить здесь. — Он оглянулся. — Пойдем пообедаем. Уго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кдоналд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на свете есть более приличные за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шли в небольшое симпатичное итальянское кафе на Хай-Бридж-стрит с похожими на моделей официантками. Оно никогда не пуст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сейчас в кафе подтягивались посетители — начиналось обеденное время. Они нашли столик, углубились в чтение ме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дрянь! У них тут ничего приличного. Ни бургеров, ни хрустящих крылышек.</w:t>
      </w:r>
    </w:p>
    <w:p>
      <w:pPr>
        <w:pStyle w:val="Style15"/>
        <w:ind w:firstLine="567"/>
        <w:rPr/>
      </w:pPr>
      <w:r>
        <w:rPr>
          <w:rFonts w:cs="Times New Roman" w:ascii="Times New Roman" w:hAnsi="Times New Roman"/>
          <w:sz w:val="22"/>
          <w:szCs w:val="22"/>
        </w:rPr>
        <w:t>Донован попросил одетую во все черное официантку принести колбаски по-итальянски с овощами под соусом для обоих, кока-колу и чипсы для Джамала и порцию капучино для себя. Она повторила заказ на местном джорди с итальянским акцентом и летящей походкой отправилась его выполнять, предоставив клиентам заведения любоваться грациозно покачивающимися, идеально круглыми выпуклостями пониже сп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изучал Джамала. Мальчишка оглядывался, оценивая незнакомую обстановку, он явно храбрился, но за этой маской скрывался испуг. Интересно, что в жизни этого подростка заставило его промышлять собственным телом? Что его ждет впере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ты на меня так странно смотришь,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смеялся, затряс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ы — ваще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принесла напитки. Джамал старался не смотреть на е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фетка какая! — резюмировал он, когда она от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икаких шансов, — улыбну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парень риск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ка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крас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 крайней мере не похож на одного старого заросшего пиж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ебе, пей свою колу,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ткнулся в свой бокал, пряча улыбку. Пора переходить к главному, подумал Донован без особого энтузи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сказал он, — теперь о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эхом отозвался Джамал. Он нехотя оторвался от колы. Как приговоренный к смерти заключенный, который на какое-то время забыл о своей судь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акое впечатление, что речь идет о двух событиях. — Донован подался вперед. — Одно зафиксировано на диске. О другом знаеш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молча слушал. Донован продолжал спокойным, ров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седовал с Ма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й тетенькой из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говорит, если ты нам все расскажешь и позволишь записать свой рассказ на пленку — обо всем, что тебе известно, — и если эта информация подтвердится, мы тебе запла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то! Ты же пять обещ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диск. А его у тебя нет. Так что тысяча — исключительно за твой красив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качал головой,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у?! Блин, за то, что мне известно, я хочу больше. Это стоит гораздо дороже. Тысяча! Да я ее за неделю заработаю. Даже за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ю задерживать. Флаг тебе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в замешательстве переспросил Джа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рь вон там. Вперед! Заработай за неделю... если тебе это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на дверь, пытаясь спрятать обиду. Доновану стало жалко парня — надо бы с ним помя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диском что? — спросил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тдельный вопрос. Ты знаешь, ч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овольно много, — сказал он с выз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он может нам не понадобиться. Если окажется, что мы имеем дело с убийством и придется привлекать полицию, ты просто скажешь мне, где диск. Возможно, тебе все-таки придется встретиться со следователем и рассказать то, что ты рассказывал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еньги вы мне все равно запла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согласишься на наши усло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начит, придется тольк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ротянул руку через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тано,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жал протянутую руку. Принесли еду. Джамал с наслаждением съел свою пор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куснее, чем в «Макдоналд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у, — промычал Джамал, запихивая в рот чипсы. — Жуть, какая вкуснот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ел, Донован внимательно на него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то откуда? — задал о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днял на него глаза, в которых тут же загорелась подозри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Стритхэ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верный Лондон — знаю это место, — кивну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ткнулся в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были разные детские дома, приюты. Правда, я там жил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ремя убегал. Хотел маму пови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же произош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Джамала тут же подернулись дымкой. Он уставился в стол, заинтересовался сэндвичем, начал отламывать от него хле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блемы возникли. Она не смогла справиться, отослала меня обратно. — Что-то он там такое в этом хлебе обнаружил интересное, чего Донован не видел? — В конце концов я от них совсем у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д закончи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альше? — спросил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знать, у кого сейчас диск.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Джамала стало пепельно-сер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арик, не надо... честное слово, не надо. Не могу я теб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мы с тобой не договорились, — сказал он очень тихо, — у меня были бы большие неприя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договорились. Этот человек просто не вписался в наш до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тряс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не понимаешь. — В голосе звучала боль, которая отразилась и на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хочешь сказать? Тебя 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пустил глаза, ничег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згляде на несчастного ребенка у Донована защемило в груди. В эту минуту у него созрело решение, о котором он, казалось, не 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Джамал. Я поселю тебя в гостинице, а газета будет за нее платить.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на него, в глазах зажглась надеж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огда все закончится, помогу тебе найти постоянное жилье. Помогу наладить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мальчишки сделался подозр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редпочел бы оставить все как есть? — пожал плечами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ичего не делает прос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не не нужно возвращаться к Отцу Джек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человека так зовут — Отец Джек?</w:t>
      </w:r>
    </w:p>
    <w:p>
      <w:pPr>
        <w:pStyle w:val="Style15"/>
        <w:ind w:firstLine="567"/>
        <w:rPr/>
      </w:pPr>
      <w:r>
        <w:rPr>
          <w:rFonts w:cs="Times New Roman" w:ascii="Times New Roman" w:hAnsi="Times New Roman"/>
          <w:sz w:val="22"/>
          <w:szCs w:val="22"/>
        </w:rPr>
        <w:t>Джамал начал затравленно озираться. Донован даже подумал, что он сейчас сорвет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как внутри закипает зл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его так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не знаешь. Он меня изобьет. С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к тебе пальцем больше не притронется, Джамал. — Злоба внутри теперь клокотала. — Ни он, ни кто бы то ни было еще. Обещаю. Только покажи, где живет эта мразь. Я сам возьму у него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озьмем такси. Тебе не нужно будет даже входить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знать, где его найти. Это все, что от тебя требуется, — показать. Я этого так не оставлю. Он подонок, который способен только детей обижать. Посмотрим, как он себя поведет, когда нарвется на взросл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мерил Донована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очень трудн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сказал Донован, швырнул на стол несколько купюр и поднялся.</w:t>
      </w:r>
    </w:p>
    <w:p>
      <w:pPr>
        <w:pStyle w:val="Style15"/>
        <w:ind w:firstLine="567"/>
        <w:rPr/>
      </w:pPr>
      <w:r>
        <w:rPr>
          <w:rFonts w:cs="Times New Roman" w:ascii="Times New Roman" w:hAnsi="Times New Roman"/>
          <w:sz w:val="22"/>
          <w:szCs w:val="22"/>
        </w:rPr>
        <w:t>Они вышли из кафе. Официантка резво подошла к столику, взяла деньги.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если бы все оставляли такие щедрые чаевые,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шла по проходу, еще задорнее двигая бед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Молот остановил машину под окнами девицы. В том же месте, в тот же час. Он знал, как ее зовут, но про себя предпочитал называть ее именно так — девицей. Так она больше напоминала объект — его объект.</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Он устроился поудобнее, огромная спортивная сумка стояла на заднем сиденье. Он терпеть не мог таких вот заданий, не выносил ожидания. Чтобы как-то скрасить ненавистное время, вставил диск «Slipknot».</w:t>
      </w:r>
      <w:r>
        <w:rPr>
          <w:rFonts w:cs="Times New Roman" w:ascii="Times New Roman" w:hAnsi="Times New Roman"/>
          <w:color w:val="333399"/>
          <w:sz w:val="22"/>
          <w:szCs w:val="22"/>
        </w:rPr>
        <w:t xml:space="preserve"> [«Slipknot»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Удавка») — американская группа, исполняющая музыку в стиле ню-метал.]</w:t>
      </w:r>
    </w:p>
    <w:p>
      <w:pPr>
        <w:pStyle w:val="Style15"/>
        <w:ind w:firstLine="567"/>
        <w:rPr/>
      </w:pPr>
      <w:r>
        <w:rPr>
          <w:rFonts w:cs="Times New Roman" w:ascii="Times New Roman" w:hAnsi="Times New Roman"/>
          <w:sz w:val="22"/>
          <w:szCs w:val="22"/>
        </w:rPr>
        <w:t>Почти тут же в окошко постучали. Он вздрогнул от неожид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крыл дверь, сел рядом на переднее пассажирское сиденье. Собрался что-то сказать, но остановился на полуслове, сморщ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за вонь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ропустил его замечание мимо ушей. Кинисайд, поняв, что не дождется ответа, перешел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новости? Дай бог, чтобы хорошие, потому что я очень-очень не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Молота тут же превратились в два горячих угля. Он уставился куда-то вперед с совершенно бесстрастным, почти каменным выражением лица. Тело так напряглось, что казалось, начало вибрировать. Руль прогнулся от мертвой хв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волен? — почти прошептал он. — Чем,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эри Майерс. Нашли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я это нисколько не волнует? Это может иметь очень серьезные по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бя. Надо было меня слушать. Закопали бы его. Дела надо делать правильно. Я не какой-то там салага. — Он особенно нажал на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Молот, — вставил Кинисайд и тут же замолчал. Снова поморщился. — Можешь чуть убавить звук? А то я собственных мыслей не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оставил без внимания и это замечание. Кинисайд, как ни в чем не бывало, продолжил, правда более примиритель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я же тебе уже говорил. Нельзя мыслить в масштабах одного дня. Тело должны были найти только через много месяцев. А то и лет. Оно бы за это время настолько разложилось, что смерть выглядела бы естественной. Если закопать, этого не добьешься. — Он помолчал. — Рассказывай, что там у тебя.</w:t>
      </w:r>
    </w:p>
    <w:p>
      <w:pPr>
        <w:pStyle w:val="Style15"/>
        <w:ind w:firstLine="567"/>
        <w:rPr/>
      </w:pPr>
      <w:r>
        <w:rPr>
          <w:rFonts w:cs="Times New Roman" w:ascii="Times New Roman" w:hAnsi="Times New Roman"/>
          <w:sz w:val="22"/>
          <w:szCs w:val="22"/>
        </w:rPr>
        <w:t>Молот впервые за все время повернулся к нему вполоборота и рассказал об обезглавленном трупе Дина на дне лондонского канала. О том, что Джамал пытался связаться с Джо Донованом из «Гера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Донован, говоришь? Привет из прошлого, значит. Вряд ли стоит из-за него волноваться. Он конченый человек, этот Донован. Но я буду держать уши востро. А что с мальчишкой? Он по-прежнему в Ньюка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ожно судить, — кивнул Мол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Кинисайд на секунду задумался. — Я его поищу. Не переживай, найдем. Это дерьмо обязательно где-нибудь всплы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ка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наблюдение за квартирой. — Молот никак не отреагировал на указание. — Ты прекрасно справляешься с работой. Ты луч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казал Молот и все-таки посмотрел на Кинисай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зультат того стоит.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р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 Кинисайд выбрался из машины. — Ты лучший, — повторил он, закрывая за собой дверь.</w:t>
      </w:r>
    </w:p>
    <w:p>
      <w:pPr>
        <w:pStyle w:val="Style15"/>
        <w:ind w:firstLine="567"/>
        <w:rPr/>
      </w:pPr>
      <w:r>
        <w:rPr>
          <w:rFonts w:cs="Times New Roman" w:ascii="Times New Roman" w:hAnsi="Times New Roman"/>
          <w:sz w:val="22"/>
          <w:szCs w:val="22"/>
        </w:rPr>
        <w:t>Молот смотрел ему вслед. Этот коп что-то нервничает, не так уверен в себе, дергается. Он, кажется, даже на грани отчаяния.</w:t>
      </w:r>
    </w:p>
    <w:p>
      <w:pPr>
        <w:pStyle w:val="Style15"/>
        <w:ind w:firstLine="567"/>
        <w:rPr/>
      </w:pPr>
      <w:r>
        <w:rPr>
          <w:rFonts w:cs="Times New Roman" w:ascii="Times New Roman" w:hAnsi="Times New Roman"/>
          <w:sz w:val="22"/>
          <w:szCs w:val="22"/>
        </w:rPr>
        <w:t>Он выбросил Кинисайда из головы. Слушал музыку, наблюдал за кварти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оклинал ожи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он благодарен Кинисайду за то, что тот для него сделал, но даже благодарность имеет границы.</w:t>
      </w:r>
    </w:p>
    <w:p>
      <w:pPr>
        <w:pStyle w:val="Style15"/>
        <w:ind w:firstLine="567"/>
        <w:rPr/>
      </w:pPr>
      <w:r>
        <w:rPr>
          <w:rFonts w:cs="Times New Roman" w:ascii="Times New Roman" w:hAnsi="Times New Roman"/>
          <w:sz w:val="22"/>
          <w:szCs w:val="22"/>
        </w:rPr>
        <w:t>Молот был вышибалой и громилой у одного бандита. Бандита Кинисайд упрятал в тюрьму, а с Молотом заключил сделку: ты мне оказываешь кое-какие услуги — и я тебя не сажаю. Это имело смысл, и Молот стал работать на Кинисайда и даже получать за это деньги. Правда, раньше он брал за работу больше, но, с другой стороны, он на свободе. Иногда он помогал и другим коп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орочал шеей — она скрип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чего же противно бездействие и ожидание.</w:t>
      </w:r>
    </w:p>
    <w:p>
      <w:pPr>
        <w:pStyle w:val="Style15"/>
        <w:ind w:firstLine="567"/>
        <w:rPr/>
      </w:pPr>
      <w:r>
        <w:rPr>
          <w:rFonts w:cs="Times New Roman" w:ascii="Times New Roman" w:hAnsi="Times New Roman"/>
          <w:sz w:val="22"/>
          <w:szCs w:val="22"/>
        </w:rPr>
        <w:t>Он вдруг вспомнил о том, что находится в сумке на заднем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стало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вкушение заполнило пустоту. Пока он тут торчит, мысль о содержимом сумки будет его поддерживать, согревать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 остановилось возле дома. По путаным объяснениям Джамала шофер не сразу его отыскал и уехал, как только с ним распла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подожду в машине. — В голосе Джамала слышался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йся, — успокоил его Донован, — ты со мной. Если хочешь, можешь подождать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ичего не ответил. Он дрожал всем телом, глаза от страха превратились в два блю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Донован больше молчал, взращивая в себе гнев, который необходимо направить на достойный объек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оешь мне дверь, и все, — сказал Донован, когда они подходили к дому.</w:t>
      </w:r>
    </w:p>
    <w:p>
      <w:pPr>
        <w:pStyle w:val="Style15"/>
        <w:ind w:firstLine="567"/>
        <w:rPr/>
      </w:pPr>
      <w:r>
        <w:rPr>
          <w:rFonts w:cs="Times New Roman" w:ascii="Times New Roman" w:hAnsi="Times New Roman"/>
          <w:sz w:val="22"/>
          <w:szCs w:val="22"/>
        </w:rPr>
        <w:t>Джамал кивнул, уткнувшись глазами в землю и старательно обходя кучки собачьих экскрементов и почерневшие катышки жвачки. Он шел как на эшафот. Входную дверь Джамал открыл своим ключом, который ему выдал Сай.</w:t>
      </w:r>
    </w:p>
    <w:p>
      <w:pPr>
        <w:pStyle w:val="Style15"/>
        <w:ind w:firstLine="567"/>
        <w:rPr/>
      </w:pPr>
      <w:r>
        <w:rPr>
          <w:rFonts w:cs="Times New Roman" w:ascii="Times New Roman" w:hAnsi="Times New Roman"/>
          <w:sz w:val="22"/>
          <w:szCs w:val="22"/>
        </w:rPr>
        <w:t>Донован вошел в грязную прихожую. С обшарпанных стен лохмотьями свисали отклеивающиеся обои, а ковер на полу, похоже, вообще никогда не чистили. В воздухе стоял запах жареной еды и затхлости. Из-за двери слева летели леденящие кровь звуки голливудского фильма ужасов. Он слегка приоткрыл ее и заглянул внутрь. На диване сидели три бледных прыщавых подростка — двое мальчишек и девочка — и не отрываясь смотрели на источник шума. На полу вокруг них валялись пустые бутылки и банки из-под пива, обглоданная пицца в открытой коробке, стояли переполненные пепельницы с окурками. Один из мальчишек положил руку на грудь девочки и лениво поигрывал соском. От выражения мертвых глаз Доновану стало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д скабрезную шуточку расчленяли чей-то труп — дети хохотнули. Донован не понял, что именно вызвало такую реакцию: сомнительный юмор или жуткая сцена. Лица подростков тут же вновь перестали что-либо выражать — ни намека на хоть бы какой-то внутренний мир, на собственные чувства. Роботы-автоматы, которые оживут, если кто-то нажмет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жаснулся тому, в каких условиях приходится жить Джам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умал о с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Джам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а сво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узнаю, — сказал тот, трясясь от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овсе не обязательно его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жал плечами, отве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найди его и скажи, что я здесь и готов заключить сделку. Я к нему войду, а ты сразу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ивнул. Он был очень нап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му вре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 Очень хочется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нев от того, что взрослый может сделать с ребенком, поднялся внутри и искал вы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ошел в гостиную. Донован прижался к стене. Он слышал, как Джамал спросил, где Отец Джек, как ему ответили что-то невразумительное. Потом визгливый голос — тот самый, с диска — назвал Джамала по имени и велел войти в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жалел, что отпустил его одного. Прислушался.</w:t>
      </w:r>
    </w:p>
    <w:p>
      <w:pPr>
        <w:pStyle w:val="Style15"/>
        <w:ind w:firstLine="567"/>
        <w:rPr/>
      </w:pPr>
      <w:r>
        <w:rPr>
          <w:rFonts w:cs="Times New Roman" w:ascii="Times New Roman" w:hAnsi="Times New Roman"/>
          <w:sz w:val="22"/>
          <w:szCs w:val="22"/>
        </w:rPr>
        <w:t>Тут же звук телевизора перекрыл крик, сопровождавшийся ударами, которые ни с чем невозможно спу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ринулся через гостиную к двери в самом конце. Что-то не пускало внутрь. Из-за двери доносились всхлипывания, он толкнул сильнее. Вход перекрывал Джамал, скрючившийся на пороге. Он изо всех сил сдерживал рыдания. На другом конце кухни невероятно толстый человек мазал себе бутерброд. Донован остановился как вкопанный — таких толстых людей он в жизни не видел. Жирный воспользовался его замешательством и взял инициативу в свои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то, блин, такой и какого хрена тут делаешь в моей собственной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е вторжение его не напугало, а скорее разозлило. В голосе слышалась явная угроза, которую не следовало игнорировать. Но Донован ее не услышал. Он вообще ничего не слышал из-за орущего телевизора и буханья крови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узнаешь, кто я такой! Я Джо Донован, и твои издевательства над детьми, жирная сволочь, законч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у меня есть кое-что, что тебе и самому хочется поиметь, да? — Отец Джек залился гнусны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отрел на него, как разъяренный б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ридется позвонить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звони. Там наверняка тобой заинтерес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десь приют для бездомных ребятишек — полиции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 сказал Отец Джек игриво, подходя ближе. — Ты слышал какое-то другое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шай мне лапшу на у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идно, решил, что я ими торгую? — Он мотнул головой в сторону Джамала. — Хочешь, бери вон этого, который на полу валяется. Даром. Если он тебе понравился. Кто же от такого откажется! Правда, парнишка слегка поизносился. Немудрено — сколько у него этих членов-то было...</w:t>
      </w:r>
    </w:p>
    <w:p>
      <w:pPr>
        <w:pStyle w:val="Style15"/>
        <w:ind w:firstLine="567"/>
        <w:rPr/>
      </w:pPr>
      <w:r>
        <w:rPr>
          <w:rFonts w:cs="Times New Roman" w:ascii="Times New Roman" w:hAnsi="Times New Roman"/>
          <w:sz w:val="22"/>
          <w:szCs w:val="22"/>
        </w:rPr>
        <w:t>Отец Джек не успел закончить фразу — Донован ударил его кулаком в лицо. Удар получился сильным, но неуклюжим и отозвался в плече, тем не менее Донован сразу почувствовал себя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отшатнулся, закрыл лицо руками — сквозь пальцы показалась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о, да? Очень на это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иготовился ударить еще раз, но Джек теперь был к этому готов. Не успел Донован отвести кулак назад, чтобы удар получился увесистее, как Джек обхватил его за спину, оставляя на куртке кровавый след, и костяшками пальцев сильно надавил на пояс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почки у тебя здесь? — сказал Джек, выплевывая кровь. — Чувствитель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авил сильнее. Донован так и не сумел вырваться из его медвежьих объятий и только слабо сопротивлялся, задыхаясь от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там со мной собирался сделать, а? — дышал ему в ухо Джек, продолжая давить на почки. — Хватит или добавить?</w:t>
      </w:r>
    </w:p>
    <w:p>
      <w:pPr>
        <w:pStyle w:val="Style15"/>
        <w:ind w:firstLine="567"/>
        <w:rPr/>
      </w:pPr>
      <w:r>
        <w:rPr>
          <w:rFonts w:cs="Times New Roman" w:ascii="Times New Roman" w:hAnsi="Times New Roman"/>
          <w:sz w:val="22"/>
          <w:szCs w:val="22"/>
        </w:rPr>
        <w:t>Доновану показалось, что его сейчас вырвет, что он потеряет сознание. Он начал хватать ртом воздух, как выброшенная на берег рыба, правой рукой — единственной частью тела, которая еще кое-как могла двигаться, он шарил вокруг себя, чтобы найти хоть какой-то предмет, которым можно защититься.</w:t>
      </w:r>
    </w:p>
    <w:p>
      <w:pPr>
        <w:pStyle w:val="Style15"/>
        <w:ind w:firstLine="567"/>
        <w:rPr/>
      </w:pPr>
      <w:r>
        <w:rPr>
          <w:rFonts w:cs="Times New Roman" w:ascii="Times New Roman" w:hAnsi="Times New Roman"/>
          <w:sz w:val="22"/>
          <w:szCs w:val="22"/>
        </w:rPr>
        <w:t>Пальцы наткнулись на стол, попали на недомазанный бутерброд и нащупали что-то тверд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овый ножичек — небольшой, но острый предмет.</w:t>
      </w:r>
    </w:p>
    <w:p>
      <w:pPr>
        <w:pStyle w:val="Style15"/>
        <w:ind w:firstLine="567"/>
        <w:rPr/>
      </w:pPr>
      <w:r>
        <w:rPr>
          <w:rFonts w:cs="Times New Roman" w:ascii="Times New Roman" w:hAnsi="Times New Roman"/>
          <w:sz w:val="22"/>
          <w:szCs w:val="22"/>
        </w:rPr>
        <w:t>Он с трудом обхватил рукоятку.</w:t>
      </w:r>
    </w:p>
    <w:p>
      <w:pPr>
        <w:pStyle w:val="Style15"/>
        <w:ind w:firstLine="567"/>
        <w:rPr/>
      </w:pPr>
      <w:r>
        <w:rPr>
          <w:rFonts w:cs="Times New Roman" w:ascii="Times New Roman" w:hAnsi="Times New Roman"/>
          <w:sz w:val="22"/>
          <w:szCs w:val="22"/>
        </w:rPr>
        <w:t>Перед глазами плыли черные тучи. Джек продолжал давить, у него только один шанс, прежде чем он окончательно потеряет сознание. Тяжело дыша, собирая последние силы, он ткнул ножом Джеку в пах.</w:t>
      </w:r>
    </w:p>
    <w:p>
      <w:pPr>
        <w:pStyle w:val="Style15"/>
        <w:ind w:firstLine="567"/>
        <w:rPr/>
      </w:pPr>
      <w:r>
        <w:rPr>
          <w:rFonts w:cs="Times New Roman" w:ascii="Times New Roman" w:hAnsi="Times New Roman"/>
          <w:sz w:val="22"/>
          <w:szCs w:val="22"/>
        </w:rPr>
        <w:t>Результат оказался мгновенным. Джек попытался оторваться от него, но Донован толкал лезвие все глуб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заголосил, светлые холщовые брюки окрасились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нял, что больше не в состоянии удерживать нож, и упал на колени. Джек разжал руки. Донован дотянулся до раковины, подтянулся, чтобы встать на ноги. Перед глазами все вертелось, как на карус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сидел на полу, привалившись спиной к буфету, и жалобно скулил, держась за рукоятку ножа и не зная, что лучше — вытащить нож из причинного места или не тро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но, говоришь? — выдохнул Донован, вцепившись в раковину. — Вот и отлично. Теперь-то мы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жек его не слушал, взгляд блуждал где-то позади Донов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й! Сай! — верещ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бернулся. В дверях стояли подростки, которых он видел в гостиной перед телевизором. В этой компании явно верховодил высокий светловолосый мальчишка — он взмахнул рукой, и вся группа ринулась на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умел удержаться на ногах. Выставив вперед руки, он тщетно пытался защи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летели на него и начали отрабатывать на нем то, что увидели в фи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онован повторял про себя: они всего лишь дети, я не могу ударить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этих существах ничего детского не осталось, только звериная ярость.</w:t>
      </w:r>
    </w:p>
    <w:p>
      <w:pPr>
        <w:pStyle w:val="Style15"/>
        <w:ind w:firstLine="567"/>
        <w:rPr/>
      </w:pPr>
      <w:r>
        <w:rPr>
          <w:rFonts w:cs="Times New Roman" w:ascii="Times New Roman" w:hAnsi="Times New Roman"/>
          <w:sz w:val="22"/>
          <w:szCs w:val="22"/>
        </w:rPr>
        <w:t>Они лупили его кулаками, пинали ногами. Девочка, уступавшая мальчишкам физически, царапалась и кусалась, как дикая ко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вал голову, пытаясь отполз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ните его... гоните его отсюда...</w:t>
      </w:r>
    </w:p>
    <w:p>
      <w:pPr>
        <w:pStyle w:val="Style15"/>
        <w:ind w:firstLine="567"/>
        <w:rPr/>
      </w:pPr>
      <w:r>
        <w:rPr>
          <w:rFonts w:cs="Times New Roman" w:ascii="Times New Roman" w:hAnsi="Times New Roman"/>
          <w:sz w:val="22"/>
          <w:szCs w:val="22"/>
        </w:rPr>
        <w:t>Дети повиновались и потащили Донована по полу к входной двери, он безуспешно пытался встать на ноги. Он заметил, что Джамал, который по-прежнему лежал на полу, отвел глаза.</w:t>
      </w:r>
    </w:p>
    <w:p>
      <w:pPr>
        <w:pStyle w:val="Style15"/>
        <w:ind w:firstLine="567"/>
        <w:rPr/>
      </w:pPr>
      <w:r>
        <w:rPr>
          <w:rFonts w:cs="Times New Roman" w:ascii="Times New Roman" w:hAnsi="Times New Roman"/>
          <w:sz w:val="22"/>
          <w:szCs w:val="22"/>
        </w:rPr>
        <w:t>Донована толкали и пинали в сторону холла. Он перестал защищаться и отмахиваться — он лишь хотел, чтобы этот кошмар когда-нибудь закончился.</w:t>
      </w:r>
    </w:p>
    <w:p>
      <w:pPr>
        <w:pStyle w:val="Style15"/>
        <w:ind w:firstLine="567"/>
        <w:rPr/>
      </w:pPr>
      <w:r>
        <w:rPr>
          <w:rFonts w:cs="Times New Roman" w:ascii="Times New Roman" w:hAnsi="Times New Roman"/>
          <w:sz w:val="22"/>
          <w:szCs w:val="22"/>
        </w:rPr>
        <w:t>По холодному воздуху, проникшему в помещение, он почувствовал, что входная дверь открылась, — он оказался на улице и лежал на тротуаре с закрытыми глазами, ожидая следующего удара.</w:t>
      </w:r>
    </w:p>
    <w:p>
      <w:pPr>
        <w:pStyle w:val="Style15"/>
        <w:ind w:firstLine="567"/>
        <w:rPr/>
      </w:pPr>
      <w:r>
        <w:rPr>
          <w:rFonts w:cs="Times New Roman" w:ascii="Times New Roman" w:hAnsi="Times New Roman"/>
          <w:sz w:val="22"/>
          <w:szCs w:val="22"/>
        </w:rPr>
        <w:t>В голове звенели злые голоса, потом постепенно наступила полная тишина. Он медленно посмотрел вверх, увидел над собой лицо, которое не узнал, и снова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ольше ничего-ничего не чу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онован зажмурился, ожидая ударов, но они не последовали.</w:t>
      </w:r>
    </w:p>
    <w:p>
      <w:pPr>
        <w:pStyle w:val="Style15"/>
        <w:ind w:firstLine="567"/>
        <w:rPr/>
      </w:pPr>
      <w:r>
        <w:rPr>
          <w:rFonts w:cs="Times New Roman" w:ascii="Times New Roman" w:hAnsi="Times New Roman"/>
          <w:sz w:val="22"/>
          <w:szCs w:val="22"/>
        </w:rPr>
        <w:t>Он поводил глазами, но не сумел понять, где находится. Он по-прежнему лежал на спине, но под ним была раскладушка, и он находился внутри какого-то незнакомого помещения. Одинокая лампочка без абажура светила прямо в глаза. Он пошевелился, попробовал подняться. По телу растеклась боль. Он со стоном откинулся назад.</w:t>
      </w:r>
    </w:p>
    <w:p>
      <w:pPr>
        <w:pStyle w:val="Style15"/>
        <w:ind w:firstLine="567"/>
        <w:rPr/>
      </w:pPr>
      <w:r>
        <w:rPr>
          <w:rFonts w:cs="Times New Roman" w:ascii="Times New Roman" w:hAnsi="Times New Roman"/>
          <w:sz w:val="22"/>
          <w:szCs w:val="22"/>
        </w:rPr>
        <w:t>Уголком глаза заметил какое-то движение — к нему приближался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пытался встать, куда-нибудь скрыться. Больно. Человек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ебя чувству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ставайте. Все пройдет.</w:t>
      </w:r>
    </w:p>
    <w:p>
      <w:pPr>
        <w:pStyle w:val="Style15"/>
        <w:ind w:firstLine="567"/>
        <w:rPr/>
      </w:pPr>
      <w:r>
        <w:rPr>
          <w:rFonts w:cs="Times New Roman" w:ascii="Times New Roman" w:hAnsi="Times New Roman"/>
          <w:sz w:val="22"/>
          <w:szCs w:val="22"/>
        </w:rPr>
        <w:t>Донован подчинился, глубоко вздохнул. Перед ним стоял незнакомый парень восточной наружности. Аккуратно постриженные волосы, черная футболка из дорогого магазина, дизайнерские джинсы, белоснежные кроссовки. Небрежное, но безупречное совершенство. Под одеждой тренированное тело. Поспешных выводов делать не хотелось, но почему-то сразу показалось, что парень — гей.</w:t>
      </w:r>
    </w:p>
    <w:p>
      <w:pPr>
        <w:pStyle w:val="Style15"/>
        <w:ind w:firstLine="567"/>
        <w:rPr/>
      </w:pPr>
      <w:r>
        <w:rPr>
          <w:rFonts w:cs="Times New Roman" w:ascii="Times New Roman" w:hAnsi="Times New Roman"/>
          <w:sz w:val="22"/>
          <w:szCs w:val="22"/>
        </w:rPr>
        <w:t>Он оглядел комнату. Обстановка самая незатейливая: стол, два стула, голые стены. На столе одноразовые кофейные чашки и упаковка из-под покупных бутербродов. Зато у окна два штатива с направленными в сторону улицы цифровой видеокамерой и фотоаппаратом с телеобъект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циальное оборудование для ведения наблю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осмотрел насколько смог, — произнес парень. — Вас здорово отделали, но, к счастью, ничего серьезного, переломо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терял со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корее уснули. Я решил, что лучше вас не будить. — Голос звучал ровно и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иподнялся на лок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оказались? — И он рассказал, как, услышав шум, выбежал на улицу. — Со мной связываться не захотели и вас оставили в покое. Кстати, меня зовут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жо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улыбнулся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нова попытался встать с раскладушки. Голова кружилась немного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и в комнату вошла светловолосая молодая женщина. Где-то он е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ебя чувствуете,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должал молча на нее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знакомились в пятницу возле вашей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ажется, припоминаю... — Он неуверенно приподнялся с раскладушки. — Н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нам надо побеседовать. Вы в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Донован сл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ринес воду в кружках, раздал пакетики с ч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та Найт — фирма «Найт Секьюр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жалуйста, никаких шуточек по поводу двух частных детективов в юбке, — произнес Амар манерно. Он теперь сидел на раскладушке, а Пета и Донован — на стульях. Донован чувствовал себя гораздо лучше, чем можно было предположить после того, что пришлось пережить. Кости не сломаны, только синяки да царапины на коже, как будто его провернули в стиральной машине с парой тяжелых десантных боти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вольно долго ведем наблюдение за домом Отца Джека, — продолжила Пета, пропустив мимо ушей замечание Амара. — Официально считается, что это приют для бездомных детей, детей-беспризорников. — В голосе звучала горечь. — Но мы теперь очень хорошо знаем, что это на самом дел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щее имя Отца Джека — Дэниел Джексон. Начинал он как социальный работник и активно занимался детдомами и приютами. Потом не без помощи частных дотаций организовал вот этот частный приют. Но это, по сути дела, бордель для педофи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дбирает на улице малолетних бродяжек, входит к ним в доверие, приводит сюда и выставляет им счет. И они начинают на него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 детстве над ним тоже издевались, возможно насил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боже мой, от жалости сердце кровью обливается. — Глаза Петы были холодны как лед. — Мы имеем дело с подонком, которому покровительствуют некоторые члены местного попечительского совета и кое-кто из полиции — им очень хорошо известно, что происходит в этих стенах. Более того, они получают свой процент от доходов. Прибыльный бизнес. Из-за такой крыши пресса ни разу толком им не заинтересовалась. Кроме того, у него прямо-таки дар саморекламы: малейший намек на возможные неприятности — и он пускает в ход все свое красноречие, трубя на всех углах о том, как много он сделал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ходит от ответа, отмазывается, — добавил 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ему этим заниматься — за него это делают его покровители. Они же разбираются с чересчур любопытными и неугомо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никто не собирался его разоблачать, Пета решила начать собственное расследование деятельности Отца Джека. Они подобрались к его банковским счетам, но с финансовой точки зрения там все было в порядке. Попробовали проникнуть в дом — Амар должен был выступить клиентом и во время визита установить видеоаппаратуру и подслушивающие устройства, но и это оказалось невозмож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да вхожи только свои, причем по особым приглашениям. — Из голоса выветрилась вся мане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йт Секьюрити» начала круглосуточное наблюдение, фиксируя любые передвижения объекта. Они собрали огромное количество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мы все это опубликуем в центральных СМИ, — сказала Пета. — Привлечем телевидение, газеты — что угодно. Главное, чтобы об этом узнало как можно больше людей. Мы уничтожим эту клоаку и всех, кто с ней связан, независимо от дол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ам это даст?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фирма едва держится на плаву. — Пета отхлебнула чай из кружки — он оказался холодным, и она, сморщившись, поставила кружку на стол. — Сейчас мы остались вдвоем — я и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невесел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тественной клиентской базы. По крайней мере, мне так сказали. Видите ли, частные сыщики — это кто? Нечистые на руку мужики не первой молодости, которых нанимают такие же нечистые на руку мужики не первой молодости, как правило, для того чтобы шпионить за женами. Или за партнерами по бизнесу. Ну, и... — она поежилась, — эти ребята мне не доверяют. Они полагают, что в бракоразводном процессе я начну действовать заодно с их неверными супругами. Что касается бизнеса, им кажется, что у меня не хватит ума, чтобы справиться с их партн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женщина, да к тому же блондинка. Они не принимают во внимание даже то, что я когда-то работала в полиции и у меня черный пояс по восточным единоборствам. Знаете, какие сильные оперативники у нас работали! Настоящие профессионалы. — Она вздохнула. — Но они все ушли. Некоторые полагают, что добиться успеха в этой области невозможно, если у тебя нет полдюжины качков с бычьими шеями или парочки помешанных на компьютерах идиотов. Я ничего не придумываю — зайдите в любое бюро по трудоустрой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у тебя к тому же работает гей-азиат... — вставил 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мотря на то что ты, между прочим, по ведению наблюдения лучший специалист, с которым мне когда-либо приходилось име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двадцать первый век не добрался до северо-востока Анг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Если послушать, Ньюкасл — это флагман будущего Великобритании. Но на глазах у людей до сих пор шоры, — замет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ы работали в полиции? Не по тем ли же самым причинам вам пришлось оттуда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кивнула с каменным лицом, только глаза посур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оде 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поны и рогатки, — снова подал голос Амар. — Вы же знаете, как трудно пробиться женщине в подобной орган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мотрели друг на друга. Амар не стал распространятьс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Донован кивнул в сторону аппаратуры: — все это вы делаете для того, чтобы наконец получи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сто деньги — нам нужны большие деньги. Иначе мы вылетим в тр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казалось, что мы близки к цели, — сказал Амар, — но тут появились вы, Джо Донован из «Гераль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ы решили, — на лице Донована появилась гримаса, — что я собираюсь поживиться за ваш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далас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рою, такие мысли при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дошел к окну, посмотрел на другую сторону улицы. В доме напротив не было заметно никакого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го я делать не собираюсь. — Он повернулся спиной к окну. — Я оказался здесь совершенно по друг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ой в таком случае? — спросил 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расскажу. Только сначала можно ч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ошел в сторону кух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акого, который можно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зыркнул на него недобрым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ите, чтобы я завершил то, что не успели сделать ребят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лыбнулся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этого совсем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усмехаясь, удалился на кухню.</w:t>
      </w:r>
    </w:p>
    <w:p>
      <w:pPr>
        <w:pStyle w:val="Style15"/>
        <w:ind w:firstLine="567"/>
        <w:rPr/>
      </w:pPr>
      <w:r>
        <w:rPr>
          <w:rFonts w:cs="Times New Roman" w:ascii="Times New Roman" w:hAnsi="Times New Roman"/>
          <w:sz w:val="22"/>
          <w:szCs w:val="22"/>
        </w:rPr>
        <w:t>Настала очередь Донована. Теперь говорил он, а Пета слу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ередал кружки с ч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рассказал о Джамале, о Гэри Майерсе. О мини-д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 остальном распространяться не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й на этот раз оказался значительн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ончил говорить, откинулся на спинку стула. Пета и Амар переглянулись, потом посмотрели на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ы у нас разные, но идут в одном направлении, — сказала наконец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аимовыгодные интересы, — добавил Амар. — Нам нужно объединиться. Ваша газета опубликует наш материал, а вы за это получите от нас техническую и силовую поддержку. Мне кажется, в этом есть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ереводил взгляд с одного на другого. В кармане зазвонил телефон —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 руках результаты вскрытия Гэри Майерса, — сказала она без предисловий. В голосе звучали солфордские гласные. — Хорошо бы тебе взглянуть. Возвращайся в гости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Он огляделся, одновременно принимая решение. — Но я приду с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ончил разговор, посмотрел на Пету, на Амара.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ирайтесь, коллеги, вы меня уб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дростки вернулись с улицы взбудораженные. Кровь продолжала бурлить, и, если бы не Сай, они наверняка сломали бы что-нибудь в гостиной. Гремела музыка, они устроили дикие танцы, смотрели видеофильмы, щедро сдобренные сценами насилия и убийств. Девчонка и мальчишка были настолько взведены, что прямо тут же начали заниматься се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ца Джека уложили на стол в кухне. Из паха все еще торчал но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тащи его! Вытащи!</w:t>
      </w:r>
    </w:p>
    <w:p>
      <w:pPr>
        <w:pStyle w:val="Style15"/>
        <w:ind w:firstLine="567"/>
        <w:rPr/>
      </w:pPr>
      <w:r>
        <w:rPr>
          <w:rFonts w:cs="Times New Roman" w:ascii="Times New Roman" w:hAnsi="Times New Roman"/>
          <w:sz w:val="22"/>
          <w:szCs w:val="22"/>
        </w:rPr>
        <w:t>Сай осторожно вынул нож и при помощи огромного полотенца, которым вполне можно было накрыть площадку, где Аль-Каида испытывает биологическое оружие, попытался остановить кровь. Остальные собрались вокруг и наблюдали. Джамал, о котором, казалось, совершенно забыли, жался в уг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на экране орущего телевизора росла гора тру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все прикладывал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к, тебе нужно в больницу. Давай я вызову «скор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какую... блин... больницу... не п-поеду. — Джек тяжело дышал и корчился от боли. — Я д-достану... этого козла. Он еще у меня попла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разорвал на нем одежду, пытаясь подобраться к 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птечка там... би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показал на тумбочку под раковиной. Сай опустился перед ней на колени и начал рыться внутри, выбрасывая банки, бутылки, ненужное тряпье, пока не добрался до зеленой пластиковой коробки с красным крестом на крыш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вырвал аптечку из рук Сая, попробовал сесть. Из раны с новой силой хлынула кровь. Он вытащил бутылку с кровоостанавливающим дезинфицирующим средством, открыл ее дрожащими руками, начал поливать рану, рыча и скрипя зубами от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отенце... полотенце 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протянул то же полотенце, которое из белого превратилось в пунцовое. Джек прижал его к паху, велел Саю приготовить повязку из бинтов, ваты и пластырей. Потом обернулся и посмотрел на торчавших в дверях зр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кто-нибудь, куда он... 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шиваю, кто-нибудь видел, куда делся этот коз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 этим... — начал один подросток, — с черномазым ази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одобрительно за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няя квартира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иатская мо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го, типа,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заговорил, перекрывая гомон, они тут же за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мне телефон! — приказал он мальчишке, который стоял к нему ближе всех. — Позвоню доктору Блейку. И еще кое-кому, кто отделает эту суку. Шевелись!</w:t>
      </w:r>
    </w:p>
    <w:p>
      <w:pPr>
        <w:pStyle w:val="Style15"/>
        <w:ind w:firstLine="567"/>
        <w:rPr/>
      </w:pPr>
      <w:r>
        <w:rPr>
          <w:rFonts w:cs="Times New Roman" w:ascii="Times New Roman" w:hAnsi="Times New Roman"/>
          <w:sz w:val="22"/>
          <w:szCs w:val="22"/>
        </w:rPr>
        <w:t>Сай продолжал суетиться возле него. Когда любопытные поняли, что больше ничего интересного не произойдет, возбуждение улеглось окончательно, подростки разбрелись по углам.</w:t>
      </w:r>
    </w:p>
    <w:p>
      <w:pPr>
        <w:pStyle w:val="Style15"/>
        <w:ind w:firstLine="567"/>
        <w:rPr/>
      </w:pPr>
      <w:r>
        <w:rPr>
          <w:rFonts w:cs="Times New Roman" w:ascii="Times New Roman" w:hAnsi="Times New Roman"/>
          <w:sz w:val="22"/>
          <w:szCs w:val="22"/>
        </w:rPr>
        <w:t>Первым скрылся Джамал, боясь, что Отец Джек, заметив его, вспомнит, кто привел сюда Донована. По выражению лиц остальных он пытался понять, что испытывают его сверстники. Кто-то Джеку сочувствовал, кто-то украдкой улыбался от радости. Джамал понял, что не может быть однозначной реакции, если твой благодетель одновременно и твой муч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офильм закончился, снова заработал телеканал. Передавали сводку местных новостей. И снова тот же снимок — почему-то знакомое лицо мужчины средних лет, Джамал мучительно вспоминал, где он мог видеть это лицо. С экрана звучал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есте нахождения пропавшего ученого-химика Колина Хантли. Последний раз его видели в прошлый вторник, когда он выходил из своего дома в поселке Уонсбек-М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ник, подумал Джамал. В тот день он приехал в Ньюка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ник.</w:t>
      </w:r>
    </w:p>
    <w:p>
      <w:pPr>
        <w:pStyle w:val="Style15"/>
        <w:ind w:firstLine="567"/>
        <w:rPr/>
      </w:pPr>
      <w:r>
        <w:rPr>
          <w:rFonts w:cs="Times New Roman" w:ascii="Times New Roman" w:hAnsi="Times New Roman"/>
          <w:sz w:val="22"/>
          <w:szCs w:val="22"/>
        </w:rPr>
        <w:t>И вдруг в голове словно что-то щелкнуло. Он вспомнил, где он его видел. И от этого воспоминания у него задрожали руки, подкосились колени, а в животе противно ек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какой-то там почти незнакомый кл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мистер Май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ывайте меня Гэри. Если так вам будет п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ый вздох,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Гэри...</w:t>
      </w:r>
    </w:p>
    <w:p>
      <w:pPr>
        <w:pStyle w:val="Style15"/>
        <w:ind w:firstLine="567"/>
        <w:rPr/>
      </w:pPr>
      <w:r>
        <w:rPr>
          <w:rFonts w:cs="Times New Roman" w:ascii="Times New Roman" w:hAnsi="Times New Roman"/>
          <w:sz w:val="22"/>
          <w:szCs w:val="22"/>
        </w:rPr>
        <w:t>Комната в гостинице у вокзала Кингс-Кросс. Мелькнувшее где-то сбоку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знь и смерть. Опять вопрос жизни 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люхнулся на диван, часто д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ск. Нужно не просто все рассказать — нужно найти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делать отсюда ноги, и чем быстрее, тем лучше.</w:t>
      </w:r>
    </w:p>
    <w:p>
      <w:pPr>
        <w:pStyle w:val="Style15"/>
        <w:ind w:firstLine="567"/>
        <w:rPr/>
      </w:pPr>
      <w:r>
        <w:rPr>
          <w:rFonts w:cs="Times New Roman" w:ascii="Times New Roman" w:hAnsi="Times New Roman"/>
          <w:sz w:val="22"/>
          <w:szCs w:val="22"/>
        </w:rPr>
        <w:t>Он заглянул в кухню. Сай по-прежнему хлопотал над Джеком. Похоже, это надолго, и вряд ли в ближайшие несколько минут они куда-то пойдут. Он оглянулся на своих соседей — те сидели кучкой, поглощенные расписыванием собственной крутизны, когда они налетели на Донована. На него никто не обращал ни малейшего внимания.</w:t>
      </w:r>
    </w:p>
    <w:p>
      <w:pPr>
        <w:pStyle w:val="Style15"/>
        <w:ind w:firstLine="567"/>
        <w:rPr/>
      </w:pPr>
      <w:r>
        <w:rPr>
          <w:rFonts w:cs="Times New Roman" w:ascii="Times New Roman" w:hAnsi="Times New Roman"/>
          <w:sz w:val="22"/>
          <w:szCs w:val="22"/>
        </w:rPr>
        <w:t>Он выскочил на лестницу и, перепрыгивая через ступеньки, взлетел наверх. Перед дверью комнаты Отца Джека немного отдышался. Вокруг —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протянул руку, словно это движение могло привлечь чье-то внимание, и так же осторожно приоткрыл дверь в комнату Отца Джека, потом уже смелее широко распахнул и вошел, прикрыв ее за собой. Осмотрелся — в комнате все было как в прошлый раз.</w:t>
      </w:r>
    </w:p>
    <w:p>
      <w:pPr>
        <w:pStyle w:val="Style15"/>
        <w:ind w:firstLine="567"/>
        <w:rPr/>
      </w:pPr>
      <w:r>
        <w:rPr>
          <w:rFonts w:cs="Times New Roman" w:ascii="Times New Roman" w:hAnsi="Times New Roman"/>
          <w:sz w:val="22"/>
          <w:szCs w:val="22"/>
        </w:rPr>
        <w:t>Мини-диск должен быть где-то здесь. Он начал вытаскивать с полок диски и видеокассеты — сначала медленно и аккуратно, потом энергичнее, проверяя, чтобы надписи на них совпадали с надписями на конвертах. Мини-диска не было.</w:t>
      </w:r>
    </w:p>
    <w:p>
      <w:pPr>
        <w:pStyle w:val="Style15"/>
        <w:ind w:firstLine="567"/>
        <w:rPr/>
      </w:pPr>
      <w:r>
        <w:rPr>
          <w:rFonts w:cs="Times New Roman" w:ascii="Times New Roman" w:hAnsi="Times New Roman"/>
          <w:sz w:val="22"/>
          <w:szCs w:val="22"/>
        </w:rPr>
        <w:t>Принялся осматривать шкафы, вытаскивал фаллоимитаторы, коробочки с вазелином, презервативы. Диска не было и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г на пол, посмотрел под кроватью. Но там среди клубков пыли валялись лишь упаковки от презервативов и скомканные грязные трусы.</w:t>
      </w:r>
    </w:p>
    <w:p>
      <w:pPr>
        <w:pStyle w:val="Style15"/>
        <w:ind w:firstLine="567"/>
        <w:rPr/>
      </w:pPr>
      <w:r>
        <w:rPr>
          <w:rFonts w:cs="Times New Roman" w:ascii="Times New Roman" w:hAnsi="Times New Roman"/>
          <w:sz w:val="22"/>
          <w:szCs w:val="22"/>
        </w:rPr>
        <w:t>Он залез в гардероб, пошарил в карманах необъятной одежды Джека, вытряхнул аккуратно выставленные ряды домашних шлеп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ска не было.</w:t>
      </w:r>
    </w:p>
    <w:p>
      <w:pPr>
        <w:pStyle w:val="Style15"/>
        <w:ind w:firstLine="567"/>
        <w:rPr/>
      </w:pPr>
      <w:r>
        <w:rPr>
          <w:rFonts w:cs="Times New Roman" w:ascii="Times New Roman" w:hAnsi="Times New Roman"/>
          <w:sz w:val="22"/>
          <w:szCs w:val="22"/>
        </w:rPr>
        <w:t>В кармане висевшей на вешалке куртки обнаружил бумажник, открыл, вытащил деньги и запихнул пустой кошелек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оглядел комнату. Что он еще не проверил? Где не п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а, комод у кровати...</w:t>
      </w:r>
    </w:p>
    <w:p>
      <w:pPr>
        <w:pStyle w:val="Style15"/>
        <w:ind w:firstLine="567"/>
        <w:rPr/>
      </w:pPr>
      <w:r>
        <w:rPr>
          <w:rFonts w:cs="Times New Roman" w:ascii="Times New Roman" w:hAnsi="Times New Roman"/>
          <w:sz w:val="22"/>
          <w:szCs w:val="22"/>
        </w:rPr>
        <w:t>Он сел перед ним на корточки, подергал дверцу — закрыта на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угался громким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о что-нибудь найти, чтобы подцепить дверцу. Что-то длинное, тяжелое и ост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заметались по комнате. Возле груды игрушек для сексуальных забав он заметил садомазохистский металлический шест с болтающимися на обоих концах наручниками. Вот это по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сунул конец шеста в щель и надавил все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ка выскользнула из рук, с грохотом шлепнулась на пол, больно ударив по ногам. На деревянной дверце осталась глубокая царап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во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палку, снова как следует подна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ца начала подд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ободрившись, он надавил сильнее...</w:t>
      </w:r>
    </w:p>
    <w:p>
      <w:pPr>
        <w:pStyle w:val="Style15"/>
        <w:ind w:firstLine="567"/>
        <w:rPr/>
      </w:pPr>
      <w:r>
        <w:rPr>
          <w:rFonts w:cs="Times New Roman" w:ascii="Times New Roman" w:hAnsi="Times New Roman"/>
          <w:sz w:val="22"/>
          <w:szCs w:val="22"/>
        </w:rPr>
        <w:t>Послышался хруст — дерево вокруг замка начало крош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сильнее... только одно усилие, и он доберется до содержимого ком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го хрена ты тут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ожиданности Джамал выронил палку и обернулся на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рога на него смотрел Сай. Джамал вскочил на ноги. Сай вошел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осил, какого х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старик, — сказал Джамал, подняв руки вверх, — давай не будем. Я не хочу ссориться. Просто заберу свое и тут же сделаю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про диск? — ухмыльнулся Сай. — Обломись,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у Джамала билось так сильно, что казалось, вот-вот проломит грудную клетку и вырвется наружу. Нужно срочно что-то предпринять — сделать какой-то примирительный шаг. А потом валить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Сай, — заскулил он, удивляясь звуку собственного голоса. Впрочем, сейчас это неважно. — Пожалуйста, просто отдай мне этот диск — и я исчезну. И вы меня больше никогда не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дам тебе, раз сам про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увидел приближавшийся к лицу кулак и отшатнулся. Удар пришелся по плечу — все равно б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сво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снова ринулся на Джамала, и тот, не удержавшись на ногах, упал на кровать. Сай прыгнул сверху, пытаясь дотянуться руками до горла. Джамалу удалось из-под него выскользнуть. Он упал на пол, начал подним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тебе, Сай, хватит. Врезал мне — и хорошо. Я пойду, л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ирительный тон не возымел действия. Сай смотрел на него с перекошенным от бешенства лицом, готовясь напасть. Нужно было как-то защищаться. Взгляд упал на брошенный им металлический шест. Он успел подхватить его с пола, прежде чем Сай на него набросился.</w:t>
      </w:r>
    </w:p>
    <w:p>
      <w:pPr>
        <w:pStyle w:val="Style15"/>
        <w:ind w:firstLine="567"/>
        <w:rPr/>
      </w:pPr>
      <w:r>
        <w:rPr>
          <w:rFonts w:cs="Times New Roman" w:ascii="Times New Roman" w:hAnsi="Times New Roman"/>
          <w:sz w:val="22"/>
          <w:szCs w:val="22"/>
        </w:rPr>
        <w:t>Джамал с усилием качнул тяжелым шестом. Металлический конец попал Саю в лоб над левой бровью. Сай остановился. Посмотрел на Джамала непоним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а прошиб пот. Тряслись руки, подгибались колени. Он не знал, что делать дальше. На всякий случай он еще раз махнул шестом и попал в то ж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как подкошенный свалился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лынула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ачал озираться, взглянул на распростертого на полу С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не двиг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росил шест в сторону, посмотрел на комод.</w:t>
      </w:r>
    </w:p>
    <w:p>
      <w:pPr>
        <w:pStyle w:val="Style15"/>
        <w:ind w:firstLine="567"/>
        <w:rPr/>
      </w:pPr>
      <w:r>
        <w:rPr>
          <w:rFonts w:cs="Times New Roman" w:ascii="Times New Roman" w:hAnsi="Times New Roman"/>
          <w:sz w:val="22"/>
          <w:szCs w:val="22"/>
        </w:rPr>
        <w:t>Времени на то, чтобы завершить дело, нет — нужно выметаться отсюда как можно скорее.</w:t>
      </w:r>
    </w:p>
    <w:p>
      <w:pPr>
        <w:pStyle w:val="Style15"/>
        <w:ind w:firstLine="567"/>
        <w:rPr/>
      </w:pPr>
      <w:r>
        <w:rPr>
          <w:rFonts w:cs="Times New Roman" w:ascii="Times New Roman" w:hAnsi="Times New Roman"/>
          <w:sz w:val="22"/>
          <w:szCs w:val="22"/>
        </w:rPr>
        <w:t>Он выскочил из комнаты, сбежал по лестнице вниз и пулей метнулся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спросила Мария, — рассказывать подробно или дать только общую карт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ка без деталей. И пожалуйста, попроще, попоня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чаль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же представил Марии новых знакомых, вкратце рассказал, что произошло. Мария заволновалась, потому что на его лице проступали синяки. Тело ломило. Она настояла на том, чтобы он принял душ и перео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осмотреть раны, — сказала она, разглядывая глубокие царап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 сказал он и залез под ду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пока без деталей. — Она взяла со стола несколько листов. — Информация абсолютно конфиденциальная. Об этом пока даже полиции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нахмурившись, посмотрела на Донов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хотите — журналисты! — пожал он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ласно отчету о вскрытии, Гэри Майерс умер от асфиксии и перелома шейных позво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касается асфиксии... — Мария уткнулась в лежавшие на коленях ст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ут пишут, — Мария подняла глаза, — о своих предположениях, но разве такое возможно? Они считают, асфиксия наступила в результате сильнейшего удара, от которого разорвалась трахея. После этого он упал с обрыва. — Она снова вернулась к бумагам. — И тут начинаются предположения. Они полагают, что этот удар, — она посмотрела на слушателей, — нанесен кул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 присвистну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лаком? Это ж какая силища нужна! — порази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лоба, — добав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не все. — Мария провела пальцем по странице вниз. — Сломана левая ключица... — Она перевернула страницу. — Смята почечная лоханка, переломы левых ребер... левого голеностопного сустава... Все это связывают с падением вниз. Это слева. Но вот что интересно. Правое запястье, скорее всего, сломано за сутки до наступления смерти. К тому же... — Она покачала головой. — Тут пишут, что перелом — результат попыток откуда-то вырваться. Следы вокруг запястья подтверждают это пред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ы от веревки? — спросила Пета, хмур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це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хрена себе! — выдохну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эхом отозва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кивнула, отложила бумаги в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ка самое основное. Они продолжают экспертизу, в том числе токсикологическую. Возможно, после этого мы будем знать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повисло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 заговорил наконец Донован, словно думая вслух, — Майерса похитили и где-то 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ованного, — добав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к чему-то приковали... — повторил Донован. — Он пытался выр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вывезли подальше, где от него можно было избавиться, — включилась в рассуждение Мария, — в так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тукнул себя по ко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е место, где тело обнаружат только тогда, когда оно настолько разложится, что невозможно будет определить, какие раны получены при жизни, какие привели к смерти, 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 лесных тварей, — закончи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организовали в лучшем виде, — сказала Мария. — Смерть в результате несчастного случая. Вроде как его никто не у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рез пару лет, — кивнул Донован, — об этом случае забыли бы, вот и все. Спланировано с прицелом на будущее. — Он мрачно улыбнулся. — Спасибо ребятам-эксгибиционистам. Или не спасибо — в зависимости от того, чьи представляешь интере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что и полиция придет к такому же выводу, — сказа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елаем дальше?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ила Шарки. Он 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го здесь не хватает, — отоз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сейчас нужен грамотный юрист. А еще нужно найти Джамала. И по возможности его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вонил ему на мобильный. Он не отвечает, — вздохну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продолжай 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вина. Я должен был сразу же привезти его сюда, а не... — Он виновато покачал головой. — Нужно его оттуда вытащить. Даже подумать страшно, что с ним могут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Мария присела на край кровати. Донован заметил, что бар здорово опустошен. — Все это перестало быть просто сенсационным материалом. Мой коллега... его убили... А теперь вот этот пацан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азалось, была готова расплакаться. Он сел рядом, обнял ее за плечи. Пета и Амар почувствовали себя лиш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решительно подн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его нюни распускать, — сказала она, шмыгая носом. — Надо действовать. Найти парнишку, достать диск. Выяснить, чьих это рук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остальных. Вернулись ее деловитость и профессионализм. И гласные северной части Лонд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будут пред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Майки никак не мог скрутить сигарету — страшно дрожали руки.</w:t>
      </w:r>
    </w:p>
    <w:p>
      <w:pPr>
        <w:pStyle w:val="Style15"/>
        <w:ind w:firstLine="567"/>
        <w:rPr/>
      </w:pPr>
      <w:r>
        <w:rPr>
          <w:rFonts w:cs="Times New Roman" w:ascii="Times New Roman" w:hAnsi="Times New Roman"/>
          <w:sz w:val="22"/>
          <w:szCs w:val="22"/>
        </w:rPr>
        <w:t>Табак рассыпался по изрезанной столешнице, которая напоминала кожу, изуродованную страшными шрам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ложил папиросную бумагу, хлебнул пива, поставил бокал на стол, но пиво пролилось на бумагу, и она промокла. Сплошные по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начал скручивать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вздохнул.</w:t>
      </w:r>
    </w:p>
    <w:p>
      <w:pPr>
        <w:pStyle w:val="Style15"/>
        <w:ind w:firstLine="567"/>
        <w:rPr/>
      </w:pPr>
      <w:r>
        <w:rPr>
          <w:rFonts w:cs="Times New Roman" w:ascii="Times New Roman" w:hAnsi="Times New Roman"/>
          <w:sz w:val="22"/>
          <w:szCs w:val="22"/>
        </w:rPr>
        <w:t>Он сидел в грязном пабе в особенно запущенном квартале Скотсвуда. Клиенты вполне соответствовали безрадостной обстан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ревнего музыкального автомата неслась песня — Фредди Меркьюри пел о том, как хочет вырваться на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ы один, парень, я тоже этого хочу, мрачно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ень, а на улице темно, как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еще один глоток. Та же горечь во 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расстройство желудка, — сказал он утром Кинисайду. Мобильный, которым тот его снабдил, принимал только входящие звонки, поэтому. Майки пришлось звонить из автомата. Он нашел чудом уцелевшую телефонную будку, внутри которой стоял запах мочи и экскрементов. — Я не смогу при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ти не лгал. Его сильно тош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в трубке — само беспокойство, ласково называет его «дру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его вот-вот выр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утру, может быть, полегчает. — И повесил трубку, не дослушав пожелания скорейшего выздоровления.</w:t>
      </w:r>
    </w:p>
    <w:p>
      <w:pPr>
        <w:pStyle w:val="Style15"/>
        <w:ind w:firstLine="567"/>
        <w:rPr/>
      </w:pPr>
      <w:r>
        <w:rPr>
          <w:rFonts w:cs="Times New Roman" w:ascii="Times New Roman" w:hAnsi="Times New Roman"/>
          <w:sz w:val="22"/>
          <w:szCs w:val="22"/>
        </w:rPr>
        <w:t>Время от времени он оказывал Кинисайду кое-какие услуги, что-то делал для него постоянно — не бог весть какие сложные задания, но это только усиливало зреющий в нем прот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шел в паб «Мэгпай» прямо к откры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Меркьюри запел Брайан Адамс о том, что все, что он делает, — для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весил голову.</w:t>
      </w:r>
    </w:p>
    <w:p>
      <w:pPr>
        <w:pStyle w:val="Style15"/>
        <w:ind w:firstLine="567"/>
        <w:rPr/>
      </w:pPr>
      <w:r>
        <w:rPr>
          <w:rFonts w:cs="Times New Roman" w:ascii="Times New Roman" w:hAnsi="Times New Roman"/>
          <w:sz w:val="22"/>
          <w:szCs w:val="22"/>
        </w:rPr>
        <w:t>Нет, он совсем не этого хотел. Все эти годы он мечтал совершенно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не для этого столько страдал.</w:t>
      </w:r>
    </w:p>
    <w:p>
      <w:pPr>
        <w:pStyle w:val="Style15"/>
        <w:ind w:firstLine="567"/>
        <w:rPr/>
      </w:pPr>
      <w:r>
        <w:rPr>
          <w:rFonts w:cs="Times New Roman" w:ascii="Times New Roman" w:hAnsi="Times New Roman"/>
          <w:sz w:val="22"/>
          <w:szCs w:val="22"/>
        </w:rPr>
        <w:t>У него была цветная мечта. Голубое небо, зеленая трава. Коричневые стволы деревьев с зелеными листочками. Цветы всевозможных расцветок и тонов. В тюремной библиотеке он брал книги, а на занятиях по живописи делал наброски и рисовал свою мечту акварелью. Он настолько в нее поверил, настолько с ней сжился, что даже вдыхал аромат полевых цветов, свежескошенной травы, слышал, как на легком ветру шелестят листья на деревьях, чувствовал на затылке теплые солнечные л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чта давала пищу уму и сердцу, цель в жизни помогла не сломаться. Он даже из тюрьмы вышел раньше положенного срока.</w:t>
      </w:r>
    </w:p>
    <w:p>
      <w:pPr>
        <w:pStyle w:val="Style15"/>
        <w:ind w:firstLine="567"/>
        <w:rPr/>
      </w:pPr>
      <w:r>
        <w:rPr>
          <w:rFonts w:cs="Times New Roman" w:ascii="Times New Roman" w:hAnsi="Times New Roman"/>
          <w:sz w:val="22"/>
          <w:szCs w:val="22"/>
        </w:rPr>
        <w:t>Его перевели на поселение в живописной сельской местности. Там он часто смеялся, шутил с надзирателями, отдыхал. И мечтал о будущем, которое ждет на свободе. О светлом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ил надеждой. И своей меч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на тебе — реальность. Жестокая правда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округ одного цвета — серого. Разных оттенков, но только серого цвета. Квартал, в котором его поселили. Мертвые заплатки жухлой травы. Небо. Все исключительно се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го мечта: она скукожилась и стала твердой, как бетон в доме, где он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юрьма.</w:t>
      </w:r>
    </w:p>
    <w:p>
      <w:pPr>
        <w:pStyle w:val="Style15"/>
        <w:ind w:firstLine="567"/>
        <w:rPr/>
      </w:pPr>
      <w:r>
        <w:rPr>
          <w:rFonts w:cs="Times New Roman" w:ascii="Times New Roman" w:hAnsi="Times New Roman"/>
          <w:sz w:val="22"/>
          <w:szCs w:val="22"/>
        </w:rPr>
        <w:t>Но времени испугаться не было — ему нашли работу. В многоэтажном гараже приходилось воссоздавать картины преступного прошлого, о котором он понятия не имел, и прикидываться крутым бандитом, которым он никогда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рать Картера».</w:t>
      </w:r>
    </w:p>
    <w:p>
      <w:pPr>
        <w:pStyle w:val="Style15"/>
        <w:ind w:firstLine="567"/>
        <w:rPr/>
      </w:pPr>
      <w:r>
        <w:rPr>
          <w:rFonts w:cs="Times New Roman" w:ascii="Times New Roman" w:hAnsi="Times New Roman"/>
          <w:sz w:val="22"/>
          <w:szCs w:val="22"/>
        </w:rPr>
        <w:t>Его начальники — не бедные парни, которые играют в крутых пролетариев. Носят дорогие потертые джинсы и футболки. Пьют дорогущее бутылочное пиво. Насмотрелись боевиков и соревнуются, кто кого перецитирует.</w:t>
      </w:r>
    </w:p>
    <w:p>
      <w:pPr>
        <w:pStyle w:val="Style15"/>
        <w:ind w:firstLine="567"/>
        <w:rPr/>
      </w:pPr>
      <w:r>
        <w:rPr>
          <w:rFonts w:cs="Times New Roman" w:ascii="Times New Roman" w:hAnsi="Times New Roman"/>
          <w:sz w:val="22"/>
          <w:szCs w:val="22"/>
        </w:rPr>
        <w:t>А еще — они очень похожи на студентов. Майки ненавидел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им понравился сразу, потому что он «настоящий зэк», который «знает, как это делается», потому что он «из этих самых».</w:t>
      </w:r>
    </w:p>
    <w:p>
      <w:pPr>
        <w:pStyle w:val="Style15"/>
        <w:ind w:firstLine="567"/>
        <w:rPr/>
      </w:pPr>
      <w:r>
        <w:rPr>
          <w:rFonts w:cs="Times New Roman" w:ascii="Times New Roman" w:hAnsi="Times New Roman"/>
          <w:sz w:val="22"/>
          <w:szCs w:val="22"/>
        </w:rPr>
        <w:t>Они повсюду таскали его за собой. Опекали, демонстрировали знакомым, как кло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го все время хотели дешевого спектакля, хотели, чтобы он соответствовал тому, каким они желали его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ка нам, за что ты по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ак все в тот день проис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каком дне они спрашивают, интересовался он у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нам о гангстерах, о преступниках. Ты ведь знаком с ними.</w:t>
      </w:r>
    </w:p>
    <w:p>
      <w:pPr>
        <w:pStyle w:val="Style15"/>
        <w:ind w:firstLine="567"/>
        <w:rPr/>
      </w:pPr>
      <w:r>
        <w:rPr>
          <w:rFonts w:cs="Times New Roman" w:ascii="Times New Roman" w:hAnsi="Times New Roman"/>
          <w:sz w:val="22"/>
          <w:szCs w:val="22"/>
        </w:rPr>
        <w:t>Гангстеры. Преступники. Был ли он с ними знаком? Конечно, был. Гангстеров и преступников знал любой, кто рос на тех же улицах, что 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елали широкие жесты: отстегивали крупные суммы детским домам и больницам. Исключительно для того, чтобы пустить пыль в глаза жителям своего района, демонстрируя, как они пекутся об их бла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и становились такими не сразу.</w:t>
      </w:r>
    </w:p>
    <w:p>
      <w:pPr>
        <w:pStyle w:val="Style15"/>
        <w:ind w:firstLine="567"/>
        <w:rPr/>
      </w:pPr>
      <w:r>
        <w:rPr>
          <w:rFonts w:cs="Times New Roman" w:ascii="Times New Roman" w:hAnsi="Times New Roman"/>
          <w:sz w:val="22"/>
          <w:szCs w:val="22"/>
        </w:rPr>
        <w:t>На самом деле они были очень далеки от образов романтических героев, а в их действиях не было ни намека на искренность и щедрость души. Только подлость и низость. Они из кожи вон лезли, чтобы вырваться из того общества, в котором росли, а тех, кто принадлежал к той же социальной прослойке, готовы были унижать и издеваться над ними. Они легко шли даже на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вдруг превращались в благо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авали деньги, чтобы их ува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ажали и боялись.</w:t>
      </w:r>
    </w:p>
    <w:p>
      <w:pPr>
        <w:pStyle w:val="Style15"/>
        <w:ind w:firstLine="567"/>
        <w:rPr/>
      </w:pPr>
      <w:r>
        <w:rPr>
          <w:rFonts w:cs="Times New Roman" w:ascii="Times New Roman" w:hAnsi="Times New Roman"/>
          <w:sz w:val="22"/>
          <w:szCs w:val="22"/>
        </w:rPr>
        <w:t>Купленные таким образом люди становились их глазами и ушами — без сбоев работающая система слежения и предупреждения против возможных конкурентов и любого другого посяг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действовала и процветала эта братия.</w:t>
      </w:r>
    </w:p>
    <w:p>
      <w:pPr>
        <w:pStyle w:val="Style15"/>
        <w:ind w:firstLine="567"/>
        <w:rPr/>
      </w:pPr>
      <w:r>
        <w:rPr>
          <w:rFonts w:cs="Times New Roman" w:ascii="Times New Roman" w:hAnsi="Times New Roman"/>
          <w:sz w:val="22"/>
          <w:szCs w:val="22"/>
        </w:rPr>
        <w:t xml:space="preserve">Майки не желал принимать в этом участия. Не желал становиться одним из </w:t>
      </w:r>
      <w:r>
        <w:rPr>
          <w:rFonts w:cs="Times New Roman" w:ascii="Times New Roman" w:hAnsi="Times New Roman"/>
          <w:i/>
          <w:sz w:val="22"/>
          <w:szCs w:val="22"/>
        </w:rPr>
        <w:t>этих</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прочим, никто из них не цитировал Аля Пачино и других киношных гер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ки, ты должен заниматься тем, что хорош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шь в Ньюкасле экскурсоводом по преступному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ебе поможем. Классная будет шт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сть нужные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тметали любые его воз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ни гангстером, ни преступником он никогда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росто невезучим, озлоблен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сказать, что появилось сначала — невезучесть или озлобленность, но в конце концов из-за того и другого он убил человека.</w:t>
      </w:r>
    </w:p>
    <w:p>
      <w:pPr>
        <w:pStyle w:val="Style15"/>
        <w:ind w:firstLine="567"/>
        <w:rPr/>
      </w:pPr>
      <w:r>
        <w:rPr>
          <w:rFonts w:cs="Times New Roman" w:ascii="Times New Roman" w:hAnsi="Times New Roman"/>
          <w:sz w:val="22"/>
          <w:szCs w:val="22"/>
        </w:rPr>
        <w:t>Он вспомнил себя подростком — стеснительный ребенок, обожавший читать книги о космосе. Он с удовольствием носился с какой-нибудь интересной мыслью в голове, а не со сверстниками на улице за футбольным мя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мнадцать оставался совершенным ребенком в душе, хотя физически вполне созрел.</w:t>
      </w:r>
    </w:p>
    <w:p>
      <w:pPr>
        <w:pStyle w:val="Style15"/>
        <w:ind w:firstLine="567"/>
        <w:rPr/>
      </w:pPr>
      <w:r>
        <w:rPr>
          <w:rFonts w:cs="Times New Roman" w:ascii="Times New Roman" w:hAnsi="Times New Roman"/>
          <w:sz w:val="22"/>
          <w:szCs w:val="22"/>
        </w:rPr>
        <w:t>Несчастья начались, когда умерла мать. Она была единственным существом, которое он в своей жизни любил. Майки совсем растерялся и не знал, что делать. Мир пере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е с кем было поговорить, не к кому прийти, некого любить. Никому не было до него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пить. Это означало, что он может куда-то пойти, чем-то за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 бесцельно бродить по улицам — ходил везде. Днем и ночью — время суток значения не им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случилась беда.</w:t>
      </w:r>
    </w:p>
    <w:p>
      <w:pPr>
        <w:pStyle w:val="Style15"/>
        <w:ind w:firstLine="567"/>
        <w:rPr/>
      </w:pPr>
      <w:r>
        <w:rPr>
          <w:rFonts w:cs="Times New Roman" w:ascii="Times New Roman" w:hAnsi="Times New Roman"/>
          <w:sz w:val="22"/>
          <w:szCs w:val="22"/>
        </w:rPr>
        <w:t>Было раннее утро. Он устроился на скамейке в парке — на своем привычном ложе. Обернулся старым отцовским пальто, в кармане остатки пособия по безработице и недопитая бутылка бренди. В пьяном забытьи он потерялся во времени и пространстве.</w:t>
      </w:r>
    </w:p>
    <w:p>
      <w:pPr>
        <w:pStyle w:val="Style15"/>
        <w:ind w:firstLine="567"/>
        <w:rPr/>
      </w:pPr>
      <w:r>
        <w:rPr>
          <w:rFonts w:cs="Times New Roman" w:ascii="Times New Roman" w:hAnsi="Times New Roman"/>
          <w:sz w:val="22"/>
          <w:szCs w:val="22"/>
        </w:rPr>
        <w:t>Мимо него, возвращаясь домой после гулянки в клубе, шли два студента и, увидев бродягу, решили покуражиться. Например, стянуть у него деньги, если есть. Попинать его. Отметелить. Может, даже поджечь.</w:t>
      </w:r>
    </w:p>
    <w:p>
      <w:pPr>
        <w:pStyle w:val="Style15"/>
        <w:ind w:firstLine="567"/>
        <w:rPr/>
      </w:pPr>
      <w:r>
        <w:rPr>
          <w:rFonts w:cs="Times New Roman" w:ascii="Times New Roman" w:hAnsi="Times New Roman"/>
          <w:sz w:val="22"/>
          <w:szCs w:val="22"/>
        </w:rPr>
        <w:t>Майки очнулся, когда они, жутко ругаясь, пинками и тычками пытались заставить его принять сидячее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зучий, озлобленный человек.</w:t>
      </w:r>
    </w:p>
    <w:p>
      <w:pPr>
        <w:pStyle w:val="Style15"/>
        <w:ind w:firstLine="567"/>
        <w:rPr/>
      </w:pPr>
      <w:r>
        <w:rPr>
          <w:rFonts w:cs="Times New Roman" w:ascii="Times New Roman" w:hAnsi="Times New Roman"/>
          <w:sz w:val="22"/>
          <w:szCs w:val="22"/>
        </w:rPr>
        <w:t>Он полез в карман — рукой двигали страх и чувство самосохранения — и вытащил бутылку с остатками бренди. Ухватившись за горлышко, ударил по голове одного из молодцев. Бутылка не разб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не как в к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удивленно на него уставился, скорчив гримасу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 чокнутый совсем? — вы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неуверенно мялся за его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начал зл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мразь! Грязная скотина!</w:t>
      </w:r>
    </w:p>
    <w:p>
      <w:pPr>
        <w:pStyle w:val="Style15"/>
        <w:ind w:firstLine="567"/>
        <w:rPr/>
      </w:pPr>
      <w:r>
        <w:rPr>
          <w:rFonts w:cs="Times New Roman" w:ascii="Times New Roman" w:hAnsi="Times New Roman"/>
          <w:sz w:val="22"/>
          <w:szCs w:val="22"/>
        </w:rPr>
        <w:t>Перепуганный Майки еще раз ударил его бутылкой, потом бросил ее на асфальт, бутылка со звоном разбилась. Парень согнулся пополам, обхватив голову руками. Майки посмотрел на второго — тот повернулся и помчался прочь.</w:t>
      </w:r>
    </w:p>
    <w:p>
      <w:pPr>
        <w:pStyle w:val="Style15"/>
        <w:ind w:firstLine="567"/>
        <w:rPr/>
      </w:pPr>
      <w:r>
        <w:rPr>
          <w:rFonts w:cs="Times New Roman" w:ascii="Times New Roman" w:hAnsi="Times New Roman"/>
          <w:sz w:val="22"/>
          <w:szCs w:val="22"/>
        </w:rPr>
        <w:t>Перевел взгляд на первого: хорошая стрижка, дорогие повседневные шмотки. Самоуверенный тип, который понятия не имеет о том, что такое неу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зучий, озлобленный человек.</w:t>
      </w:r>
    </w:p>
    <w:p>
      <w:pPr>
        <w:pStyle w:val="Style15"/>
        <w:ind w:firstLine="567"/>
        <w:rPr/>
      </w:pPr>
      <w:r>
        <w:rPr>
          <w:rFonts w:cs="Times New Roman" w:ascii="Times New Roman" w:hAnsi="Times New Roman"/>
          <w:sz w:val="22"/>
          <w:szCs w:val="22"/>
        </w:rPr>
        <w:t>Майки с силой толкнул студента. Тот попятился назад и ударился головой о бетонную стойку скамейки — удар пришелся в то же место, куда Майки попал бутылкой.</w:t>
      </w:r>
    </w:p>
    <w:p>
      <w:pPr>
        <w:pStyle w:val="Style15"/>
        <w:ind w:firstLine="567"/>
        <w:rPr/>
      </w:pPr>
      <w:r>
        <w:rPr>
          <w:rFonts w:cs="Times New Roman" w:ascii="Times New Roman" w:hAnsi="Times New Roman"/>
          <w:sz w:val="22"/>
          <w:szCs w:val="22"/>
        </w:rPr>
        <w:t>Он упал на асфальт, под головой багровой подушкой разлилась кровь. Свет в глазах поме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бежал.</w:t>
      </w:r>
    </w:p>
    <w:p>
      <w:pPr>
        <w:pStyle w:val="Style15"/>
        <w:ind w:firstLine="567"/>
        <w:rPr/>
      </w:pPr>
      <w:r>
        <w:rPr>
          <w:rFonts w:cs="Times New Roman" w:ascii="Times New Roman" w:hAnsi="Times New Roman"/>
          <w:sz w:val="22"/>
          <w:szCs w:val="22"/>
        </w:rPr>
        <w:t>Его нашли на следующий день: на горлышке бутылки остались отпечатки пальцев.</w:t>
      </w:r>
    </w:p>
    <w:p>
      <w:pPr>
        <w:pStyle w:val="Style15"/>
        <w:ind w:firstLine="567"/>
        <w:rPr/>
      </w:pPr>
      <w:r>
        <w:rPr>
          <w:rFonts w:cs="Times New Roman" w:ascii="Times New Roman" w:hAnsi="Times New Roman"/>
          <w:sz w:val="22"/>
          <w:szCs w:val="22"/>
        </w:rPr>
        <w:t>Приятель погибшего сказал, что кашу заварил Майки. Он, дескать, напал на них, когда они возвращались домой. На протяжении всего следствия он ни разу не отошел от этой версии, а во время суда ее неоднократно повторяли его недешевые адвокаты.</w:t>
      </w:r>
    </w:p>
    <w:p>
      <w:pPr>
        <w:pStyle w:val="Style15"/>
        <w:ind w:firstLine="567"/>
        <w:rPr/>
      </w:pPr>
      <w:r>
        <w:rPr>
          <w:rFonts w:cs="Times New Roman" w:ascii="Times New Roman" w:hAnsi="Times New Roman"/>
          <w:sz w:val="22"/>
          <w:szCs w:val="22"/>
        </w:rPr>
        <w:t>Майки рассказал правду — все как было. Адвокаты, которых ему предоставило государство, не смогли повернуть эту правду в его пользу то ли потому, что их сбили с толку, то ли потому, что они слишком устали от повседневных забот. То ли еще по какой-то причине.</w:t>
      </w:r>
    </w:p>
    <w:p>
      <w:pPr>
        <w:pStyle w:val="Style15"/>
        <w:ind w:firstLine="567"/>
        <w:rPr/>
      </w:pPr>
      <w:r>
        <w:rPr>
          <w:rFonts w:cs="Times New Roman" w:ascii="Times New Roman" w:hAnsi="Times New Roman"/>
          <w:sz w:val="22"/>
          <w:szCs w:val="22"/>
        </w:rPr>
        <w:t>Суд квалифицировал его поступок как убийство и приговорил к пожизненному заключению.</w:t>
      </w:r>
    </w:p>
    <w:p>
      <w:pPr>
        <w:pStyle w:val="Style15"/>
        <w:ind w:firstLine="567"/>
        <w:rPr/>
      </w:pPr>
      <w:r>
        <w:rPr>
          <w:rFonts w:cs="Times New Roman" w:ascii="Times New Roman" w:hAnsi="Times New Roman"/>
          <w:sz w:val="22"/>
          <w:szCs w:val="22"/>
        </w:rPr>
        <w:t>Во время процесса Майки ощущал полную беспомощность, а после суда в нем поселились негодование и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тюрьма. Не так уж там было и плохо — он ожидал худшего. Режим его вполне устраивал — он, по крайней мере, упорядочил и дисциплинировал его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устраивало все, кроме бесцветности. Везде все было серым. Тогда-то он и дал себе обещание. Если удастся выйти на свободу, он отправится туда, где повсюду зелено. Где голубое небо. Где его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ся в Ньюкасл. В Скотсвуд — таково было условие освобождения. Он был в отчаянии.</w:t>
      </w:r>
    </w:p>
    <w:p>
      <w:pPr>
        <w:pStyle w:val="Style15"/>
        <w:ind w:firstLine="567"/>
        <w:rPr/>
      </w:pPr>
      <w:r>
        <w:rPr>
          <w:rFonts w:cs="Times New Roman" w:ascii="Times New Roman" w:hAnsi="Times New Roman"/>
          <w:sz w:val="22"/>
          <w:szCs w:val="22"/>
        </w:rPr>
        <w:t>Так получилось, что у полицейского, осуществляющего над ним надзор, оказались знакомые на бирже труда. И Майки стал экскурсоводом по местам съемок фильма «Убрать Кар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 его жизни появился Кинисай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вой добрый гений, — сказал при знакомстве Кинисайд, ставя перед ним пол-литровую кружку горького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тогда в этом же пабе. Почти на этом же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одновременно находиться везде. Мне нужны глаза и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несколько месяцев, но кажется, что это продолжается вечно. Кинисайд прочно обосновался в его жизни. Как злокачественная опухоль, которую невозможно выре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 спросил тогда М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ебе я могу доверять. Потому что ты это для меня будешь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так решили? — Майки начинал злиться. — 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о движение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если откажешься, я упеку тебя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ловно получил удар под д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что? — выд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Кинисайда появилась улыбка хозяина 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ся — что-нибудь при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айки не оставалось выб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 добавил Кинисайд, — я попрошу тебя еще кое о чем...</w:t>
      </w:r>
    </w:p>
    <w:p>
      <w:pPr>
        <w:pStyle w:val="Style15"/>
        <w:ind w:firstLine="567"/>
        <w:rPr/>
      </w:pPr>
      <w:r>
        <w:rPr>
          <w:rFonts w:cs="Times New Roman" w:ascii="Times New Roman" w:hAnsi="Times New Roman"/>
          <w:sz w:val="22"/>
          <w:szCs w:val="22"/>
        </w:rPr>
        <w:t>Так у Майки появилась вторая работа. Он ненавидел все, что было с ней связано. Информатором быть противно, но наркотики... он ненавидел наркотики. Ненавидел то, как они действуют на людей. Ненавидел то, как они действовали на него самого. В тюрьме он предпочитал не общаться с теми, кто приторговывал наркотой. Считал их мерзавцами и подонками, наравне с насильниками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на тебе — оказался среди такого же отребья.</w:t>
      </w:r>
    </w:p>
    <w:p>
      <w:pPr>
        <w:pStyle w:val="Style15"/>
        <w:ind w:firstLine="567"/>
        <w:rPr/>
      </w:pPr>
      <w:r>
        <w:rPr>
          <w:rFonts w:cs="Times New Roman" w:ascii="Times New Roman" w:hAnsi="Times New Roman"/>
          <w:sz w:val="22"/>
          <w:szCs w:val="22"/>
        </w:rPr>
        <w:t>Жители его квартала относились к нему по-разному. В зависимости от потребностей его либо привечали, либо не хотели видеть. Обслуживали в этом пабе, но держали на расстоянии. Здесь знали, чем он промышляет и, самое главное, для кого он это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Кинисайд был хитрой бестией.</w:t>
      </w:r>
    </w:p>
    <w:p>
      <w:pPr>
        <w:pStyle w:val="Style15"/>
        <w:ind w:firstLine="567"/>
        <w:rPr/>
      </w:pPr>
      <w:r>
        <w:rPr>
          <w:rFonts w:cs="Times New Roman" w:ascii="Times New Roman" w:hAnsi="Times New Roman"/>
          <w:sz w:val="22"/>
          <w:szCs w:val="22"/>
        </w:rPr>
        <w:t>Большего подонка среди полицейских он никогда не встречал. Кинисайд знал, против кого нужно идти, а на кого не обращать внимания. На кого надавить, кому дать вздохнуть. Он арестовывал людей, добивался, чтобы в суде их признавали виновными. Но это распространялось только на тех, кого он хотел убрать с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осмеливался даже слова против нег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он служил в полиции и мог любого отправить в тюрьму. На любо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без видимых усилий правил западной частью Ньюкасла — такое ни одному бандиту не снилось. И при этом ни единого цента не отправлял ни в один детский при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его не уважали. Только боя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омни, Майки, — сказал он тогда, — тебе от меня никуда не 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аконец удалось скрутить уродливую сигарету. Он попробовал прикурить, но конструкция развалилась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зучий, озлобленный человек.</w:t>
      </w:r>
    </w:p>
    <w:p>
      <w:pPr>
        <w:pStyle w:val="Style15"/>
        <w:ind w:firstLine="567"/>
        <w:rPr/>
      </w:pPr>
      <w:r>
        <w:rPr>
          <w:rFonts w:cs="Times New Roman" w:ascii="Times New Roman" w:hAnsi="Times New Roman"/>
          <w:sz w:val="22"/>
          <w:szCs w:val="22"/>
        </w:rPr>
        <w:t>Внутри поднималась и пузырилась знакомая волна бессильного гнева. Он вдруг вспомнил слова тюремного психолога: не злись на события — только на причины, их вызвавшие. Попытайся докопаться до корня зла и предпринимай соответствующие меры, только действуй с холодной головой.</w:t>
      </w:r>
    </w:p>
    <w:p>
      <w:pPr>
        <w:pStyle w:val="Style15"/>
        <w:ind w:firstLine="567"/>
        <w:rPr/>
      </w:pPr>
      <w:r>
        <w:rPr>
          <w:rFonts w:cs="Times New Roman" w:ascii="Times New Roman" w:hAnsi="Times New Roman"/>
          <w:sz w:val="22"/>
          <w:szCs w:val="22"/>
        </w:rPr>
        <w:t>Он, кажется, начинает понимать. Нечего злиться на сигарету, которая не желает скручиваться. И ухмыляющиеся придурки из тура «Убрать Картера»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дело в Кинисай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копался. Да, это Кинисайд. А теперь он предпримет соответствующие меры, только действовать будет с холодной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поднимался гн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кисет, повторил попытку свернуть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нев собирался в кулак. Руки перестали дро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сигарета получилась, он прикурил, зат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нев — чистый, без приме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принять соответствующие 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выпустил струйку ды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ично. Все встало на свои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айки стоял у въезда на парковку возле здания полицейского участка и наблю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л. Рука в кармане пальто сжимала рукоятку ножа.</w:t>
      </w:r>
    </w:p>
    <w:p>
      <w:pPr>
        <w:pStyle w:val="Style15"/>
        <w:ind w:firstLine="567"/>
        <w:rPr/>
      </w:pPr>
      <w:r>
        <w:rPr>
          <w:rFonts w:cs="Times New Roman" w:ascii="Times New Roman" w:hAnsi="Times New Roman"/>
          <w:sz w:val="22"/>
          <w:szCs w:val="22"/>
        </w:rPr>
        <w:t>Он не сумел пробраться внутрь: ворота были закрыты, видеокамеры торчали по периметру площадки. Пробираться на территорию стоянки с тыльной стороны тоже слишком рискованно. Нож в кармане уже наказуемое деяние — для него вполне достаточное, чтобы его снова упекли за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довольствоваться дежурством у въезда.</w:t>
      </w:r>
    </w:p>
    <w:p>
      <w:pPr>
        <w:pStyle w:val="Style15"/>
        <w:ind w:firstLine="567"/>
        <w:rPr/>
      </w:pPr>
      <w:r>
        <w:rPr>
          <w:rFonts w:cs="Times New Roman" w:ascii="Times New Roman" w:hAnsi="Times New Roman"/>
          <w:sz w:val="22"/>
          <w:szCs w:val="22"/>
        </w:rPr>
        <w:t>Темнело. Пожалуй, охранник в будке может и заподозрить что-нибудь, если Майки отсюда поскорее не уберется. Он изо всех сил старался делать вид, что кого-то ждет. Что он полицейский стук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очти соответствовало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пущей убедительности время от времени поглядыва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мотрел, кто выходит из здания.</w:t>
      </w:r>
    </w:p>
    <w:p>
      <w:pPr>
        <w:pStyle w:val="Style15"/>
        <w:ind w:firstLine="567"/>
        <w:rPr/>
      </w:pPr>
      <w:r>
        <w:rPr>
          <w:rFonts w:cs="Times New Roman" w:ascii="Times New Roman" w:hAnsi="Times New Roman"/>
          <w:sz w:val="22"/>
          <w:szCs w:val="22"/>
        </w:rPr>
        <w:t>У него не было конкретного плана. Собирался ли он поцарапать его шикарную машину? Или напасть на него самого? Он не знал. Поэтому наблюдал и ждал, надеясь, что план созреет сам по себе.</w:t>
      </w:r>
    </w:p>
    <w:p>
      <w:pPr>
        <w:pStyle w:val="Style15"/>
        <w:ind w:firstLine="567"/>
        <w:rPr/>
      </w:pPr>
      <w:r>
        <w:rPr>
          <w:rFonts w:cs="Times New Roman" w:ascii="Times New Roman" w:hAnsi="Times New Roman"/>
          <w:sz w:val="22"/>
          <w:szCs w:val="22"/>
        </w:rPr>
        <w:t>Все больше народу проходило мимо, не обращая на него никакого внимания. Гражданский персонал полиции. Майки начинал чувствовать себя полным идиотом. Что он собирается сделать? Что он вообще может сделать? Он уже решил плюнуть на все и отправиться домой, когда увидел открывавшего дверь Кинисайда.</w:t>
      </w:r>
    </w:p>
    <w:p>
      <w:pPr>
        <w:pStyle w:val="Style15"/>
        <w:ind w:firstLine="567"/>
        <w:rPr/>
      </w:pPr>
      <w:r>
        <w:rPr>
          <w:rFonts w:cs="Times New Roman" w:ascii="Times New Roman" w:hAnsi="Times New Roman"/>
          <w:sz w:val="22"/>
          <w:szCs w:val="22"/>
        </w:rPr>
        <w:t>Майки в последний раз затянулся, бросил окурок на землю, раздавил ногой. В горле пересохло.</w:t>
      </w:r>
    </w:p>
    <w:p>
      <w:pPr>
        <w:pStyle w:val="Style15"/>
        <w:ind w:firstLine="567"/>
        <w:rPr/>
      </w:pPr>
      <w:r>
        <w:rPr>
          <w:rFonts w:cs="Times New Roman" w:ascii="Times New Roman" w:hAnsi="Times New Roman"/>
          <w:sz w:val="22"/>
          <w:szCs w:val="22"/>
        </w:rPr>
        <w:t>Рука в кармане сжала рукоятку. Сердце колотилось как бешеное. Он не знал, что делать — подойти или продолжать наблюдение. Однако дальнейшие события удержали его от всяких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уверенным шагом вышел из здания. У него, как всегда, был высокомерный вид — высокомерие он надевал как бронежилет, который и пуля не пробьет. Но что-то в нем было еще. Какая-то решимость. Он направился к единственному «ягуару» на площ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он дойти до машины, как из здания выскочила женщина и побежала вслед. Лет двадцать восемь — тридцать, решил про себя Майки, хотя в этом разбирался слабо. Худощавая, темноволосая. Пожалуй, она могла быть привлекательной, если бы попыталась. Но она, судя по всему, не пыталась. Она, наверное, просто существовала. Волосы немытые, неухоженные, мятая и очень дешевая одежда. На лице ни следа косметики. Под глазами темные круги, испуганный взгляд, затравленный ви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ан! — позвала она громко и бросилась наперер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вздохнул с усталым раздражением, обернулся на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рислушивался, стараясь понять, о чем они говорят, но до него долетали только обрывки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ан, ты ведь об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Джанин. Все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мне... бросил меня,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жестикуля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на грани истерики умоляет и смотрит на него, как тонущий на спасательную шлюпку, в которой не хватило места.</w:t>
      </w:r>
    </w:p>
    <w:p>
      <w:pPr>
        <w:pStyle w:val="Style15"/>
        <w:ind w:firstLine="567"/>
        <w:rPr/>
      </w:pPr>
      <w:r>
        <w:rPr>
          <w:rFonts w:cs="Times New Roman" w:ascii="Times New Roman" w:hAnsi="Times New Roman"/>
          <w:sz w:val="22"/>
          <w:szCs w:val="22"/>
        </w:rPr>
        <w:t>Кинисайд стоит неподвижно со сложенными на груди руками и не смотрит ей в глаза. Потом говорит что-то решительное, давая понять, что у нее нет шансов, и садится в машину. Джанин пришлось прыгнуть в сторону, чтобы не попасть под колеса. «Ягуар» выскочил из открытых ворот и просвистел по Вест-ро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бежала за машиной по стоянке и даже выскочила на улицу. Она смотрела на удаляющийся «ягуар» сгорбившись, словно с ним исчезала ее последняя 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двиг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Майки медленно подошел и остановился у нее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рогнула от неожиданности, обернулась. По ее взгляду он сразу понял, какие чувства вызвал. Испуг, отвращение, в лучшем случае — сильную неприя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тесь, — он умоляюще сложил перед собой руки, — я совсем не... не собираюсь... не хочу вас об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не убедили его слова, она в страхе попят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 скороговоркой выпалил Майки, — все дело в Кинисайде. Алане Кинисай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одном упоминании этого имени ее настроение тут же изменилось. Она по-прежнему смотрела на него настороженно, но в глазах появилось любопы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тут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тоже знаю. Мне показалось, что вы относитесь к нему так же,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Она продолжала на него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чесал затылок.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юда пришел, чтобы... чтобы как-нибудь ему навредить. Не знаю как, но навредить. А потом вышли вы. А потом... — Он не сумел закончить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он вам плохого с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знь мою украл. — В его словах зазвенела зл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понимающе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 Майки чувствовал себя не в своей тарелке, — может быть, нам стоит... это... мы... вдвоем...</w:t>
      </w:r>
    </w:p>
    <w:p>
      <w:pPr>
        <w:pStyle w:val="Style15"/>
        <w:ind w:firstLine="567"/>
        <w:rPr/>
      </w:pPr>
      <w:r>
        <w:rPr>
          <w:rFonts w:cs="Times New Roman" w:ascii="Times New Roman" w:hAnsi="Times New Roman"/>
          <w:sz w:val="22"/>
          <w:szCs w:val="22"/>
        </w:rPr>
        <w:t>Она посмотрела на него так, будто он сделал ей непристойное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краснел и замаха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вы меня неправильно поняли. Я хотел сказать... поговорить бы нам. Он, похоже, испортил жизнь нам обоим. — Он пожал плечами. — Ну это... типа, беду пополам. Две головы... Что-нибудь придумать... Короче, разобра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молчала и, кажется, что-то решала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а она через минуту, — только я позвоню друзьям и скажу, где нахо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Я совсем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скоро закончится рабочий день. Подождите меня здесь, и мы зайдем в какой-нибудь па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в здание.</w:t>
      </w:r>
    </w:p>
    <w:p>
      <w:pPr>
        <w:pStyle w:val="Style15"/>
        <w:ind w:firstLine="567"/>
        <w:rPr/>
      </w:pPr>
      <w:r>
        <w:rPr>
          <w:rFonts w:cs="Times New Roman" w:ascii="Times New Roman" w:hAnsi="Times New Roman"/>
          <w:sz w:val="22"/>
          <w:szCs w:val="22"/>
        </w:rPr>
        <w:t>Майки посмотрел, как за ней закрывается дверь, и за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за много месяцев он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больше всего любил лето. Но оно прошло. И вот он сидит перед окном и смотрит на осенний дождь.</w:t>
      </w:r>
    </w:p>
    <w:p>
      <w:pPr>
        <w:pStyle w:val="Style15"/>
        <w:ind w:firstLine="567"/>
        <w:rPr/>
      </w:pPr>
      <w:r>
        <w:rPr>
          <w:rFonts w:cs="Times New Roman" w:ascii="Times New Roman" w:hAnsi="Times New Roman"/>
          <w:sz w:val="22"/>
          <w:szCs w:val="22"/>
        </w:rPr>
        <w:t>Он прикрыл глаза. Лето... Вилла на Канарах. Загородный дом в псевдогеоргианском стиле в Уонсбек-Мур в Нортумберленде — любимое место отдыха. Как же он любит проводить здесь летние месяцы! Теплый воздух, насыщенный запахом меда и цветущей лобелии в садах, бледно-розовые с синим закаты. Он приезжает с работы, переодевается, с удовольствием вооружается садовым инструментом — надо подровнять кусты, скосить газонную траву. Потом готовит мясо на барбекю, оснащенном газовой горелкой, потом в патио с женой и детьми ест мясо с пылу с жару, потягивает пиво или австралийское «шар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село болтают, смеются, наслаждаясь обществом друг друга. Он хороший муж. Хороший отец. Помогает детям готовить уроки, хвалит за успехи в школе, отпускает погулять с друзьями.</w:t>
      </w:r>
    </w:p>
    <w:p>
      <w:pPr>
        <w:pStyle w:val="Style15"/>
        <w:ind w:firstLine="567"/>
        <w:rPr/>
      </w:pPr>
      <w:r>
        <w:rPr>
          <w:rFonts w:cs="Times New Roman" w:ascii="Times New Roman" w:hAnsi="Times New Roman"/>
          <w:sz w:val="22"/>
          <w:szCs w:val="22"/>
        </w:rPr>
        <w:t>Он вздохнул. Открыл глаза. Опять эти фантазии — такого на самом деле в его жизни не было. Дом — настоящая прорва, куда постоянно уходит куча денег, ежемесячные выплаты по ипотеке — как ночной кошмар. Обслуживание машины — опять деньги, и немалые, а кредит за прошлый месяц еще не погашен. Из-за дверей кабинета доносятся пронзительные крики близнецов, с которыми уже сейчас трудно совладать. Чужие, дикие существа. Жена с идиотскими запросами, на которые не хватает никаких денег. Какая там вилла на Канарах!</w:t>
      </w:r>
    </w:p>
    <w:p>
      <w:pPr>
        <w:pStyle w:val="Style15"/>
        <w:ind w:firstLine="567"/>
        <w:rPr/>
      </w:pPr>
      <w:r>
        <w:rPr>
          <w:rFonts w:cs="Times New Roman" w:ascii="Times New Roman" w:hAnsi="Times New Roman"/>
          <w:sz w:val="22"/>
          <w:szCs w:val="22"/>
        </w:rPr>
        <w:t>Он шумно выдохнул, надеясь, что вместе с воздухом из легких сумеет выпустить из себя постоянное напряжение, в котором живет. Не получилось. Крепкое горькое пиво тоже не помогало.</w:t>
      </w:r>
    </w:p>
    <w:p>
      <w:pPr>
        <w:pStyle w:val="Style15"/>
        <w:ind w:firstLine="567"/>
        <w:rPr/>
      </w:pPr>
      <w:r>
        <w:rPr>
          <w:rFonts w:cs="Times New Roman" w:ascii="Times New Roman" w:hAnsi="Times New Roman"/>
          <w:sz w:val="22"/>
          <w:szCs w:val="22"/>
        </w:rPr>
        <w:t>Дом должен был служить убежищем, куда бы он мог приезжать и отдыхать душой после работы, где спасался бы от грязи и жестокости, с которой приходится сталкиваться ежедневно. Мерзость, мусор, который приходится выгребать. В этом доме он собирался прятаться от прош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вздохнул. Что толку! Иллюзии. И спасения нет. Он вспомнил, как на него смотрел Палмер, когда вызвал сегодня после обеда к себе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ебное расследование? — переспросил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только слухи. Легкая рябь на поверхности, — сказал шеф без улы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 бурей? Да уж, знаю, как это бывает. — Он обвел глазами кабинет. Снова посмотрел на Палмера. — Что я могу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мер изобразил на лице искреннее удивление.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мое дело. Я просто решил, что ты должен быть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шевельнулся страх. Па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ы... не можете ничего сказать? Словечко замолвить? Положить конец слухам? То есть я хочу сказать... вас ведь это тоже заце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Палмера сделались жесткими и холод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о чем вы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мотрел на него, не в силах даже слова вымол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феодальной Японии, — сухо произнес Палмер, — опозоренные самураи закалывали себя мечом. — Он откинулся в кресле, поднял палец. — Есть над чем поразмыс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был не в состоянии размышлять. Он слышал, как громко бьется его собственное сердце, отдаваясь в уш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мне нужно идти на встречу, — пробормотал он. —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м все и за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ержал в руках пустую кружку и не мог вспомнить, когда успел ее выпить. Снова налил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ень. Все умирает. Переход к зиме — тюрьма, на дверях которой висит огромный замок.</w:t>
      </w:r>
    </w:p>
    <w:p>
      <w:pPr>
        <w:pStyle w:val="Style15"/>
        <w:ind w:firstLine="567"/>
        <w:rPr/>
      </w:pPr>
      <w:r>
        <w:rPr>
          <w:rFonts w:cs="Times New Roman" w:ascii="Times New Roman" w:hAnsi="Times New Roman"/>
          <w:sz w:val="22"/>
          <w:szCs w:val="22"/>
        </w:rPr>
        <w:t>По стеклам лупит дождь. Поганая погода. Ничего не поделаешь — Нортумберленд.</w:t>
      </w:r>
    </w:p>
    <w:p>
      <w:pPr>
        <w:pStyle w:val="Style15"/>
        <w:ind w:firstLine="567"/>
        <w:rPr/>
      </w:pPr>
      <w:r>
        <w:rPr>
          <w:rFonts w:cs="Times New Roman" w:ascii="Times New Roman" w:hAnsi="Times New Roman"/>
          <w:sz w:val="22"/>
          <w:szCs w:val="22"/>
        </w:rPr>
        <w:t>Когда он шел от станции, то чувствовал за спиной взгляды, слышал перешептывания, понимающие кивки. Он старался себя успокоить, списывая это на подозрительность и собственные страхи, но ведь ощущение оста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его с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то?</w:t>
      </w:r>
    </w:p>
    <w:p>
      <w:pPr>
        <w:pStyle w:val="Style15"/>
        <w:ind w:firstLine="567"/>
        <w:rPr/>
      </w:pPr>
      <w:r>
        <w:rPr>
          <w:rFonts w:cs="Times New Roman" w:ascii="Times New Roman" w:hAnsi="Times New Roman"/>
          <w:sz w:val="22"/>
          <w:szCs w:val="22"/>
        </w:rPr>
        <w:t>Выйдя из кабинета начальника, он мысленно до головокружения перебирал имена. Кто-то из его команды? Не может быть. Они сами по уши в грязи. Им, как и ему, есть что 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же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Нет. Она полностью в его власти. Он любил эту свою власть над людьми.</w:t>
      </w:r>
    </w:p>
    <w:p>
      <w:pPr>
        <w:pStyle w:val="Style15"/>
        <w:ind w:firstLine="567"/>
        <w:rPr/>
      </w:pPr>
      <w:r>
        <w:rPr>
          <w:rFonts w:cs="Times New Roman" w:ascii="Times New Roman" w:hAnsi="Times New Roman"/>
          <w:sz w:val="22"/>
          <w:szCs w:val="22"/>
        </w:rPr>
        <w:t>Нет, эта не посмеет. К тому же она сейчас не в том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же тогда? Кто?</w:t>
      </w:r>
    </w:p>
    <w:p>
      <w:pPr>
        <w:pStyle w:val="Style15"/>
        <w:ind w:firstLine="567"/>
        <w:rPr/>
      </w:pPr>
      <w:r>
        <w:rPr>
          <w:rFonts w:cs="Times New Roman" w:ascii="Times New Roman" w:hAnsi="Times New Roman"/>
          <w:sz w:val="22"/>
          <w:szCs w:val="22"/>
        </w:rPr>
        <w:t>Он скользнул взглядом по кабинету. Этот дом — всего лишь тюрьма, куда он заточен, а семья — ухмыляющиеся сокамерники. Он вдруг захотел взять в руки что-нибудь очень тяжелое и пройтись по дому, круша все вокруг. Разнести все вдребезги: домашний кинотеатр, DVD-проигрыватель, систему хай-фай. Коллекцию хрусталя, который собирает жена. Он один имеет право все это уничт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ырваться на свободу.</w:t>
      </w:r>
    </w:p>
    <w:p>
      <w:pPr>
        <w:pStyle w:val="Style15"/>
        <w:ind w:firstLine="567"/>
        <w:rPr/>
      </w:pPr>
      <w:r>
        <w:rPr>
          <w:rFonts w:cs="Times New Roman" w:ascii="Times New Roman" w:hAnsi="Times New Roman"/>
          <w:sz w:val="22"/>
          <w:szCs w:val="22"/>
        </w:rPr>
        <w:t>Его вдруг прошиб пот, воздуха не хватало. Начался настоящий приступ паники. Он заставил себя успокоиться, взял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л на часы. Необходимо ускорить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чего дергаться и распускать нюни. Проявить терпение. И претворить в жизнь свой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зить великий день.</w:t>
      </w:r>
    </w:p>
    <w:p>
      <w:pPr>
        <w:pStyle w:val="Style15"/>
        <w:ind w:firstLine="567"/>
        <w:rPr/>
      </w:pPr>
      <w:r>
        <w:rPr>
          <w:rFonts w:cs="Times New Roman" w:ascii="Times New Roman" w:hAnsi="Times New Roman"/>
          <w:sz w:val="22"/>
          <w:szCs w:val="22"/>
        </w:rPr>
        <w:t>День, который станет его спасением. Настоящим спас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десь, в Уонсбек-Мур, и даже не на Кана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едет еще дальше, где никогда не бывает зимы, где круглый год л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а улице стемнело, когда возле дома остановился «сааб» с откидным верхом. Донован вышел первым — он сидел на переднем пассажирском сиденье. За ним вышел Амар, вслух проклиная спортивные машины за непродуманно крошечное пространство сзади. Пета вышла последней и закрыл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хватит подпо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стают скр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машинка — предмет моей особой гордости, — сказала она, когда они забирали ее со стоя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искованно ли оставлять ее на стоянке в таком районе, как Байк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скует тот, кто осмелится на нее покуситься, — засмеялась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четвером разработали план действий. Пета, Амар и Донован возвращаются в квартиру и продолжают наблюдение за домом Отца Джека, давая ему понять, что он под колпаком. Чтобы он засуетился и допустил ошибку.</w:t>
      </w:r>
    </w:p>
    <w:p>
      <w:pPr>
        <w:pStyle w:val="Style15"/>
        <w:ind w:firstLine="567"/>
        <w:rPr/>
      </w:pPr>
      <w:r>
        <w:rPr>
          <w:rFonts w:cs="Times New Roman" w:ascii="Times New Roman" w:hAnsi="Times New Roman"/>
          <w:sz w:val="22"/>
          <w:szCs w:val="22"/>
        </w:rPr>
        <w:t>Мария остается в гостинице и ждет приезда Шарки, одновременно пытаясь дозвониться до Джамала.</w:t>
      </w:r>
    </w:p>
    <w:p>
      <w:pPr>
        <w:pStyle w:val="Style15"/>
        <w:ind w:firstLine="567"/>
        <w:rPr/>
      </w:pPr>
      <w:r>
        <w:rPr>
          <w:rFonts w:cs="Times New Roman" w:ascii="Times New Roman" w:hAnsi="Times New Roman"/>
          <w:sz w:val="22"/>
          <w:szCs w:val="22"/>
        </w:rPr>
        <w:t>Они вошли в непроветриваемый подъезд, пропахший виниловым покрытием на полу, поднялись на свой этаж. Пета открыла дверь ключом. Они вошли внутрь, и Донован закрыл за собой дверь. Пета зажгла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остановился как вкоп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ной к окну сидел Отец Дж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ого-нибудь здесь интересует? — Он поднял вверх мини-диск.</w:t>
      </w:r>
    </w:p>
    <w:p>
      <w:pPr>
        <w:pStyle w:val="Style15"/>
        <w:ind w:firstLine="567"/>
        <w:rPr/>
      </w:pPr>
      <w:r>
        <w:rPr>
          <w:rFonts w:cs="Times New Roman" w:ascii="Times New Roman" w:hAnsi="Times New Roman"/>
          <w:sz w:val="22"/>
          <w:szCs w:val="22"/>
        </w:rPr>
        <w:t>От углов отделились четыре фигуры с бейсбольными битами в руках и окружили вошедших. Они приготовились напасть, как цепные псы ожидая только команды своего тучного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паратуру уже сло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мотрел на Джека. Толстяк выглядел очень плохо. Он переоделся в другую яркую гавайскую рубаху и еще более свободные светлые холщовые брюки. Очевидно, на рану пришлось наложить очень толстую повязку, потому что брюхо выпирало еще больше. Кожа имела нездоровый вид. Он сильно потел, от него нестерпимо несло. Рука с диском дро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охож на привидение, которое пока не поняло, что оно уже не живой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кое-кому позвонил... — Он мотнул головой в сторону дюжих парней. — Они ребята накачанные и очень серьезные, что меня вполне устраивает, а вот вам, уважаемые, придется несла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днял руку с дис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вам ответить за то, что вы... со мной сделали. — Сквозь боль в голосе пробивалась злоба. — Короче, это ваш последний ш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Амар и Донован молча пере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готовы заключить со мной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овый торговый культурно-развлекательный комплекс «Гейт» в центре Ньюкасла. Сверкающий металл и неоновое освещение. Внизу огни баров и кафе, наверху кинотеатр, где без перерыва идут блокбас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тояла на верхней смотровой площадке стеклянного здания, чувствуя головокружение, и смотрела на город внизу: люди выходят из закрывающихся магазинов, кто-то садится в машины, кто-то подъезжает к барам. Обыкновенные люди в обыкновенном городе. Другой м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богу, как в воздухе висишь, блин. Это как же отсюда можно звезда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ернулась. Появившийся откуда-то сбоку Джамал смотрел вниз на улицу, отводя глаза. Он был одет так же, как в прошлый раз, но куртка и кроссовки потеряли прежний лоск и шик. Неловко переминался с ноги на ногу. Она поймала его взгляд: он был не просто взбудоражен — видно было, что он смертельно напуг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уж подумала, что ты не придешь, — осторожно произнес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езразлично пожал плечами, но сквозь это безразличие проступала паника. Он дрожал, но не от хол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л же, приду.</w:t>
      </w:r>
    </w:p>
    <w:p>
      <w:pPr>
        <w:pStyle w:val="Style15"/>
        <w:ind w:firstLine="567"/>
        <w:rPr/>
      </w:pPr>
      <w:r>
        <w:rPr>
          <w:rFonts w:cs="Times New Roman" w:ascii="Times New Roman" w:hAnsi="Times New Roman"/>
          <w:sz w:val="22"/>
          <w:szCs w:val="22"/>
        </w:rPr>
        <w:t>Марии удалось оставить сообщение на его мобильном. Она напоминала, кто она такая, попросила связаться с ней, чтобы они могли продолжить дело, о котором он договаривался с Донованом. Удивительно, но он очень быстро отклик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л, что готов встретиться. Что должен рассказать что-то важное. Очень важное. Велел захватить толстый кошелек, потому что его информация стоит очень больших денег, и сам назначил место и время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что ты хотел мне рассказать? — Мария улыбалась и говорила так, словно боялась спугнуть и без того насмерть перепуганного мальч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то у тебя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 что ты расскажешь, окажется правдой, т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и мне нужны прямо сейчас. Валить мне отсюда нужно. — В глазах мольба, голос звучит жал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но сначала я должна тебя по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молчал, соображая, как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ерпеливо 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но потом вдруг начал озираться, будто на этой площадке, куда вряд ли кто-то поднимается, понатыкали подслушивающих устро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Есть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нова безразлично пожал плечами. И снова глаза его вы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ый ребенок, он не просто хочет есть — он голоден как волк, подум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йдем. — Она пошла в сторону эскалатора. — Еда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изобразил равнодушие, но почти побежал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ндо» почти не было посетителей, и их очень быстро обслужили.</w:t>
      </w:r>
    </w:p>
    <w:p>
      <w:pPr>
        <w:pStyle w:val="Style15"/>
        <w:ind w:firstLine="567"/>
        <w:rPr/>
      </w:pPr>
      <w:r>
        <w:rPr>
          <w:rFonts w:cs="Times New Roman" w:ascii="Times New Roman" w:hAnsi="Times New Roman"/>
          <w:sz w:val="22"/>
          <w:szCs w:val="22"/>
        </w:rPr>
        <w:t>Джамал в несколько минут расправился с едой и не отказался от доб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 утолил голод, осушил свой бокал колы и, довольный, откинулся на спинку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Он счастливо улы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хорошо. А сейчас давай о деле. Так что ты хотел мне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тут же сползла с губ. Он заговорил, но начал заикаться и в конце концов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ся и не торопись. Времени у нас с тобой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го нет. Я должен исчезнуть как можно скорее. — Лицо Джамала стало очень серь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рал в рот побольше воздуха и, прежде чем она что-то могла сказать, вып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иске говорят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ободряюще ки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 ваш журналист. Ну, этот, который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Марии учащенно забилось. Она чуть не подскочила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голос на диске: «Видите ли, мистер Май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ругой...</w:t>
      </w:r>
    </w:p>
    <w:p>
      <w:pPr>
        <w:pStyle w:val="Style15"/>
        <w:ind w:firstLine="567"/>
        <w:rPr/>
      </w:pPr>
      <w:r>
        <w:rPr>
          <w:rFonts w:cs="Times New Roman" w:ascii="Times New Roman" w:hAnsi="Times New Roman"/>
          <w:sz w:val="22"/>
          <w:szCs w:val="22"/>
        </w:rPr>
        <w:t>И он начал рассказывать. Медленно и очень осторожно, будто подбирая каждое слово. Это человек, которого показывали по телевизору. О котором пишут во всех газетах. Тот, который пр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он са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молчал. Сначала его рассказ оглушил Марию. Хотелось вскочить, срочно бежать из кафе, отдавать по телефону указания, начать действовать. Если то, что она узнала, правда, это настоящая бо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доказать, что не в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бы у меня был диск, сама бы убед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ицу Джамала пробежала тень, и он пробормо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Отца Дж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ынула из сумки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позвоню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олку! — Но Джамал произнес это так тихо, что Мария не услыш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твечает. — Она отложила телефон и посмотрела на Джамала: — У тебя что-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й... Он лежал и не дви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 голос Джамала звучал умоляюще, — я ведь тебе рассказал, что ты хотела знать. Мне нужны деньги...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я... — Он, казалось, был готов сорваться с места, закричать, разрыдаться. — Нужно м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могу разрешить выплатить тебе тысячу фунтов. Но сначала нужно какое-то время, чтобы проверить в твоем рассказе некоторые ф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т отчаяния стукнул кулаком по ст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нужны деньги. Я должен исчезнуть, как ты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и этого совсем не хоте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 сказала она, — я должна сделать пару звонков. Иди возьми себе колу или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бреченно вздохнул, но поняв, что больше ничего не добьется, побрел к б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прояснилось, — сказала Мария и сунула телефон в сумку. Перед ней лежала открытая записная книжка, исписанная торопливыми караку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говорила с несколькими корреспондентами своей газеты, пытаясь свести воедино факты в связи с исчезновением Колина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ехал неделю назад, во вторник, а женщине, которая убирает у него в доме, сказал, что домой вернется поздно, может быть, даже переночует в другом месте. После смерти жены он жил один. Его единственная дочь живет в Ньюкасле, а он — в поселке Уонсбек-М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леги по работе говорили, что задолго до исчезновения он был рассеян и сильно нервничал. Один даже сказал: «Будто готовился к чему-то очень важ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торник Хантли отпросился с работы, поэтому в тот день никто его не хватился. Но когда он не пришел к дочери, с которой договаривался в среду поужинать, она позвонила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окамеры на вокзале здесь, в Ньюкасле, зафиксировали, что он садится в лондонский поезд, — сказала Мария Джамалу. — Такая же видеокамера на вокзале Кингс-Кросс зафиксировала, что он с этого поезда сходит. Так что по месту и датам твой рассказ, похоже, подтвер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получу свои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ка на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чери Колин Хантли не звонил. Полиция допросила его друзей и коллег по работе и исключила их из списков подозреваемых. «Официально расследование продолжается, — сказал Марии один из тех, кому она звонила, — но если в ближайшее время не всплывут какие-то новые факты, его, скорее всего, закро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обо всем рассказать полиции. Ты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белел, его начало тря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полиция! Джо мне обещал! Я рассказал все тебе, поэтому с ними мне не о чем говорить. Я просто хочу получить свои деньги.</w:t>
      </w:r>
    </w:p>
    <w:p>
      <w:pPr>
        <w:pStyle w:val="Style15"/>
        <w:ind w:firstLine="567"/>
        <w:rPr/>
      </w:pPr>
      <w:r>
        <w:rPr>
          <w:rFonts w:cs="Times New Roman" w:ascii="Times New Roman" w:hAnsi="Times New Roman"/>
          <w:sz w:val="22"/>
          <w:szCs w:val="22"/>
        </w:rPr>
        <w:t>Мария вздохнула. Нет, она не может позволить, чтобы он взял и исчез. Он сейчас единственный источник важнейшей информации. Нужно еще до конца проверить факты, защитить материал от конкурентов. Нет, она не может его отпустить. Надо что-то придумать, как-то его уговорить.</w:t>
      </w:r>
    </w:p>
    <w:p>
      <w:pPr>
        <w:pStyle w:val="Style15"/>
        <w:ind w:firstLine="567"/>
        <w:rPr/>
      </w:pPr>
      <w:r>
        <w:rPr>
          <w:rFonts w:cs="Times New Roman" w:ascii="Times New Roman" w:hAnsi="Times New Roman"/>
          <w:sz w:val="22"/>
          <w:szCs w:val="22"/>
        </w:rPr>
        <w:t>Она посмотрела на часы: Шарки скоро подъедет. Он сумеет придать всему этому делу юридическое обоснование, у нее появится дополнительное время. А пока ни в коем случае нельзя отпускать Джамала, он должен везде с ней 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 на него глаза и улыбнулась, запихивая в сумку блокнот и ручку. Он не улыбнулся в ответ, в глазах застыли тревога и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деньги привезет человек по фамилии Шарки, но он приедет только поздно вечером. До его приезда мне необходимо решить кое-какие вопросы. Пойдеш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ё делать-то? — спросил он подозри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Колина Хантли есть дочь. Она живет недалеко отсюда. Мне нужно с ней побеседовать. Почему бы не пойти к ней вместе? Я скажу, что ты стажер или мой помощник. В общем, что-нибудь при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хмыкнул, но Мария заметила, как он гордо развернул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ут может быть плохого, правда? — Мария продолжала улыбаться.</w:t>
      </w:r>
    </w:p>
    <w:p>
      <w:pPr>
        <w:pStyle w:val="Style15"/>
        <w:ind w:firstLine="567"/>
        <w:rPr/>
      </w:pPr>
      <w:r>
        <w:rPr>
          <w:rFonts w:cs="Times New Roman" w:ascii="Times New Roman" w:hAnsi="Times New Roman"/>
          <w:sz w:val="22"/>
          <w:szCs w:val="22"/>
        </w:rPr>
        <w:t>Они вышли из кафе в сторону остановки такси. Навстречу валила толпа, мечтавшая увидеть на экране очередную голливудскую б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онован в упор смотрел на Отца Джека, стараясь не обращать внимания на отморозков с битами на изгот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усилием заставил свой голос звучать спокойно и р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же ты нам предлагаешь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посмотрел на ди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 он сейчас явно получал удовольствие, хотя было очевидно, что боль становится почти нестерпимой, — я вам отдам за пятьдесят тысяч фунтов. Не будем мелочиться. И за мальчишку-полукр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слова он выплюнул с гневом и яр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е предложение, Джек. Только вот цену ты заломил слишком высокую. Между прочим, когда я видел Джамала в последний раз, он был с тобой. Кстати, как там твоя рана? — Несмотря на серьезность положения, Донован улыбнулся. — Пришлось, наверное, подгузник нацепить? Надо же, я и не знал, что выпускают такие раз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снова покрылся испариной. Дыхание затруднилось, взгляд потемнел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сколько угодно насмехаться, но ты скоро, очень скоро поплатишься. Меня утешает, что твои раны будут куда глубже и страшнее мо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тешайся и получай удовольствие, где только сможешь, — сказала Пета зло и бесстрашно, — потому что твоему мерзкому бизнесу пришел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выдавил очередную вымученную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ой, какие мы страшные!.. Ваша аппаратура вдребезги разб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ешь, мы не подстраховались? — перебил его 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предусмотрели подобное развитие событий? — закончила Пета, уперев руки в б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разился ее хладнокровию. Сам он был серьезно нап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махну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редставляете, какие у меня друзья и св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формация о тебе передана в одну центральную газету. У нас достаточно серьезных улик, чтобы упрятать тебя за решетку. И никто из друзей-товарищей тут тебе не поможет — они пойдут как твои сообщники. Готовься, Джек, скоро ты прославишься на всю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дышал громко и с надрывом, лицо покраснело так, словно его поджаривали в духовке. Он готов был вот-вот взорваться, но каждое слово давалось ему с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диск... Он ведь вам все еще нужен... Сторгуемся. Отдайте мне то, что у вас есть. Тогда выйдете отсюда... целыми и невредим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мелешь! — сказал Донован с бесстрашием, которого совсем не ощущал. — Кто ж тебе пове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но, Джек. — Амар оставался таким же невозмутимым, как Пета. — Мы уже передали материалы в газету. Финита ля коме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Джека сейчас хватит уд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к...</w:t>
      </w:r>
    </w:p>
    <w:p>
      <w:pPr>
        <w:pStyle w:val="Style15"/>
        <w:ind w:firstLine="567"/>
        <w:rPr/>
      </w:pPr>
      <w:r>
        <w:rPr>
          <w:rFonts w:cs="Times New Roman" w:ascii="Times New Roman" w:hAnsi="Times New Roman"/>
          <w:sz w:val="22"/>
          <w:szCs w:val="22"/>
        </w:rPr>
        <w:t>К нему подошел один из громил, помог подняться. Джек с трудом держался на ногах. Он постоял качаясь, как человек, теряющий сознание, потом отдал громиле диск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ложил диск на стол и, размахнувшись, ударил по нему битой. Потом еще и еще, пока от него не остались лишь серебристые оск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впился взглядом в Донована. Лицо исказилось гримасой боли и ненави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нашим, ни вашим, — прошипел он, выдыхая серовод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ахнул Марку рукой, и тот проводил его до двери. Прежде чем выйти из квартиры, Джек обернулся к провожат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ждитесь, когда я спущусь... а потом... потом можете размяться с этими геро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за собой дверь. В наступившей тишине было слышно, как он, охая, с трудом спускается по лест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ребята, — произнес Марк, широко улыбаясь. — Ничего ли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за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вдруг резко подпрыгнула и ударила в пах одного из отморозков, стоявших к ней ближе всех. Тот сложился пополам, шумно выдохнув боль и удивление. Руки, державшие биту, ослабли, и Пета тут же его разоружила, вывихнув ему пару пальцев. Парень плюхнулся на кол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w:t>
      </w:r>
    </w:p>
    <w:p>
      <w:pPr>
        <w:pStyle w:val="Style15"/>
        <w:ind w:firstLine="567"/>
        <w:rPr/>
      </w:pPr>
      <w:r>
        <w:rPr>
          <w:rFonts w:cs="Times New Roman" w:ascii="Times New Roman" w:hAnsi="Times New Roman"/>
          <w:sz w:val="22"/>
          <w:szCs w:val="22"/>
        </w:rPr>
        <w:t>Она бросила биту Доновану. Он неловко ее поймал, крепко обхватил руками.</w:t>
      </w:r>
    </w:p>
    <w:p>
      <w:pPr>
        <w:pStyle w:val="Style15"/>
        <w:ind w:firstLine="567"/>
        <w:rPr/>
      </w:pPr>
      <w:r>
        <w:rPr>
          <w:rFonts w:cs="Times New Roman" w:ascii="Times New Roman" w:hAnsi="Times New Roman"/>
          <w:sz w:val="22"/>
          <w:szCs w:val="22"/>
        </w:rPr>
        <w:t>Ее резкий выпад подарил им драгоценные секунды. Остальные настолько остолбенели, что даже не попытались оказать какое-то сопротивление.</w:t>
      </w:r>
    </w:p>
    <w:p>
      <w:pPr>
        <w:pStyle w:val="Style15"/>
        <w:ind w:firstLine="567"/>
        <w:rPr/>
      </w:pPr>
      <w:r>
        <w:rPr>
          <w:rFonts w:cs="Times New Roman" w:ascii="Times New Roman" w:hAnsi="Times New Roman"/>
          <w:sz w:val="22"/>
          <w:szCs w:val="22"/>
        </w:rPr>
        <w:t>Теперь их оставалось трое. Первый шок прошел, и они остервенело бросились вперед. Ни от кого, и тем более от девки, они не ожидали такого от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чувствовал резкий всплеск адреналина в крови. Куда-то исчезли боль и усталость — осталось только желание вы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сукин сын! — Марк уже опускал на него биту, но Донован успел отскочить в сторону — удар пришелся о стену. Повинуясь инстинкту самосохранения, своей битой он тут же ударил Марка по ребрам с такой силой, что ему показалось — он услышал хруст костей. Марк, вскрикнув, скорчился от боли.</w:t>
      </w:r>
    </w:p>
    <w:p>
      <w:pPr>
        <w:pStyle w:val="Style15"/>
        <w:ind w:firstLine="567"/>
        <w:rPr/>
      </w:pPr>
      <w:r>
        <w:rPr>
          <w:rFonts w:cs="Times New Roman" w:ascii="Times New Roman" w:hAnsi="Times New Roman"/>
          <w:sz w:val="22"/>
          <w:szCs w:val="22"/>
        </w:rPr>
        <w:t>Он снова размахнулся и попал Марку по плечу. На этот раз ничего не сломалось, не треснуло, но удар рикошетом отозвался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хрюкнул, повернулся, размахнулся би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удара в живот Донован дернулся и задо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рыгнул на него, еще раз ударил, отбросил на стол, потом резко сдернул на пол. Донован не сумел удержать биту в руках. Марк придавил его к полу, схватил за горло одной рукой.</w:t>
      </w:r>
    </w:p>
    <w:p>
      <w:pPr>
        <w:pStyle w:val="Style15"/>
        <w:ind w:firstLine="567"/>
        <w:rPr/>
      </w:pPr>
      <w:r>
        <w:rPr>
          <w:rFonts w:cs="Times New Roman" w:ascii="Times New Roman" w:hAnsi="Times New Roman"/>
          <w:sz w:val="22"/>
          <w:szCs w:val="22"/>
        </w:rPr>
        <w:t>Донован увидел над собой глаза, полные злобы и ненависти. Глаза совершенно незнакомого человека — эта мысль его отвлекла. Вернула к действительности вторая рука Марка, которую тот сжал в кулак и занес над ним.</w:t>
      </w:r>
    </w:p>
    <w:p>
      <w:pPr>
        <w:pStyle w:val="Style15"/>
        <w:ind w:firstLine="567"/>
        <w:rPr/>
      </w:pPr>
      <w:r>
        <w:rPr>
          <w:rFonts w:cs="Times New Roman" w:ascii="Times New Roman" w:hAnsi="Times New Roman"/>
          <w:sz w:val="22"/>
          <w:szCs w:val="22"/>
        </w:rPr>
        <w:t>По этой руке Донован попал битой, но был уверен, что удар все равно будет весомым. Драться с Марком на равных у него не получится — остается рассчитывать на собственные навыки. Он высвободил придавленные Марком руки и попытался оттолкнуть от себя перекошенное злобой лицо, давя на рот и нос. Противник схватил его за горло обеими руками. Донован примеривался вцепиться в него второй рукой. Хотел было взяться за шею, но она была слишком толстой и накачанной, ухватиться за щеки —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брался рукой к глазу — Марк понял его маневр, начал крутить головой, не отпуская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ачал задыхаться и хрипеть. Силы его покидали. Перед глазами, как ходы в другой мир, заплясали черные дыры. Его хватит только на единственный, последний ры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ими пальцами он с силой надавил Марку на об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зревел и попытался, не разжимая хватки на горле, отвести голову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должал д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разжал стальные тиски, скатился с Донована на пол, скорчился на боку, закрывая глаза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олочь... мои глаза... Я ослепну... — ныл он слабым голосом.</w:t>
      </w:r>
    </w:p>
    <w:p>
      <w:pPr>
        <w:pStyle w:val="Style15"/>
        <w:ind w:firstLine="567"/>
        <w:rPr/>
      </w:pPr>
      <w:r>
        <w:rPr>
          <w:rFonts w:cs="Times New Roman" w:ascii="Times New Roman" w:hAnsi="Times New Roman"/>
          <w:sz w:val="22"/>
          <w:szCs w:val="22"/>
        </w:rPr>
        <w:t>Хватая ртом воздух и кашляя, Донован с трудом поднялся, взял биту и дважды ударил Марка по почкам. Размахнулся, чтобы нанести третий удар, но силы его оставили, и он тяжело осел на пол возле перевернутого стола, вяло держась за биту.</w:t>
      </w:r>
    </w:p>
    <w:p>
      <w:pPr>
        <w:pStyle w:val="Style15"/>
        <w:ind w:firstLine="567"/>
        <w:rPr/>
      </w:pPr>
      <w:r>
        <w:rPr>
          <w:rFonts w:cs="Times New Roman" w:ascii="Times New Roman" w:hAnsi="Times New Roman"/>
          <w:sz w:val="22"/>
          <w:szCs w:val="22"/>
        </w:rPr>
        <w:t>Между тем остальных тоже удалось утихомирить. Одному Амар уперся коленом в грудь и держал его за горло. Поверженная жертва беспомощно сучила ногами и руками. Амар больше не смахивал на манерную гимназистку — под футболкой вздулись крепкие мышцы. Лицо было сосредоточ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других катались по полу и выли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опустилась на колено возле Амара. Злость ее разогрела, она была похожа на мол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 сказала она пленнику, — тебя ведь просто наняли. Вставай и отправляйся отсюда подобру-поздорову. Мы тебя больше не тронем. Ты пойдешь своей дорогой, а мы — сво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гляделась вокруг,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закончим на этом!</w:t>
      </w:r>
    </w:p>
    <w:p>
      <w:pPr>
        <w:pStyle w:val="Style15"/>
        <w:ind w:firstLine="567"/>
        <w:rPr/>
      </w:pPr>
      <w:r>
        <w:rPr>
          <w:rFonts w:cs="Times New Roman" w:ascii="Times New Roman" w:hAnsi="Times New Roman"/>
          <w:sz w:val="22"/>
          <w:szCs w:val="22"/>
        </w:rPr>
        <w:t>Лежавший на полу качок, видя, что у него нет выбора, послушно за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разжал пальцы, давая ему возможность под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к нему присоединились. Марка, который продолжал закрывать руками лицо, поддерживал один из его напар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му, блин, глаза чуть не выдавил, — сказал тот, кого только что помиловал 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ейчас с тобой проделаю то же самое, — пообещала Пета. — Выметайс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уставился на нее, она тоже смотрела на него не ми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выдержал, отвел взгляд и вышел из квартиры вслед за остальн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расскажи всем, что вас отлупила блондинка на пару с черномазым гомиком, — крикнул Амар на про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Петой переглянулись, ударили по ру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спомнили о Доноване. Пета села рядом на корт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лаб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мой кли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его здорово от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на Амара. Произошедшее их только раззадорило, а его лишило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 сказа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о какой отпор мы оказали захватчикам, — отозвался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смеялись, и воздух очистился от напря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 сказал Донован, — мне кажется, пора пойти обрадовать папашу Дж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страшно скучал.</w:t>
      </w:r>
    </w:p>
    <w:p>
      <w:pPr>
        <w:pStyle w:val="Style15"/>
        <w:ind w:firstLine="567"/>
        <w:rPr/>
      </w:pPr>
      <w:r>
        <w:rPr>
          <w:rFonts w:cs="Times New Roman" w:ascii="Times New Roman" w:hAnsi="Times New Roman"/>
          <w:sz w:val="22"/>
          <w:szCs w:val="22"/>
        </w:rPr>
        <w:t>Он сидел за рулем неприметной «вектры» и наблюдал за квартирой девицы. Ему казалось, что он торчит здесь неделями — нет, завис на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вил Кинисайда на станции и вернулся на свой пост. За темными окнами никакого движения.</w:t>
      </w:r>
    </w:p>
    <w:p>
      <w:pPr>
        <w:pStyle w:val="Style15"/>
        <w:ind w:firstLine="567"/>
        <w:rPr/>
      </w:pPr>
      <w:r>
        <w:rPr>
          <w:rFonts w:cs="Times New Roman" w:ascii="Times New Roman" w:hAnsi="Times New Roman"/>
          <w:sz w:val="22"/>
          <w:szCs w:val="22"/>
        </w:rPr>
        <w:t>Когда он выполнял подобные поручения, его одолевали воспоминания обо всех обидах, которые ему наносили в жизни. Они представлялись ему короткими историями. На переднем сиденье рядом с ним стояла открытая спортивная сумка, из которой на него смотрели мертвые глаза — вся его аудитория. Только у его историй был другой конец: мучители приходили в ужас от его силы, он сам их унижал и истязал, вырывал извинения и обретал покой только после того, как убивал своих обидчиков. И мысленно поедал, словно вынимая из них душу.</w:t>
      </w:r>
    </w:p>
    <w:p>
      <w:pPr>
        <w:pStyle w:val="Style15"/>
        <w:ind w:firstLine="567"/>
        <w:rPr/>
      </w:pPr>
      <w:r>
        <w:rPr>
          <w:rFonts w:cs="Times New Roman" w:ascii="Times New Roman" w:hAnsi="Times New Roman"/>
          <w:sz w:val="22"/>
          <w:szCs w:val="22"/>
        </w:rPr>
        <w:t>Но сегодня фантазии не приносили облегчения. И он знал почему. События последних дней здорово его завели. Лондонский канал, Пеннинские горы — вот его истинное призвание. А не эта тягомотина. Он ск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лился, когда ск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огда злился, кто-то должен был за это отв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что-нибудь произойдет! Хоть что-нибудь! — взревел он и стукнул рукой по р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скоро кое-что действительн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же заморгал, решив, что у него гл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картинка вполне реа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проститутка. Джамал. Он шел к дому с какой-то женщиной. Женщину он не знал, но разве в ней дело? Самое главное, что объявился маленький ублю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разу же подумал о Кинисайде: нужно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и Джамал подошли к подъезду, набрали номер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квартиры девицы!</w:t>
      </w:r>
    </w:p>
    <w:p>
      <w:pPr>
        <w:pStyle w:val="Style15"/>
        <w:ind w:firstLine="567"/>
        <w:rPr/>
      </w:pPr>
      <w:r>
        <w:rPr>
          <w:rFonts w:cs="Times New Roman" w:ascii="Times New Roman" w:hAnsi="Times New Roman"/>
          <w:sz w:val="22"/>
          <w:szCs w:val="22"/>
        </w:rPr>
        <w:t>Кинисайд трубку не брал: Молот слышал бесконечные длинные гудки. Наверное, сидит у себя за городом. Там сигналы совсем не ловятся. Молот отсоединился, не дожидаясь включения голосовой почты, — оставить сообщение он не реш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вертеть головой, соображая, что можн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о чем-то довольно долго говорила в домофон. Наконец дверь открылась и посетители вошли в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отер лоб. Надо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ть решение. Проявить инициа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смотрел на мобильный, будто взглядом мог заставить Кинисайда перезвонить, но телефон молчал.</w:t>
      </w:r>
    </w:p>
    <w:p>
      <w:pPr>
        <w:pStyle w:val="Style15"/>
        <w:ind w:firstLine="567"/>
        <w:rPr/>
      </w:pPr>
      <w:r>
        <w:rPr>
          <w:rFonts w:cs="Times New Roman" w:ascii="Times New Roman" w:hAnsi="Times New Roman"/>
          <w:sz w:val="22"/>
          <w:szCs w:val="22"/>
        </w:rPr>
        <w:t>Он раздраженно вздохнул, закрыл сумку, вылез из машины, натянул на уши вязаную шапочку и стрельнул глазами по сторонам — не следит ли кто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все было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рывшись лицом в поднятый воротник, он подошел к подъезду и приготовился нажать на кнопку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дом приоткрыта. Он оглянулся на Пету и Амара, те пожали плечами. Он толкнул дверь.</w:t>
      </w:r>
    </w:p>
    <w:p>
      <w:pPr>
        <w:pStyle w:val="Style15"/>
        <w:ind w:firstLine="567"/>
        <w:rPr/>
      </w:pPr>
      <w:r>
        <w:rPr>
          <w:rFonts w:cs="Times New Roman" w:ascii="Times New Roman" w:hAnsi="Times New Roman"/>
          <w:sz w:val="22"/>
          <w:szCs w:val="22"/>
        </w:rPr>
        <w:t>Внизу все перевернуто вверх дном. Подростки, судя по всему, сбежали. Они, очевидно, торопились — в спешке похватали все, что можно унести, а потом про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головой скрипнули половицы.</w:t>
      </w:r>
    </w:p>
    <w:p>
      <w:pPr>
        <w:pStyle w:val="Style15"/>
        <w:ind w:firstLine="567"/>
        <w:rPr/>
      </w:pPr>
      <w:r>
        <w:rPr>
          <w:rFonts w:cs="Times New Roman" w:ascii="Times New Roman" w:hAnsi="Times New Roman"/>
          <w:sz w:val="22"/>
          <w:szCs w:val="22"/>
        </w:rPr>
        <w:t>Он жестом показал наверх и начал осторожно подниматься по лестнице. Пета и Амар последовали за ним.</w:t>
      </w:r>
    </w:p>
    <w:p>
      <w:pPr>
        <w:pStyle w:val="Style15"/>
        <w:ind w:firstLine="567"/>
        <w:rPr/>
      </w:pPr>
      <w:r>
        <w:rPr>
          <w:rFonts w:cs="Times New Roman" w:ascii="Times New Roman" w:hAnsi="Times New Roman"/>
          <w:sz w:val="22"/>
          <w:szCs w:val="22"/>
        </w:rPr>
        <w:t>На площадке второго этажа он огляделся. Комнаты, где жили подростки, стояли нараспашку. Они подверглись такому же опустошению, как и гостиная внизу. На полу валялась одежда, которую не успели распихать по сумкам. Но сквозь этот кавардак, как ни странно, проглядывала некая методичность: эти дети частенько в своей жизни откуда-нибудь убе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дошел к комнате Отца Джека. Единственная закрытая дверь, из-за которой доносились странные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кто-то устроил настоящий погром. Дверцы шкафов были открыты настежь, ящики комодов выдвинуты, содержимое разбросано по всей комнате. Свидетельства тайной жизни Отца Джека — отвратительные, страшные секреты, о которых вдруг заявили во всеуслыш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сюду следы крови, особенно ярко выделявшиеся на фоне белой ме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ровати то ли полулежал, то ли полусидел Отец Джек. Вид у него был жуткий. Толстяк прижимал к себе бездыханное тело Сая и рыдал.</w:t>
      </w:r>
    </w:p>
    <w:p>
      <w:pPr>
        <w:pStyle w:val="Style15"/>
        <w:ind w:firstLine="567"/>
        <w:rPr/>
      </w:pPr>
      <w:r>
        <w:rPr>
          <w:rFonts w:cs="Times New Roman" w:ascii="Times New Roman" w:hAnsi="Times New Roman"/>
          <w:sz w:val="22"/>
          <w:szCs w:val="22"/>
        </w:rPr>
        <w:t>И Донован, и Пета с Амаром поначалу даже растерялись и остановились в нерешительности. Наконец Джек заметил чье-то присутствие и поднял глаза. Едва он понял, кто перед ним, его охватила паника. Он дернулся, чтобы побежать, но, очевидно, поняв бесполезность своих усилий, обреченно кив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а почти тронуло его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к, мы звоним в полицию,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забудьте туда же сдать черномазого мерзавца, — заскулил Джек. — Позаботьтесь о том, чтобы этот ублюдок заплатил за то, что сделал с моим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дофил посмотрел на покрытое синяками бледное лицо Сая и начал бережно вытирать кровь у его глаз. Его продолжали сотрясать ры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Донован, — обвиняй Джамала. Обвиняй нас. Обвиняй несчастных детей. А еще можно телевидение обвинить. Все кругом виноваты, один ты — белый и пушист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сука, что он наделал, — выл Джек, взяв в руку металлический шест. — Он ударил его вот эти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ромное тело снова заколыхалось в рыданиях, но Донована они больше не трог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его знает, вот только на этой штуковине — твои отпечатки. Твоя ДНК. Кто это сделал: педофил — прожженный негодяй и насильник — или какой-то мальчишка, которого к тому же здесь нет? Кому поверит суд? Джек, ты в дерьме по самые уши, и тебе из него не выбраться. — Донован мрач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дания не ути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вернулся к Пете и Ам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ик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 кивну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звоним в полицию, а потом Марии. Надо довести дело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ез было в карман за мобильным, но потом посмотрел на П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могли бы это сделать вместо меня? Я сейчас вообще не в состоянии что-либ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брался из комнаты, спустился по лестнице, вышел на улицу и сел прямо на асфальт.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арался отключиться от всего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ролайн Хантли? — Мария говорила в металлическую решетку микрофона на подъ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донесся слабый голос, в котором одновременно звучали нотки отчаяния и надеж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Мария Беннетт. Я главный редактор лондонской газеты «Геральд». Вы не позволите войти? Мне нужно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послышался тяжелый вздох, будто женщина потеряла всякую на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щаюсь с журналистами. Уходит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очень хорошо понимаю, — быстро заговорила Мария, чтобы женщина не успела повесить трубку. — Я не буду задавать никаких вопросов. Но у меня для вас, возможно, имеется информация. О вашем от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информация? — теперь в голосе звучала только надежда. — Он жив? Его нашли? Он не постра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к вам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точно знала, что женщина раздумывает, стоит ли открывать, или это очередной трюк, чтобы проникнуть в дом. Она по опыту знала, что сейчас все зависит от того, найдет ли она верные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из желтого издания. Я главный редактор «Геральда». Вы можете это проверить — я дам вам номер, по которому можно позвонить. Честное слово, мне очень нужно с вами поговорить. Вы должны меня вы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смотрела на Джамала, скрестила пальцы на удачу. Джамал пожал плечами. На другом конце опять вздох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проходите. Четвертый этаж, квартира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запищала, Мария ее открыла, пропустила вперед Джамала, подождала, пока дверь снова наглухо закроется. Они начали подниматься по лестнице.</w:t>
      </w:r>
    </w:p>
    <w:p>
      <w:pPr>
        <w:pStyle w:val="Style15"/>
        <w:ind w:firstLine="567"/>
        <w:rPr/>
      </w:pPr>
      <w:r>
        <w:rPr>
          <w:rFonts w:cs="Times New Roman" w:ascii="Times New Roman" w:hAnsi="Times New Roman"/>
          <w:sz w:val="22"/>
          <w:szCs w:val="22"/>
        </w:rPr>
        <w:t>Она чувствовала знакомый трепет в груди и радость, потому что снова занималась любимым делом. А то ведь засиделась за столом руковод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ждала их на площадке перед открытой дверью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ротянула руку, Кэролайн ответила на рукопожатие. Мария приветливо улы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я Беннет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ролайн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оказалась высокой блондинкой лет двадцати семи — двадцати восьми. Если бы не бессонные ночи, она была бы очень привлекатель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лощадке не очень удобно разговаривать... — сказал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заметила Джа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с вами? — В голосе страх и сомнение, словно ее обманули. — Это же не журнал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жамал. Собственно, он и есть основная причина, по которой мы должны с вами поговорить. — Она показала на дверь квартиры. —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кивнула, отступила вглубь, пропуская гостей. Мария улыбнулась, поблагодарила и вошла. Джамал, робко кивнув, последова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закрыла за ними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огля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импатичная кварти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ейчас далеко не в лучшем виде, — заметила Кэролайн, садясь в кресло. — Как, впрочем, и хозя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смотрела на нее сочувственно и понимающе кивнула. Она успела заметить, что домашний костюм Кэролайн покрыт пятнами, а волосы не мы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жестом указала на диван. Мария и Джамал сели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осьбе Марии Джамал повторил для Кэролайн свой рассказ. Он рассказывал то же самое, но излагал события мягче, чтобы как можно меньше ранить слушатель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 сказала она, когда он закончил, в замешательстве пожимая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повисла почти осязаемая тишина. Джамал посмотрел на Марию, ища защиты и подтверждения, что он все сделал правильно. Она улыбнулась, ободряюще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вам сочувствую, Кэролайн... — сказал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обхватила себя руками, опустила голову. Плечи затряс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э-э... принесу вам воды, — предложила Мария.</w:t>
      </w:r>
    </w:p>
    <w:p>
      <w:pPr>
        <w:pStyle w:val="Style15"/>
        <w:ind w:firstLine="567"/>
        <w:rPr/>
      </w:pPr>
      <w:r>
        <w:rPr>
          <w:rFonts w:cs="Times New Roman" w:ascii="Times New Roman" w:hAnsi="Times New Roman"/>
          <w:sz w:val="22"/>
          <w:szCs w:val="22"/>
        </w:rPr>
        <w:t>Та кивнула в ответ, хотя вряд ли услышала, что ей говорят.</w:t>
      </w:r>
    </w:p>
    <w:p>
      <w:pPr>
        <w:pStyle w:val="Style15"/>
        <w:ind w:firstLine="567"/>
        <w:rPr/>
      </w:pPr>
      <w:r>
        <w:rPr>
          <w:rFonts w:cs="Times New Roman" w:ascii="Times New Roman" w:hAnsi="Times New Roman"/>
          <w:sz w:val="22"/>
          <w:szCs w:val="22"/>
        </w:rPr>
        <w:t>Мария встала, поискала глазами кухню и жестом пригласила Джамала следовать за ней. Нужно ненадолго оставить Кэролайн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я узнаю, кто там? — спросила Мария.</w:t>
      </w:r>
    </w:p>
    <w:p>
      <w:pPr>
        <w:pStyle w:val="Style15"/>
        <w:ind w:firstLine="567"/>
        <w:rPr/>
      </w:pPr>
      <w:r>
        <w:rPr>
          <w:rFonts w:cs="Times New Roman" w:ascii="Times New Roman" w:hAnsi="Times New Roman"/>
          <w:sz w:val="22"/>
          <w:szCs w:val="22"/>
        </w:rPr>
        <w:t>И снова Кэролайн кивнула с отрешенны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дошла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флора», — раздался мужской голос. — Доставка для... — зашелестели бумажки, — Хантли? Да, для мисс Кэролайн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флора»? Допоздна работ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зде пробки, — объяснил голос. — Это последний заказ. Потом поед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закрыла микрофон рукой, повернулась к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флора». В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еопределенно махнула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нажала на кноп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вертый этаж, восьмая квартира, — сказала она в домофон и пошла на кухню за стаканом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инуту раздался стук в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как он быстро поднялся, — пробормотала она про себя. Потом позвала Джамала: — Открой, пожалуйста, чтобы не беспокоить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ткрыл дверь.</w:t>
      </w:r>
    </w:p>
    <w:p>
      <w:pPr>
        <w:pStyle w:val="Style15"/>
        <w:ind w:firstLine="567"/>
        <w:rPr/>
      </w:pPr>
      <w:r>
        <w:rPr>
          <w:rFonts w:cs="Times New Roman" w:ascii="Times New Roman" w:hAnsi="Times New Roman"/>
          <w:sz w:val="22"/>
          <w:szCs w:val="22"/>
        </w:rPr>
        <w:t>Он сначала не признал стоявшего на пороге человека: вязаная шапочка закрывала пол-лица. Но когда тот злобно улыбнулся, сверкнув синим зубом, сомнений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пригвоздил Джамала к месту, он не мог пошевелить ни рукой, ни ногой. Внутри все оборвалось. Он открыл рот, хотел закричать, но слова застревали в гор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 Ма... Мария! Мария!</w:t>
      </w:r>
    </w:p>
    <w:p>
      <w:pPr>
        <w:pStyle w:val="Style15"/>
        <w:ind w:firstLine="567"/>
        <w:rPr/>
      </w:pPr>
      <w:r>
        <w:rPr>
          <w:rFonts w:cs="Times New Roman" w:ascii="Times New Roman" w:hAnsi="Times New Roman"/>
          <w:sz w:val="22"/>
          <w:szCs w:val="22"/>
        </w:rPr>
        <w:t>От ужаса в голосе прорывались истеричные нотки. Он попытался отступить на шаг, но ноги не слушались. Молот переступил порог, пош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кухни появилась Мария со стаканом в руке.</w:t>
      </w:r>
    </w:p>
    <w:p>
      <w:pPr>
        <w:pStyle w:val="Style15"/>
        <w:ind w:firstLine="567"/>
        <w:rPr/>
      </w:pPr>
      <w:r>
        <w:rPr>
          <w:rFonts w:cs="Times New Roman" w:ascii="Times New Roman" w:hAnsi="Times New Roman"/>
          <w:sz w:val="22"/>
          <w:szCs w:val="22"/>
        </w:rPr>
        <w:t>Молот, ухмыляясь, переводил взгляд с Джамала на женщину. Можно позволить себе роскошь выб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эти несколько секунд Джамал пришел в себя, прыгнул в сторону, прежде чем Молот сообразил, что добыча уплывает из р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мал! Ты куда? — крикнула Мария, но тот уже успел юркнуть з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осмотрел ему вслед и дернулся, чтобы его дог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с обманули — вы не из «Интерфлоры»! — сказала она сердито, окидывая его гневным взглядом. — Кто вы, черт возьми, такой? Чт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улыбнулся ей улыбкой голодного уд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снул зуб с драгоценным сапф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помнила, что Джамал именно так описывал своего преследователя возле вокзала в Лондоне. Содрогнулась от ужаса и тут же поняла, на что он способен.</w:t>
      </w:r>
    </w:p>
    <w:p>
      <w:pPr>
        <w:pStyle w:val="Style15"/>
        <w:ind w:firstLine="567"/>
        <w:rPr/>
      </w:pPr>
      <w:r>
        <w:rPr>
          <w:rFonts w:cs="Times New Roman" w:ascii="Times New Roman" w:hAnsi="Times New Roman"/>
          <w:sz w:val="22"/>
          <w:szCs w:val="22"/>
        </w:rPr>
        <w:t>Она бросила быстрый взгляд на входную дверь, на гостиную, на стакан с водой в руках. Не зная, что делать, инстинктивно плеснула водой ему в лицо.</w:t>
      </w:r>
    </w:p>
    <w:p>
      <w:pPr>
        <w:pStyle w:val="Style15"/>
        <w:ind w:firstLine="567"/>
        <w:rPr/>
      </w:pPr>
      <w:r>
        <w:rPr>
          <w:rFonts w:cs="Times New Roman" w:ascii="Times New Roman" w:hAnsi="Times New Roman"/>
          <w:sz w:val="22"/>
          <w:szCs w:val="22"/>
        </w:rPr>
        <w:t>Молот тут же автоматически резко выбросил руку вперед. Кулак раздробил стекло, загнав часть осколков ей в шею под подбородком. От удара она отлетела к стене, сильно ударившись затылком. Осколки вонзились глубоко в горло.</w:t>
      </w:r>
    </w:p>
    <w:p>
      <w:pPr>
        <w:pStyle w:val="Style15"/>
        <w:ind w:firstLine="567"/>
        <w:rPr/>
      </w:pPr>
      <w:r>
        <w:rPr>
          <w:rFonts w:cs="Times New Roman" w:ascii="Times New Roman" w:hAnsi="Times New Roman"/>
          <w:sz w:val="22"/>
          <w:szCs w:val="22"/>
        </w:rPr>
        <w:t>Ничего не понимая, Мария несколько секунд стояла без движения — в тело словно вошел ледяной сталактит, — потом схватилась за шею руками и поднесла их к глазам. Руки были в крови. Острые осколки разрезали артерию. Кровь начала хлестать фонтаном, заливая стены и потолок. Квартира уже не казалась уютным теплым ме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ела по стене, упала на колени, хватаясь руками за воздух. И никак не могла поверить, что все это происходит с ней наяву. Она пыталась дышать, но из горла вырывался только хлюпающий хрип.</w:t>
      </w:r>
    </w:p>
    <w:p>
      <w:pPr>
        <w:pStyle w:val="Style15"/>
        <w:ind w:firstLine="567"/>
        <w:rPr/>
      </w:pPr>
      <w:r>
        <w:rPr>
          <w:rFonts w:cs="Times New Roman" w:ascii="Times New Roman" w:hAnsi="Times New Roman"/>
          <w:sz w:val="22"/>
          <w:szCs w:val="22"/>
        </w:rPr>
        <w:t>Из последних сил она хваталась за шею в надежде остановить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талась кричать, но крик застревал в горле.</w:t>
      </w:r>
    </w:p>
    <w:p>
      <w:pPr>
        <w:pStyle w:val="Style15"/>
        <w:ind w:firstLine="567"/>
        <w:rPr/>
      </w:pPr>
      <w:r>
        <w:rPr>
          <w:rFonts w:cs="Times New Roman" w:ascii="Times New Roman" w:hAnsi="Times New Roman"/>
          <w:sz w:val="22"/>
          <w:szCs w:val="22"/>
        </w:rPr>
        <w:t>Она завалилась на пол, в голове электричкой в другой мир понеслись молитвы. Тело не подчинялось и сотрясалось в конвульсиях.</w:t>
      </w:r>
    </w:p>
    <w:p>
      <w:pPr>
        <w:pStyle w:val="Style15"/>
        <w:ind w:firstLine="567"/>
        <w:rPr/>
      </w:pPr>
      <w:r>
        <w:rPr>
          <w:rFonts w:cs="Times New Roman" w:ascii="Times New Roman" w:hAnsi="Times New Roman"/>
          <w:sz w:val="22"/>
          <w:szCs w:val="22"/>
        </w:rPr>
        <w:t>Сталактит со звоном раскололся, разбросав по телу ледяные оск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начал угасать, темнота из уголков глаз медленно расползалась вокруг.</w:t>
      </w:r>
    </w:p>
    <w:p>
      <w:pPr>
        <w:pStyle w:val="Style15"/>
        <w:ind w:firstLine="567"/>
        <w:rPr/>
      </w:pPr>
      <w:r>
        <w:rPr>
          <w:rFonts w:cs="Times New Roman" w:ascii="Times New Roman" w:hAnsi="Times New Roman"/>
          <w:sz w:val="22"/>
          <w:szCs w:val="22"/>
        </w:rPr>
        <w:t>Она вдруг увидела над собой перекошенное от ужаса лицо Кэролайн Хантли. Увидела, как тот же человек одним ударом свалил ее на пол и начал озираться в поисках чего-нибудь, во что завернуть поверженную девушку. Она видела, как, перешагнув через нее, он вошел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попробовала крикнуть, попросить его, чтобы он позвонил в «ск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звучали громко и отчетливо, но тольк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уже не дергалось в конвульс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д проник внутрь к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потемнело, будто она опустила веки.</w:t>
      </w:r>
    </w:p>
    <w:p>
      <w:pPr>
        <w:pStyle w:val="Style15"/>
        <w:ind w:firstLine="567"/>
        <w:rPr/>
      </w:pPr>
      <w:r>
        <w:rPr>
          <w:rFonts w:cs="Times New Roman" w:ascii="Times New Roman" w:hAnsi="Times New Roman"/>
          <w:sz w:val="22"/>
          <w:szCs w:val="22"/>
        </w:rPr>
        <w:t>Молитвы продолжали звучать в мозгу, но все тише и 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д распространился по всему телу, остужая каждую кле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ольше ничего не чув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треть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айные истории</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В крохотной комнате едва помещались стол и два стула. Покрытые звукоизолирующим материалом стены без окон, серая массивная дверь. Единственная тусклая лампочка тихо гудит над головой сонной осенней мухой. Комнату, производившую гнетущее впечатление, населяли невидимые призраки бесполезной лжи, отчаяния оттого, что приходится идти на сделку, признаний, которые ни к чему хорошему не ведут. Было трудно дышать, воздух, как слабая надежда, растворялся в четырех глухих ст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смотрела в одну точку и вдруг пожалела, что бросила курить.</w:t>
      </w:r>
    </w:p>
    <w:p>
      <w:pPr>
        <w:pStyle w:val="Style15"/>
        <w:ind w:firstLine="567"/>
        <w:rPr/>
      </w:pPr>
      <w:r>
        <w:rPr>
          <w:rFonts w:cs="Times New Roman" w:ascii="Times New Roman" w:hAnsi="Times New Roman"/>
          <w:sz w:val="22"/>
          <w:szCs w:val="22"/>
        </w:rPr>
        <w:t>Дело не в том, что она скучала по привкусу никотина во рту или легким не хватало смолы. Курение — как трость. Нечто такое, что помогает пристроить руки во время разговора. Или во время ожидания. Нечто такое, что когда-то давало ей обманчивое ощущение смелости. Как алког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давно отказалась и от того, и от другого.</w:t>
      </w:r>
    </w:p>
    <w:p>
      <w:pPr>
        <w:pStyle w:val="Style15"/>
        <w:ind w:firstLine="567"/>
        <w:rPr/>
      </w:pPr>
      <w:r>
        <w:rPr>
          <w:rFonts w:cs="Times New Roman" w:ascii="Times New Roman" w:hAnsi="Times New Roman"/>
          <w:sz w:val="22"/>
          <w:szCs w:val="22"/>
        </w:rPr>
        <w:t>Сердце трепыхалось в груди пойманной птицей. Она оказалась по другую сторону стола, напротив стула следователя. Малоприятный оборот для человека, который когда-то служил в полиции.</w:t>
      </w:r>
    </w:p>
    <w:p>
      <w:pPr>
        <w:pStyle w:val="Style15"/>
        <w:ind w:firstLine="567"/>
        <w:rPr/>
      </w:pPr>
      <w:r>
        <w:rPr>
          <w:rFonts w:cs="Times New Roman" w:ascii="Times New Roman" w:hAnsi="Times New Roman"/>
          <w:sz w:val="22"/>
          <w:szCs w:val="22"/>
        </w:rPr>
        <w:t>На столешнице можно было различить имена, написанные и выцарапанные, прочесть заверения в невиновности, в любви; она увидела отметины, которые оставляют особо ретивые полицейские.</w:t>
      </w:r>
    </w:p>
    <w:p>
      <w:pPr>
        <w:pStyle w:val="Style15"/>
        <w:ind w:firstLine="567"/>
        <w:rPr/>
      </w:pPr>
      <w:r>
        <w:rPr>
          <w:rFonts w:cs="Times New Roman" w:ascii="Times New Roman" w:hAnsi="Times New Roman"/>
          <w:sz w:val="22"/>
          <w:szCs w:val="22"/>
        </w:rPr>
        <w:t>Ни одного знакомого имени. Определенно люди здесь бывают чаще, чем в «Макдоналдсе», да и свободных мест куда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вздохнула, посмотрела на часы — скоро семь — и начала перебирать в памяти события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 дома Отца Джека, она увидела сидящего на краю тротуара Донована и присела рядом. У него был измуче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се сбежали, — с отчаянием в голосе сказал он, — все до од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всемогущи, Джо, — кивнула Пета, вздыхая. — Нам удалось обезвредить опасного преступника, гнусного растлителя малолетних. Мы не в состоянии спасти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горест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го... Хотя бы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сь, решив, что лучше дать ему какое-то время побыть одному.</w:t>
      </w:r>
    </w:p>
    <w:p>
      <w:pPr>
        <w:pStyle w:val="Style15"/>
        <w:ind w:firstLine="567"/>
        <w:rPr/>
      </w:pPr>
      <w:r>
        <w:rPr>
          <w:rFonts w:cs="Times New Roman" w:ascii="Times New Roman" w:hAnsi="Times New Roman"/>
          <w:sz w:val="22"/>
          <w:szCs w:val="22"/>
        </w:rPr>
        <w:t>Позвонила в полицию, рассказала, что произошло. Еще до приезда полицейских они решили, чего не будут говорить — прежде всего, не сообщат, по какой причине Донован разыскивает Джамала. Подъехавшая полиция расспросила всех троих по отд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ца Джека в наручниках повели в ожидавшую машину. Он их как будто не узнал, у него был вид совершенно разбитого человека.</w:t>
      </w:r>
    </w:p>
    <w:p>
      <w:pPr>
        <w:pStyle w:val="Style15"/>
        <w:ind w:firstLine="567"/>
        <w:rPr/>
      </w:pPr>
      <w:r>
        <w:rPr>
          <w:rFonts w:cs="Times New Roman" w:ascii="Times New Roman" w:hAnsi="Times New Roman"/>
          <w:sz w:val="22"/>
          <w:szCs w:val="22"/>
        </w:rPr>
        <w:t>На каталке вывезли закрытое простыней тело Сая и поместили в ожидавшую машину скорой помощи, которая тут же уехала.</w:t>
      </w:r>
    </w:p>
    <w:p>
      <w:pPr>
        <w:pStyle w:val="Style15"/>
        <w:ind w:firstLine="567"/>
        <w:rPr/>
      </w:pPr>
      <w:r>
        <w:rPr>
          <w:rFonts w:cs="Times New Roman" w:ascii="Times New Roman" w:hAnsi="Times New Roman"/>
          <w:sz w:val="22"/>
          <w:szCs w:val="22"/>
        </w:rPr>
        <w:t>Свет прожекторов и белые халаты делали обстановку похожей на съемочную площадку.</w:t>
      </w:r>
    </w:p>
    <w:p>
      <w:pPr>
        <w:pStyle w:val="Style15"/>
        <w:ind w:firstLine="567"/>
        <w:rPr/>
      </w:pPr>
      <w:r>
        <w:rPr>
          <w:rFonts w:cs="Times New Roman" w:ascii="Times New Roman" w:hAnsi="Times New Roman"/>
          <w:sz w:val="22"/>
          <w:szCs w:val="22"/>
        </w:rPr>
        <w:t>После почти трехчасовых расспросов, уточнений, поиска возможных нестыковок в рассказах, противоречий или даже лжи полицейские, казалось, удовлетворились. Немного помогло и то, что Пета когда-то работала в полиции. Их отпу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леченные суетой и ярким светом, вокруг начали собираться газетчики и телевизионщ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тите объективного освещения событий, стоит от всей этой братии как-то избавиться, — сказал ей Донован. — И как можн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звонил Марии, но в трубке раздавались только длинные гудки. Хмурясь, сунул телефон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рет трубку. Наверное,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 сказала Пета, — я знаю одного парня, он возглавляет в Ньюкасле ассоциацию внештатных журналистов. Его зовут Дэйв Болланд. Вам знакомо эт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хал, — ответ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позвонить ему. Он все устроит и организует эксклюзивный материал для «Геральда».</w:t>
      </w:r>
    </w:p>
    <w:p>
      <w:pPr>
        <w:pStyle w:val="Style15"/>
        <w:ind w:firstLine="567"/>
        <w:rPr/>
      </w:pPr>
      <w:r>
        <w:rPr>
          <w:rFonts w:cs="Times New Roman" w:ascii="Times New Roman" w:hAnsi="Times New Roman"/>
          <w:sz w:val="22"/>
          <w:szCs w:val="22"/>
        </w:rPr>
        <w:t>Донован начал отчаянно зевать. Пета поняла, что он смертельно устал. Ударная доза адреналина истощила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ажется, выглядела ненамного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 — сказал Донован. — Можно этим заняться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разошлись — каждый в свою сторону. Когда Пета садилась в машину, ее окликнул констебль и попросил, чтобы она проехала с ним в полицейски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хотят задать еще несколько вопросов.</w:t>
      </w:r>
    </w:p>
    <w:p>
      <w:pPr>
        <w:pStyle w:val="Style15"/>
        <w:ind w:firstLine="567"/>
        <w:rPr/>
      </w:pPr>
      <w:r>
        <w:rPr>
          <w:rFonts w:cs="Times New Roman" w:ascii="Times New Roman" w:hAnsi="Times New Roman"/>
          <w:sz w:val="22"/>
          <w:szCs w:val="22"/>
        </w:rPr>
        <w:t>Она попыталась воспротивиться, но, прекрасно понимая, что это бесполезное занятие, позволила отвезти себя в полицейский участок на Маркет-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на сидит здесь и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пиной открылась дверь. Она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за то, что заставил ждать, — весело сказал знакомый до боли голос, от которого екнуло сер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 Пол. — Она почувствовала, что в горле пересохло.</w:t>
      </w:r>
    </w:p>
    <w:p>
      <w:pPr>
        <w:pStyle w:val="Style15"/>
        <w:ind w:firstLine="567"/>
        <w:rPr/>
      </w:pPr>
      <w:r>
        <w:rPr>
          <w:rFonts w:cs="Times New Roman" w:ascii="Times New Roman" w:hAnsi="Times New Roman"/>
          <w:sz w:val="22"/>
          <w:szCs w:val="22"/>
        </w:rPr>
        <w:t>Сержант сыскного отдела полиции Пол Тернбулл улыбнулся профессиональной улыбкой, за которой даже ей трудно было что-то прочесть.</w:t>
      </w:r>
    </w:p>
    <w:p>
      <w:pPr>
        <w:pStyle w:val="Style15"/>
        <w:ind w:firstLine="567"/>
        <w:rPr/>
      </w:pPr>
      <w:r>
        <w:rPr>
          <w:rFonts w:cs="Times New Roman" w:ascii="Times New Roman" w:hAnsi="Times New Roman"/>
          <w:sz w:val="22"/>
          <w:szCs w:val="22"/>
        </w:rPr>
        <w:t>Темная шевелюра начинала седеть, лицо пополнело, но в целом он выглядел так же, как во время последней встречи. Такой же черно-белый — зримое проявление собственной веры в незыблемые черно-белые жизненные принципы. Она хорошо знала, какие тараканы живут у нег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и сно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выгля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глубокая ночь, у меня был такой кошмарный день, что не осталось никаких сил, и выгляжу я ужасно. — Слова защищали ее как броня. — Впрочем, за комплимент благодарю, — добавила она подчеркнуто люб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Тернбулла казалось ничего не выражающей м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 Он повел пле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 ответила она, не вдаваясь в подробности. —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хорошо... — эхом отозвался он, пристально вглядываясь в е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беспокойно зашевелилась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рассмотрел? Теперь я могу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ска слегка покрас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пару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сложила руки на груди: надо же, как сильно бьется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смотрел в листок, который откуда-то вытащ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чтобы ты... повторила свою версию произошедшего. Нужно кое-что уточнить...</w:t>
      </w:r>
    </w:p>
    <w:p>
      <w:pPr>
        <w:pStyle w:val="Style15"/>
        <w:ind w:firstLine="567"/>
        <w:rPr/>
      </w:pPr>
      <w:r>
        <w:rPr>
          <w:rFonts w:cs="Times New Roman" w:ascii="Times New Roman" w:hAnsi="Times New Roman"/>
          <w:sz w:val="22"/>
          <w:szCs w:val="22"/>
        </w:rPr>
        <w:t>Пета вздохнула и снова начала рассказывать. Да, за домом Отца Джека была установлена слежка. Да, она предъявит полиции и фотографии, и видеопленку. Да, включая те, на которых запечатлен высокопоставленный полицейский чин и довольно известный член местного совета, которые частенько наведывались в его заведение. Да, материалы переданы также в центральную газету. Нет, они не вламывались в дом — дверь была открыта. Джек узнал о том, что за ним следят, и прислал каких-то людей, которые уничтожили аппаратуру и собирались расправиться и с ними. Да, когда они вошли в дом, Отец Джек держал тело мертвого подростка и то, что, по их мнению, было орудием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откинулась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могу быть своб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смотрел на П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звестно, что у тебя работает, — он снова бросил взгляд в листок перед собой, — этот азиат. А Джо Донован? Он-то какое имеет отношение ко всему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урналист, который помогает нам написать ст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ботает в «Геральде»? Или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ейчас еще о чем-нибудь пиш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оси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глазах мелькнул огонек. Он снова пробежался по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й выбор. Здесь говорится, что он давно ничего не пишет. С тех пор, как... — он поводил пальцем по строчкам, — как пропал его сын. Это совершенно выбило его из колеи. Сына так и не нашли — ни живого, ни мертв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днял глаза, заметил тревогу в ее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не знала? Неужели он тебе ничего не рас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Пета медленно покачала головой. — Боже мой, какой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ухмыль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это огорчает? — Он подался вперед. — Похоже, ты неравнодушна к этому Доновану, 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чувствовала, что у нее загорелись щеки, а руки невольно сжались в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тебе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алась? — смеясь, закончил за нее Тернбулл. — В любое время — я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заклокотало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этого не сделала, даже если бы на земле остался единственный мужчина —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ты была другого 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в упор. Взяла себя в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Пол, как поживает супруга? Как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молчал. По лицу скользнула т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итает ли она, что преступное деяние имеет срок давности? Что прошлое так и остается в прошлом? А может, она и вовсе не знает, что произошло? Хочешь, я с ней пообщаюсь? А то вдруг все осталось по-прежнему, и меня просто кто-то заме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смотрел на нее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чка, — наконец выд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улыбнулась. Грустно и хол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ольше не та наивная дурочка, какой была, когда с тобой познакомилась. И не алкоголичка с разбитым сердцем, в которую превратилась, когда ты меня бросил. Сучка? Могла и ею стать,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нее в упор, она ответила тем же. Он первым отвел глаза — в них мелькнул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видел в документах мое имя — тебе стало любопытно, и ты решил на меня взглянуть. Как в старые добрые времена. Я правильно тебя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снова смотрел на нее не ми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могу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рь вон там. — Он криво улыбнулся. — Уверен, мы скоро снова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него, не в силах скрыть ненави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мневаюсь.</w:t>
      </w:r>
    </w:p>
    <w:p>
      <w:pPr>
        <w:pStyle w:val="Style15"/>
        <w:ind w:firstLine="567"/>
        <w:rPr/>
      </w:pPr>
      <w:r>
        <w:rPr>
          <w:rFonts w:cs="Times New Roman" w:ascii="Times New Roman" w:hAnsi="Times New Roman"/>
          <w:sz w:val="22"/>
          <w:szCs w:val="22"/>
        </w:rPr>
        <w:t>Тернбулл махнул рукой. Она поднялась из-за стола, повернулась и стремительно вышла из комнаты, громко хлопнув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не двигаясь и глядя прямо перед собой — на то место, где только что сиде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рассказал, над чем сейчас работает. И почему так уверен, что они снова увидятся. Очень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крипел зубами, сжал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онован лежал в горячей ванне в своем номере, пена пузырилась прямо у подборо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слаждался давно забытыми ощущениями.</w:t>
      </w:r>
    </w:p>
    <w:p>
      <w:pPr>
        <w:pStyle w:val="Style15"/>
        <w:ind w:firstLine="567"/>
        <w:rPr/>
      </w:pPr>
      <w:r>
        <w:rPr>
          <w:rFonts w:cs="Times New Roman" w:ascii="Times New Roman" w:hAnsi="Times New Roman"/>
          <w:sz w:val="22"/>
          <w:szCs w:val="22"/>
        </w:rPr>
        <w:t>Тревога по поводу бесследно исчезнувших детей отступила. Пета права: они передали в руки полиции опасного преступника-педофила. Когда он перешагнул порог усталости, понимание значительности их поступка вызвало такой подъем в душе, что ему показалось, он вернет ему силы. Но почти три часа показаний все-таки добили его.</w:t>
      </w:r>
    </w:p>
    <w:p>
      <w:pPr>
        <w:pStyle w:val="Style15"/>
        <w:ind w:firstLine="567"/>
        <w:rPr/>
      </w:pPr>
      <w:r>
        <w:rPr>
          <w:rFonts w:cs="Times New Roman" w:ascii="Times New Roman" w:hAnsi="Times New Roman"/>
          <w:sz w:val="22"/>
          <w:szCs w:val="22"/>
        </w:rPr>
        <w:t>Вернувшись в гостиницу, он еще пару раз попытался связаться с Марией, чтобы сообщить последние новости. Очень хотелось заснуть в ее объятиях, а завтра проснуться рядом с ней. Но она, наверное, не хочет, чтобы ее беспокоили. Что ж, пусть отдыхает, он ей обо всем расскажет утром. У них так много ночей впереди — он это точн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казавшись в кровати, он провалился в глубокий сон без сновидений. На душе было спокойно: с другими проблемами он разберется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w:t>
      </w:r>
    </w:p>
    <w:p>
      <w:pPr>
        <w:pStyle w:val="Style15"/>
        <w:ind w:firstLine="567"/>
        <w:rPr/>
      </w:pPr>
      <w:r>
        <w:rPr>
          <w:rFonts w:cs="Times New Roman" w:ascii="Times New Roman" w:hAnsi="Times New Roman"/>
          <w:sz w:val="22"/>
          <w:szCs w:val="22"/>
        </w:rPr>
        <w:t>Он проснулся рано утром. Тело затекло, и он решил принять ванну, чтобы унять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йдет из ванны и закажет завтрак в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асит Марию разделить с ним трапе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номера громко постучали. Он откинул назад мокрые волосы, высунул голову из ванны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те — что там у вас — за дверью! Я через пару минут выгля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инуту стук повто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свинство ли! — вздохну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брался из ванны, набросил белый махровый халат, подошел и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оставь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молчал на полус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разу понял, что перед ним копы, хотя они были в штатском и не успели ткнуть в нос удостоверения. Одна — женщина лет тридцати пяти с короткими светлыми волосами и совершенно непримечательная внешне. Другой — мужчина помоложе в костюме и галстуке, черно-белый с головы до ног. Первой заговор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нспектор сыскного отдела Нэтрасс, а это, — она жестом показала на своего спутника, — мой напарник, сержант Тернбулл. Вы позволите нам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чера вечером уже дал показания, — нелюбезно буркнул Донован. — Что еще вы хотите от меня у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нам войти? — Голос женщины звучал бесстрастно и бесцв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ступил в сторону, пропустил в номер непрошеных гостей, закрыл дверь и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прис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ахнул с кровати свою далеко не новую одежду, поднял одеяло и просты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а Нэтрасс и села на кровать. Тернбулл сел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ясно, что она ничего не скажет, пока Донован стоит, поэтому он покорно сел на стул в углу комн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Донован, — начала Нэтрасс ровным низким голосом, — к сожалению, у нас для вас печальные изве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крыл было рот, чтобы сказать какую-нибудь колкость, но выражение лица инспектора помешало ему это сделать. При этом глаза ее ничего не выражали. Он начал ощущать беспокой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чь идет... о Марии Беннетт. Она, судя по всему, погиб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а будто с размаха ударили в солнечное сплет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как это «погиб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водил непонимающий взгляд с одного на другого, но полицейские сидели с профессионально бесстрастными каменными лиц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иб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умом, ни сердцем он не мог ни осмыслить, ни принять эту информацию. Казалось, тело и голова отделились друг от друга и закружились в каком-то диком черном вих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трясти головой, чтобы избавиться от этого ощущения, но стало только ху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на ведь... — Он в оцепенении показал на дверь. Покачал головой. — Нет-нет, не может быть... Что вы такое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тители молча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ак э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убили, — рубанул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отрел на него ничего не понимающ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ли?..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деялись услышать это от вас, мистер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а словно стукнули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коллега хочет сказать, — сказала Нэтрасс, бросая на напарника осуждающий взгляд, — что обнаружено тело с документами на имя Марии Бенне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чтобы я ее опознал? — глухо сп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но приходится просить вас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крыл лицо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и Тернбулл поднялись. Она обернулась к Доновану, посмотрела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честное слово, очень вам сочувств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сказав, что подождут внизу. Донован снова опустился на стул, глядя прямо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как акробаты в замедленной съемке, плыли мысли; в душе проносились чувства, как сошедший с рельсов на полном ходу по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хнул целый мир, который он начал для себя создавать. Хрупкий мир, который разлетелся от дуновения темного ветра реальности, как соломенный до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одинок. Несчастен. Всеми пок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о чу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же самое он испытывал, когда пропал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вленный, он сидел, не двигаясь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а горничная, но, не дождавшись ответа,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сидеть, уставившись в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 вспомнил, что внизу ждут двое полицейских. Встал, отправился в ванную. Посмотрел в зеркало, увидел свое мокрое лицо и только тогда понял, что пла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я должен вам сказать, что Мария и я... что мы любим друг друга... — Он запнулся, вздохнул. — То есть лю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кивнула, как будто его слова подтвердили то, о чем она знала или догады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вам, конечно, тяжело вдвойне,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горбился на стуле, локти на коленях, пальцы сцеплены. Он не находил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рядом на пластиковых стульях в длинном-длинном коридоре, которому, казалось, нет конца — Донован находился в своем собственном мире, Нэтрасс — в ожидании, что он позволит ей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ничный морг.</w:t>
      </w:r>
    </w:p>
    <w:p>
      <w:pPr>
        <w:pStyle w:val="Style15"/>
        <w:ind w:firstLine="567"/>
        <w:rPr/>
      </w:pPr>
      <w:r>
        <w:rPr>
          <w:rFonts w:cs="Times New Roman" w:ascii="Times New Roman" w:hAnsi="Times New Roman"/>
          <w:sz w:val="22"/>
          <w:szCs w:val="22"/>
        </w:rPr>
        <w:t>Донована вели сюда через артерии больницы — бесконечные коридоры с бесчисленными стерильными дверями; за каждой новой дверью оставалось все меньше тепла, пока за ними не закрылись последние и они не оказались в сердце здания — морге.</w:t>
      </w:r>
    </w:p>
    <w:p>
      <w:pPr>
        <w:pStyle w:val="Style15"/>
        <w:ind w:firstLine="567"/>
        <w:rPr/>
      </w:pPr>
      <w:r>
        <w:rPr>
          <w:rFonts w:cs="Times New Roman" w:ascii="Times New Roman" w:hAnsi="Times New Roman"/>
          <w:sz w:val="22"/>
          <w:szCs w:val="22"/>
        </w:rPr>
        <w:t>Он увидел прямо перед собой сверкающие металлические столы с желобками по бокам. На одном из них лежало накрытое простыней тело. Тернбулл подошел к лаборанту в синем халате, показал на Донована. Тот приблизился к столу, откинул прост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а бил озноб, он опустил голову, уставился в пол. В недавнем прошлом он часто мысленно проигрывал то, что должно было произойти сейчас: простыню открывают, он видит тело, ему задают вопрос, он отвечает.</w:t>
      </w:r>
    </w:p>
    <w:p>
      <w:pPr>
        <w:pStyle w:val="Style15"/>
        <w:ind w:firstLine="567"/>
        <w:rPr/>
      </w:pPr>
      <w:r>
        <w:rPr>
          <w:rFonts w:cs="Times New Roman" w:ascii="Times New Roman" w:hAnsi="Times New Roman"/>
          <w:sz w:val="22"/>
          <w:szCs w:val="22"/>
        </w:rPr>
        <w:t>«Да, — неоднократно мысленно говорил он, — это Дэвид... Мой сын».</w:t>
      </w:r>
    </w:p>
    <w:p>
      <w:pPr>
        <w:pStyle w:val="Style15"/>
        <w:ind w:firstLine="567"/>
        <w:rPr/>
      </w:pPr>
      <w:r>
        <w:rPr>
          <w:rFonts w:cs="Times New Roman" w:ascii="Times New Roman" w:hAnsi="Times New Roman"/>
          <w:sz w:val="22"/>
          <w:szCs w:val="22"/>
        </w:rPr>
        <w:t>Волна боли после этого находила выход, наступало ощущение пусть уродливой, но заверш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был не Дэ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на столе лежала Мария. Глаза закрыты, волосы разметались, выражение красивого лица почти радостное — как в ту ночь, когда она заснула ряд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иневшая рваная рана на шее напоминала, что она не спит. Мария была теперь где-то совершенно в другом ми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кивнул он, — эт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твернулся, понимая, что эта картина останется с ним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а поте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ин призрак, который будет его преслед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какие-нибудь предположения, кто мог это сделать? — услышал он голос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этот человек как-то связан с тем, над чем вы раб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друг подумал о Джамале, но тут же отбросил эту мысль. Снова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то собиралис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ичего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 чем вы работали? Что вас обоих сюда при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днял на нее измученные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Я понимаю, что вам нужно делать свое дело, я не меньше вас хочу, чтобы убийцу поймали, но... 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онимающе кивнула, но было заметно, что его слова ее не удовлет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к ним подошел Тернбулл с двумя пластиковыми чашками в руках. Одну он протянул Доновану, который удивленно посмотрел на его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ай, — пояснил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едва кивнул в знак благодарности, трясущимися руками взял чашку и постави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сел рядом с ним с друг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ее нашли? — обратился к нему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и Тернбулл переглянулись, она кивнула, Тернбулл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вартире Кэролайн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ьей? — Донован нахмурился в недоум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ролайн Хантли, — вмешалась Нэтрасс, — дочери Колина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мяти на секунду зажглась какая-то искра, но быстро поту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ина Хантли? — пере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авшего ученого, — сказал Тернбулл, изучая реакцию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гли о нем не слышать, — сказала Нэтрасс. — Об этом похищении сейчас трубят все СМИ. Газеты, радио и телевидение. Полиция поднята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ботает в две смены, — сказал Тернбулл, но Нэтрасс сделала вид, что не услышала его заме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я не в курсе.</w:t>
      </w:r>
    </w:p>
    <w:p>
      <w:pPr>
        <w:pStyle w:val="Style15"/>
        <w:ind w:firstLine="567"/>
        <w:rPr/>
      </w:pPr>
      <w:r>
        <w:rPr>
          <w:rFonts w:cs="Times New Roman" w:ascii="Times New Roman" w:hAnsi="Times New Roman"/>
          <w:sz w:val="22"/>
          <w:szCs w:val="22"/>
        </w:rPr>
        <w:t>Нэтрасс рассказала об исчезновении Колина Хантли, Донован слушал и кивал.</w:t>
      </w:r>
    </w:p>
    <w:p>
      <w:pPr>
        <w:pStyle w:val="Style15"/>
        <w:ind w:firstLine="567"/>
        <w:rPr/>
      </w:pPr>
      <w:r>
        <w:rPr>
          <w:rFonts w:cs="Times New Roman" w:ascii="Times New Roman" w:hAnsi="Times New Roman"/>
          <w:sz w:val="22"/>
          <w:szCs w:val="22"/>
        </w:rPr>
        <w:t>Наверняка он слышал или видел это имя, поэтому оно и показалось знакомым. Газеты, телевидение. Но в глубине сознания скреблась еще какая-то мысль, какое-то неясное чувство не давало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хал голос Нэтрасс — она о чем-то его спрашивала. Он подня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вы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ее тетради — в ней полное описание обстоятельств исчезновения Колина Хантли. Мы связались с «Геральдом», они подтвердили, что она звонила туда и подробно обо всем расспраш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 это время находились в Байкере, — вставил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она отправилась в Джесмонд к Кэролайн Хантли. Вчера вечером около десяти тридцати в службу спасения позвонила соседка и сказала, что в квартире наверху шум, похожий на др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раз квартира Кэролайн Хантли, — уточнил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говорит сама Хантли?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а Нэтрасс, — она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мотрел на обоих полицей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вытащил записную книжку и начал зачит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двадцати двух сорока пяти та же соседка увидела в окно выходившего из подъезда человека с предметом, похожим на свернутый ковер. Он поместил свою, по всей видимости, тяжелую ношу в багажник стоявшей неподалеку машины — «воксхолл вектры»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помнила номер?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ратила внимания, — сказал Тернбулл. — Решила, что это не имеет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ыли в квартире Хантли, — сказала Нэтрасс. — Похоже, из гостиной пропал большой к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хозяйкой, — предполож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возникло такое же подозрение, — сказала Нэтрасс. — Мы пригласили соседку, чтобы с ее помощью составить фоторобот того человека. Это может здорово помочь в расследовании. И описание машины, хотя тут у нас меньше надежд: слишком много на улицах «вектр». Мы, кстати, полагаем, что тот же человек похитил ее отца. Почему он это сделал,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вернулся к Доновану. Лицо ничего не выражало, но взгляд выдавал внутреннее нап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имеются какие-нибудь пред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не отвод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 принеси мистеру Доновану еще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тольк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н остыл. Будьте любе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 на него взгляд, который отметал всяческие возражения. Тернбулл неохотно поднялся и потопал прочь. Она проводила его глазами, потом повернулась к Доновану с сочувственной улыбкой на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на извиниться за поведение коллеги. В своем рвении добиться справедливости он порой... заходит слишком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сейчас не лучшее время вести разговоры. — Она протянула визитную карточку. — Здесь мой телефон. Если что-то вспомните — неважно что, — позвоните, пожалуйста. Вы ведь не меньше нас заинтересованы в поимке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 и сунул карточку в кар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у с вами откровенна. Я не из тех полицейских, кто считает, что пресса и полиция не в состоянии найти общий язык. У вас свои задачи, у нас — свои, интересы могут пересекаться к обоюдной выг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 она позволила себе слегка улыбнуться, — вы меня прекрасно поняли. Вы помогаете мне, а я —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 Старая как мир история. Журналисты и их исто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отлично, — сказала она с улыбкой, но взгляд тут же посуровел, — только никаких подвигов, никакой самодеятельности. Это не приведет ни к чему хорошему. Особенно для вас. Вы меня пон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е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ся Тернбулл с очередной чашкой в руках и злобой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одн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Пол, но боюсь, нам с вами пора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сердито зыркнув на Донована, швырнул чашку в стоявшее рядом мусорное в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вас подбросить до гостиницы, мистер Донован, — предложила Нэтра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но я лучше пешком.</w:t>
      </w:r>
    </w:p>
    <w:p>
      <w:pPr>
        <w:pStyle w:val="Style15"/>
        <w:ind w:firstLine="567"/>
        <w:rPr/>
      </w:pPr>
      <w:r>
        <w:rPr>
          <w:rFonts w:cs="Times New Roman" w:ascii="Times New Roman" w:hAnsi="Times New Roman"/>
          <w:sz w:val="22"/>
          <w:szCs w:val="22"/>
        </w:rPr>
        <w:t>Они проводили его до двери и отправились по свои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а улице в это время вовсю хозяйничал новый день. Пронзительно-синее небо над головой, в парке рядом буйство осенних красок. Светило солнце. В такой день хочется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шел прочь, стараясь его не зам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 дороге ему так и не удалось привести мысли в порядок.</w:t>
      </w:r>
    </w:p>
    <w:p>
      <w:pPr>
        <w:pStyle w:val="Style15"/>
        <w:ind w:firstLine="567"/>
        <w:rPr/>
      </w:pPr>
      <w:r>
        <w:rPr>
          <w:rFonts w:cs="Times New Roman" w:ascii="Times New Roman" w:hAnsi="Times New Roman"/>
          <w:sz w:val="22"/>
          <w:szCs w:val="22"/>
        </w:rPr>
        <w:t>Перед входом в гостиницу толпились газетчики, телерепортеры — без сомнения, в надежде поговорить с коллегой-журналистом. В ожидании его поя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ертыхнулся про себя и, пока они не успели его заметить, нырнул за угол. С другой стороны здания он юркнул в заднюю дверь ресторанной кухни и наткнулся на вопросительный взгляд шеф-пов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щество защиты окружающей среды, — тут же сориентировался Донован. — Я бы на вашем месте бросился наводить 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прошел через кухню в фойе и там попробовал прокрасться к лифту, но тут его заметила администратор у ст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Донован, мистер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еченно вздохнув, он нехотя пересек холл, стараясь держаться подальше от главного входа. Она протянула ему ворох запи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ам просили пер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это от журналистов, которые просят его о встрече. Он и сам когда-то так пост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равьте все это куда подальше, — сказал он. — В помойку всю эту к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ыл мистер Шарки. Он сказал, что должен срочно с вами уви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пошел бы он ту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вы сказали? — Девушка распахну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а ради, извините, — Донован виновато улыбнулся. — Случайно вы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даруя прощение.</w:t>
      </w:r>
    </w:p>
    <w:p>
      <w:pPr>
        <w:pStyle w:val="Style15"/>
        <w:ind w:firstLine="567"/>
        <w:rPr/>
      </w:pPr>
      <w:r>
        <w:rPr>
          <w:rFonts w:cs="Times New Roman" w:ascii="Times New Roman" w:hAnsi="Times New Roman"/>
          <w:sz w:val="22"/>
          <w:szCs w:val="22"/>
        </w:rPr>
        <w:t>Он зашел к себе в номер и позвонил в «Геральд». Попросил всю информацию о Колине Хантли, которой они располаг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терял ощущение дня и ночи, потерял всякий счет времени.</w:t>
      </w:r>
    </w:p>
    <w:p>
      <w:pPr>
        <w:pStyle w:val="Style15"/>
        <w:ind w:firstLine="567"/>
        <w:rPr/>
      </w:pPr>
      <w:r>
        <w:rPr>
          <w:rFonts w:cs="Times New Roman" w:ascii="Times New Roman" w:hAnsi="Times New Roman"/>
          <w:sz w:val="22"/>
          <w:szCs w:val="22"/>
        </w:rPr>
        <w:t>Оно перестало для него исчисляться в часах и минутах, приняв более конкретную форму. Промежутками между временем, когда приносили еду. Между приемами пищи, ее перевариванием и освобождением кишечника. Питьем и освобождением мочевого пузыря. Оно измерялось количеством вылезающих из нор крыс.</w:t>
      </w:r>
    </w:p>
    <w:p>
      <w:pPr>
        <w:pStyle w:val="Style15"/>
        <w:ind w:firstLine="567"/>
        <w:rPr/>
      </w:pPr>
      <w:r>
        <w:rPr>
          <w:rFonts w:cs="Times New Roman" w:ascii="Times New Roman" w:hAnsi="Times New Roman"/>
          <w:sz w:val="22"/>
          <w:szCs w:val="22"/>
        </w:rPr>
        <w:t>Темницу освещала единственная голая лампочка — его постоянное солнце, которое скорее отбрасывало тени, чем давало свет. После того как увели Гэри Майерса и вместе с ним забрали пару одеял, стало еще холоднее. Ему сунули несколько потрепанных детективов в мягкой обложке — Джеффри Арчер, Джон Гришэм, Том Клэнси. Он решил, что это входит в программу пыток.</w:t>
      </w:r>
    </w:p>
    <w:p>
      <w:pPr>
        <w:pStyle w:val="Style15"/>
        <w:ind w:firstLine="567"/>
        <w:rPr/>
      </w:pPr>
      <w:r>
        <w:rPr>
          <w:rFonts w:cs="Times New Roman" w:ascii="Times New Roman" w:hAnsi="Times New Roman"/>
          <w:sz w:val="22"/>
          <w:szCs w:val="22"/>
        </w:rPr>
        <w:t>Ощущение некой стабильности в его нынешнем состоянии давала постоянно болевшая рука.</w:t>
      </w:r>
    </w:p>
    <w:p>
      <w:pPr>
        <w:pStyle w:val="Style15"/>
        <w:ind w:firstLine="567"/>
        <w:rPr/>
      </w:pPr>
      <w:r>
        <w:rPr>
          <w:rFonts w:cs="Times New Roman" w:ascii="Times New Roman" w:hAnsi="Times New Roman"/>
          <w:sz w:val="22"/>
          <w:szCs w:val="22"/>
        </w:rPr>
        <w:t>Иногда он думал, что сходит с ума. Он понимал, что Мефистофель стремится его сломать. Он слышал его голос, даже когда его самого не было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вони, — все настойчивее требовал он. — Позвони, и тогда сможешь выйти на свободу. И станешь богатым».</w:t>
      </w:r>
    </w:p>
    <w:p>
      <w:pPr>
        <w:pStyle w:val="Style15"/>
        <w:ind w:firstLine="567"/>
        <w:rPr/>
      </w:pPr>
      <w:r>
        <w:rPr>
          <w:rFonts w:cs="Times New Roman" w:ascii="Times New Roman" w:hAnsi="Times New Roman"/>
          <w:sz w:val="22"/>
          <w:szCs w:val="22"/>
        </w:rPr>
        <w:t>Он не мог позвонить. А еще он знал, что никогда не выйдет на свободу...</w:t>
      </w:r>
    </w:p>
    <w:p>
      <w:pPr>
        <w:pStyle w:val="Style15"/>
        <w:ind w:firstLine="567"/>
        <w:rPr/>
      </w:pPr>
      <w:r>
        <w:rPr>
          <w:rFonts w:cs="Times New Roman" w:ascii="Times New Roman" w:hAnsi="Times New Roman"/>
          <w:sz w:val="22"/>
          <w:szCs w:val="22"/>
        </w:rPr>
        <w:t>Он услышал, как зазвенели цепи на воротах, в замке повернулся ключ. Дверь открылась.</w:t>
      </w:r>
    </w:p>
    <w:p>
      <w:pPr>
        <w:pStyle w:val="Style15"/>
        <w:ind w:firstLine="567"/>
        <w:rPr/>
      </w:pPr>
      <w:r>
        <w:rPr>
          <w:rFonts w:cs="Times New Roman" w:ascii="Times New Roman" w:hAnsi="Times New Roman"/>
          <w:sz w:val="22"/>
          <w:szCs w:val="22"/>
        </w:rPr>
        <w:t>Колин Хантли заморгал от ворвавшегося в помещение света. Он больше не тянулся за колпаком. Зачем? Он ведь отлично знает своих похитителей, да и лишние движения приносили невыносимую боль. Какой смысл притворяться теперь, когда Майерса рядо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Мол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тут кое-что принес, чтоб не было скучно, — сказал он.</w:t>
      </w:r>
    </w:p>
    <w:p>
      <w:pPr>
        <w:pStyle w:val="Style15"/>
        <w:ind w:firstLine="567"/>
        <w:rPr/>
      </w:pPr>
      <w:r>
        <w:rPr>
          <w:rFonts w:cs="Times New Roman" w:ascii="Times New Roman" w:hAnsi="Times New Roman"/>
          <w:sz w:val="22"/>
          <w:szCs w:val="22"/>
        </w:rPr>
        <w:t>Оставив дверь открытой, он снова вышел и вернулся, держа в руках предмет, похожий на свернутый ковер. Он потащил его по полу, положил в паре метров от Колина и начал разворач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прежнему привязанный цепью к батарее, подался вперед, чтобы разглядеть, что он принес. Что-то в этом предмете было Колину знакомо. Вну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овернулся и слегка ткнул его в челюсть. Колин отлетел к стене. Рука заболела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ри, ты, козел! А то унесу ее отсюда. По кусочкам ун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и... извини, случайно вы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собрался с силами, сел, потрогал рукой лицо. Из носа текла кровь. Они захватили его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овый мир.</w:t>
      </w:r>
    </w:p>
    <w:p>
      <w:pPr>
        <w:pStyle w:val="Style15"/>
        <w:ind w:firstLine="567"/>
        <w:rPr/>
      </w:pPr>
      <w:r>
        <w:rPr>
          <w:rFonts w:cs="Times New Roman" w:ascii="Times New Roman" w:hAnsi="Times New Roman"/>
          <w:sz w:val="22"/>
          <w:szCs w:val="22"/>
        </w:rPr>
        <w:t>Кэролайн лежала на ковре со связанными руками и ногами и заклеенным пленкой ртом и бешено водила глазами вокруг. Она увидела отца, но даже это не погасило ужас и панику в ее взгля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содрал пленку с ее лица, развязал руки и ноги, дернул за руку, не обращая внимания на крик боли, и грубо защелкнул на запястье наручник от цепи, которой совсем недавно приковывал к батарее Гэри Майер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и встретились. Счастливая семейка воссоединилас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шел, закрыв на все замки дверь и ворота.</w:t>
      </w:r>
    </w:p>
    <w:p>
      <w:pPr>
        <w:pStyle w:val="Style15"/>
        <w:ind w:firstLine="567"/>
        <w:rPr/>
      </w:pPr>
      <w:r>
        <w:rPr>
          <w:rFonts w:cs="Times New Roman" w:ascii="Times New Roman" w:hAnsi="Times New Roman"/>
          <w:sz w:val="22"/>
          <w:szCs w:val="22"/>
        </w:rPr>
        <w:t>Отец и дочь некоторое время молча смотрели друг на друга, от переполнявших эмоций не в силах что-то сказать, потом упали друг другу в объятия. Насколько, конечно, могли это сделать, потому что короткая цепь натянулась, впиваясь в кожу и не давая приблизиться.</w:t>
      </w:r>
    </w:p>
    <w:p>
      <w:pPr>
        <w:pStyle w:val="Style15"/>
        <w:ind w:firstLine="567"/>
        <w:rPr/>
      </w:pPr>
      <w:r>
        <w:rPr>
          <w:rFonts w:cs="Times New Roman" w:ascii="Times New Roman" w:hAnsi="Times New Roman"/>
          <w:sz w:val="22"/>
          <w:szCs w:val="22"/>
        </w:rPr>
        <w:t>Волна эмоций захлестнула обоих и вырвалась наружу рыданиями и потоком слез. Они боялись, что снова друг друга потер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слезы прекратились. Они смотрели друг на друга, словно убеждаясь, что это не 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ролайн... — Его голос дрожал и напоминал звук старой скрипучей телеги. — Кэролайн... что с тобой... Тебя 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И снова обняла отца. — Папочка, родной мой... я думала, тебя уже нет в жив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видишь, я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егка отстранилась и внимательно на него посмо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что же они с тобой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невольно прижал к себе больную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трашного,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нова обнялись. Снова слезы, ры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а вопросительно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сходит, папа? Почему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ечально вздохнул, отполз назад к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а моя, я совершил ужасный посту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просто классно,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йки, ты превзошел самого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все прям обал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шел по Высокому мосту в Гейтсхед в сопровождении своих работодателей и, улыбаясь, к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 он, — вдохновение нашло.</w:t>
      </w:r>
    </w:p>
    <w:p>
      <w:pPr>
        <w:pStyle w:val="Style15"/>
        <w:ind w:firstLine="567"/>
        <w:rPr/>
      </w:pPr>
      <w:r>
        <w:rPr>
          <w:rFonts w:cs="Times New Roman" w:ascii="Times New Roman" w:hAnsi="Times New Roman"/>
          <w:sz w:val="22"/>
          <w:szCs w:val="22"/>
        </w:rPr>
        <w:t>Огромная почерневшая металлическая конструкция Высокого моста, построенного еще при королеве Виктории, не пропускала ни одного солнечного лучика, но Майки было на это наплевать. Он теперь видел свет в конце тунн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обрел союзника.</w:t>
      </w:r>
    </w:p>
    <w:p>
      <w:pPr>
        <w:pStyle w:val="Style15"/>
        <w:ind w:firstLine="567"/>
        <w:rPr/>
      </w:pPr>
      <w:r>
        <w:rPr>
          <w:rFonts w:cs="Times New Roman" w:ascii="Times New Roman" w:hAnsi="Times New Roman"/>
          <w:sz w:val="22"/>
          <w:szCs w:val="22"/>
        </w:rPr>
        <w:t>Он шел и вспоминал свою встречу с Джанин в пабе «Принц Уэльский». Она вошла туда минут через двадцать после того, как они поговорили перед полицейским участком, остановилась на пороге, оглядываясь в нерешительности. Он помахал, она кивнула и с некоторой опаской подошла к его сто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посмотреть на себя ее глазами: грязный, небритый тип в дешевой одежде, вышедшей из моды лет десять-пятнадцать назад. Будто только из тюр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можно понять ее стр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на стул напротив и начала рыться в сум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ал... — От волнения у Майки запершило в горле, он откашлялся, снова заговорил, вставая из-за стола. — Давайте возьму вам что-нибудь выпить. Я не сделал этого сразу, потому что не знал... что бы вы хо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ничего н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тащила из сумочки мобильный, потыкала в кнопки. Майки заметил, что у нее трясутся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мам, — сказала она в трубку, — я после работы забежала с приятелем в паб. — Она помолчала, слушая, что ей скажут, потом продолжила: — «Принц Уэльский». Нет, я недолго. Буду выходить,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положила телефон в сумку, откинулась на спинку стула, посмотрела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же вы собираетесь сделать с Аланом Кинисай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облизал пересохшие губы — пиво не помо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у ему изуродую. Не знаю... или его самого. — Он попытался придать следующим своим словам полушутливый тон. — А то и вовсе укоко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этого заслуживает, — кивнула она, неотрывно глядя на его кружку. Глаза как будто ничего не выра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чувствовал горячее желание излить ду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азрушает мою жизнь. Я просто хочу... нанести ответный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хмы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йтесь, и не только за себя. — Она вытащила из сумки пачку недорогих сигарет и зажигалку, вытряхнула сигарету, сунула в рот. У нее так сильно тряслись руки, что она никак не могла прику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могу, — сказал Майки, наклонившись вперед и беря ее руку в св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шатнулась от его прикосновения, он убра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это я такая... Просто я... Не пережи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попыталась прикурить, на этот раз ей это удалось. Глубоко затянулась, подождала несколько секунд, потом выдохнула, с дымом избавляясь от слишком сильного напря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котина и мерзавец, его убить мало. — Еще раз глубоко затянулась. — Что же он вам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решил, что нужно рассказать правду — это лучший способ показать, что он не собирается сделать ей ничего плохого. Или как можно больше правды. О тюрьме он решил умолчать. По крайней мере, пока. Она могла испугаться и у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ставил меня торговать наркот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посмотрела на него вним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я буду одним из его платных информаторов. Я совсем не хотел играть в эти игры, но он меня заставил. А потом заставил еще и торговать нарк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ему у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ребует от информаторов рассказывать ему о местных мелких оптовиках. Типа, где они находятся, когда прибывает очередная партия. Потом он и его люди их арестовывают, забирают товар и передают информаторам для сбы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согла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если бы я отказался, он упрятал бы меня в тюрьму, — вздохнул М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г э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сами как думаете? — Майки попытался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затянулась, выдохнула, почти у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ан Кинисайд обожает разрушать чужие жизни, — согласилась она. — Он готов это делать даже бесплатно. Ради собственного удоволь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огонек сигареты, словно взвешивая, что ему сказать. Наконец решилась и за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тречались. Я знала, что он женат, но думала, что между нами это несерьезно и ненадолго. — Она покачала головой. — Но скоро поняла, что все очень не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редная затяжка. Майки молча 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ло лестно его внимание: взрослый человек при погонах назначает свидание какой-то там секретарше из гражданских. Он был очень убедителен. Не отходил от меня, буквально преследовал... — Она покачала головой, почти улыбнулась воспоминаниям. — Знал, зараза, что сказать, чтобы я почувствовала себя совершенно особенной. Вы же знаете, как это дел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хотя Майки не знал, 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курила сигарету до самого фильтра и с силой затушила в пепельнице ок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разь, — сказала она, всматриваясь во что-то, чего Майки видеть не мог. Вытащила следующую сигарету, закурила. На этот раз руки тряслись ме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все было так романтично, — продолжала она. — Обеды в шикарных ресторанах. Модные коктейль-бары. Платья, которые туда положено надевать. Вместе вечера напролет. Поездки куда-нибудь в выходные. Было очень здорово, будоражило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редной вздох и зат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удивила ее откровенность. Наверное, решил он, чтобы изгнать Кинисайда из сердца, ей действительно нужно с кем-то поговорить. Кому все рассказать, как не совершенно незнакомому человеку, который ненавидит его так же с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степенно наши отношения менялись. — По ее лицу пробежала тень. — Он начал просить меня... заставлял кое-что для него делать. Принуждал... — она уставилась на кончик горящей сигареты: — ...в обычной жизни и в постели. Нечто отвратительное...</w:t>
      </w:r>
    </w:p>
    <w:p>
      <w:pPr>
        <w:pStyle w:val="Style15"/>
        <w:ind w:firstLine="567"/>
        <w:rPr/>
      </w:pPr>
      <w:r>
        <w:rPr>
          <w:rFonts w:cs="Times New Roman" w:ascii="Times New Roman" w:hAnsi="Times New Roman"/>
          <w:sz w:val="22"/>
          <w:szCs w:val="22"/>
        </w:rPr>
        <w:t>Майки почувствовал себя очень неудобно. Первый раз в жизни женщина разговаривала с ним о сексе. Он густо покрас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пилась губами в остаток сигареты, затянулась так, что загорелся фильтр. Пепел и д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равится чувствовать власть над людьми. Он наслаждается своей властью, прямо-таки ловит от нее кай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лочь какая... — отозвался Май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когда-то была подруга, которая жила с парнем; он ее бил. Я говорила ей: «Зачем ты с ним живешь? Брось его», а она отвечала: «Но я его люблю. Он изменится». — Джанин горестно вздохнула. — Я считала ее бесхарактерной, но сейчас так не думаю. Потому как знаю, что такое может произойти с любым человеком. Со мной ве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еще больше потемнело. Она горько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стало и того хуже. Начались нарко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тушила окурок, подумала немного, снова закурила. С каждым разом руки тряслись все ме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дь и до него немного баловалась наркотиками. Ну там, пару раз брала на черном рынке или в ночных клубах немного экстези. Все проб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огласно кивнул, но ничего н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даже нравилось — кайф такой. Но Алан хотел, чтобы это был героин, крэк. Сам подсадил. А потом... потом... — Она покачала головой, отвела глаза. — Он такое начал со мной выделывать, такое... И меня заставлял. Какой-то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рогнула, словно увидела нечто такое, что Майки не мог, да и не хотел,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теряла человеческий облик, превратилась в настоящее отребье. — Голос звучал слабо, как у ребенка, потерявшегося в огромном мире. Майки напряженно слу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сем не знала, что делать. С кем... поговорить. Вообще ничего не пони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идно, что она переживает все зан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могла моя мама, удивительная женщина. Она дала мне силы от него оторваться. — Джанин грустно улыбнулась. — А отец хотел его шлепнуть, только не знал кого. Я же не говорила родителям, кто виноват в моих бедах, чем этот человек занимается. — Она помрачнела. — И уж конечно, не могла им рассказать, что он со мной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жка Майки опустела. Он решил, что пока Джанин не закончит рассказ, он не станет заказывать очередную пор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очень меня поддержали. Нашли врача. На работе ко мне тоже отнеслись с пониманием. Я сказала, что очень больна, но о нем рассказать не могла. Мне помогли взять отпуск по болезни. — Она вздохнула. — Лечение шло хорошо. — Она выпрямилась на стуле. — Правда хорошо. Я вернулась на работу, старалась не попадаться ему на глаза и искала новое место. Чувствовала себя си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друг замолчала. На лицо снова набежала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он опять объявился. Сам меня нашел. Прощения просил. Дескать, прости за прошлое, дай шанс, все теперь будет по-другому, обещаю... — 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разве не сказали ему, чтобы он провал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устила глаза, медленно и печально покачала головой. Снова заговорила слаб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опять с ним перес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молча сл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ело не только в этом. — Голос задрожал. — Я забереме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собираясь с силами, чтобы не запла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а ему об этом, приперла к стенке. А он рассмеялся мне в лицо и велел пойти сделать а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 посмотрела на пачку, хотела взять сигарету, но раздумала, совершенно забыв, что прежняя до сих пор тлеет в пепель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только это... но он оскорблял и меня, и нерожденного ребенка. Называл ублюдком и беспородной дворняжкой... Сказал — вырвать его надо с корнем и растоптать, растоп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рыла лицо руками, но долго сдерживаемые слезы сумели найти себе дорогу.</w:t>
      </w:r>
    </w:p>
    <w:p>
      <w:pPr>
        <w:pStyle w:val="Style15"/>
        <w:ind w:firstLine="567"/>
        <w:rPr/>
      </w:pPr>
      <w:r>
        <w:rPr>
          <w:rFonts w:cs="Times New Roman" w:ascii="Times New Roman" w:hAnsi="Times New Roman"/>
          <w:sz w:val="22"/>
          <w:szCs w:val="22"/>
        </w:rPr>
        <w:t>Майки растерялся, он не знал, что делать. Хотел ее успокоить, обнять, сказать, что теперь у нее есть друг, что все будет хорошо, но боялся к ней прикоснуться, боялся, что не найдет нужных слов, от которых она перестанет плакать. Поэтому сидел молча и ждал, когда ее слезы иссякнут.</w:t>
      </w:r>
    </w:p>
    <w:p>
      <w:pPr>
        <w:pStyle w:val="Style15"/>
        <w:ind w:firstLine="567"/>
        <w:rPr/>
      </w:pPr>
      <w:r>
        <w:rPr>
          <w:rFonts w:cs="Times New Roman" w:ascii="Times New Roman" w:hAnsi="Times New Roman"/>
          <w:sz w:val="22"/>
          <w:szCs w:val="22"/>
        </w:rPr>
        <w:t>Наконец она немного успокоилась, пошарила рукой в сумочке, вытащила бумажные платочки. Промокнула глаза. Высморкалась. Заметила, что догорела сигарета в пепельнице. Закурила очеред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снова тряслись, как в перв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Голос звучал, как старая заезженная пл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ы должны прощения 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ивала, глубоко затягиваясь сигар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вы сделали, как поступили с... — еле слышно, почти одними губами спросил Май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бавилась от плода. Об этом я ему сегодня и говорила, когда вы нас увидели. Он не хотел меня слушать. Сказал, что у него есть более важные дела. — Снова глубокая затяжка. — Но я увидела его глаза... он ликовал... он не мог сдержать своего тор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это по-настоящему возбуждает, — продолжила она. — Он находит людские слабости и использует их в собственных целях. Он и со мной так поступил. — В голосе появились жесткие, злые нотки. — Он развращает людей. Манипулирует ими, вертит, как хочет. Высасывает душу, пока не остается одна обол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пользует ваш страх против вас самой, — сказал Майки. — А про меня знает, что я не хочу вернуться за решетку, и угрожает тюрь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начит «вернуться»? — Джанин удивленно подняла бровь. — Значит, вы сидели?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застыл с открытым ртом. Он растерялся, но потом решил рассказать всю правду. Потому что она ничего от него не ута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убийство, — сказал он просто.</w:t>
      </w:r>
    </w:p>
    <w:p>
      <w:pPr>
        <w:pStyle w:val="Style15"/>
        <w:ind w:firstLine="567"/>
        <w:rPr/>
      </w:pPr>
      <w:r>
        <w:rPr>
          <w:rFonts w:cs="Times New Roman" w:ascii="Times New Roman" w:hAnsi="Times New Roman"/>
          <w:sz w:val="22"/>
          <w:szCs w:val="22"/>
        </w:rPr>
        <w:t>Выражение ее лица тут же изменилось. Глаза расширились от ужаса. Она захлопнула сумочку, готовая сорвать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конечно, ожидал чего-то подобного, но ее реакция его все-таки опечалила. Он попытался ободряюще улыб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тесь. Это было очень давно. К тому же не так все просто: не бывает только черного и бе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немного успоко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совсем не нужно меня бояться. Я не сделаю вам ничего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асен Кинисайд, а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часы и начала в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жалуй,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 Майки тоже поднялся с места, потянулся через стол, дотронулся до ее локтя. Она посмотрела на его руку, но не попыталась ее сб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 сказал он, — я так благодарен вам за то, что вы согласились со мной поговорить. Я-то сначала думал, что я единственный, кого он... — Майки вздохнул. —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разгладилось. Она даже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 крайней мере, теперь тоже знаю, что не одинока, — сказала она и слегка похлопала его по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не и правда п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му отомстим, — пообещал Майки.</w:t>
      </w:r>
    </w:p>
    <w:p>
      <w:pPr>
        <w:pStyle w:val="Style15"/>
        <w:ind w:firstLine="567"/>
        <w:rPr/>
      </w:pPr>
      <w:r>
        <w:rPr>
          <w:rFonts w:cs="Times New Roman" w:ascii="Times New Roman" w:hAnsi="Times New Roman"/>
          <w:sz w:val="22"/>
          <w:szCs w:val="22"/>
        </w:rPr>
        <w:t>Она с улыбкой покинула паб. Майки отправился к стойке за второй кружкой пива. Он думал о том, что она ему рассказала. То, что с ней произошло, каким бы это ни было ужасным, помогло ему. Ее рассказ словно узаконил его мысли о мести. Для его темных, мстительных фантазий нашлось теперь моральное оправ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за стол с новой кружкой пива. Посмотрел на окурки в пепельнице. Подумал о Д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 строить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Рабочий день закончился, довольные экскурсанты отправились по до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обрал вещи, приготовился идти домой. К нему подошли его работод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ссно сегодня получилось, М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то, старик. Реально кру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ашки по коже, прик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муж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троих чудаков. Честное слово, он ничего против них не имеет. Не негодяи какие-нибудь, не преступники. Они такие, какие есть, и с этим ничего не поделаешь. Некоторые люди ничего в своей жизни не могут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екоторые мо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Майки, ударим по 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вай с нами! По городу пошляемся, пообщаемся с друзьями-прия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старик? По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приглашение, мужики, но у меня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ощался и зашагал в друг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ки сегодня, похоже, в хороше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ипа, нашел себе — не знаю, типа, цель в жизни появилась. Короче, типа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годня он до чего хорош был. Офиг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упер. Такого никогда не было. Знаете, я первый раз в жизни поверил, что он реально кого-то у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такой вывод, они направились в сторону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род! Да ты просто урод!</w:t>
      </w:r>
    </w:p>
    <w:p>
      <w:pPr>
        <w:pStyle w:val="Style15"/>
        <w:ind w:firstLine="567"/>
        <w:rPr/>
      </w:pPr>
      <w:r>
        <w:rPr>
          <w:rFonts w:cs="Times New Roman" w:ascii="Times New Roman" w:hAnsi="Times New Roman"/>
          <w:sz w:val="22"/>
          <w:szCs w:val="22"/>
        </w:rPr>
        <w:t>Кинисайд орал в трубку. Молот сидел на скамейке в сквере и безучастно слушал. Лицо ничего не выражало, только глаза горели, как средневековый костер инквиз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Кинисайд перестал бушевать, голос в трубке стал спокой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зывай, как вс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снова без всяких эмоций в нескольких словах пересказал случившееся. Кинисайд на этот раз не пере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ичего не видел, — подвел итог Мол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ужели? Тогда какого черта они пытаются получить от свидетеля твой фоторобот? Почему по всей округе ищут «воксхолл вектру», если, как ты говоришь, никто нич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олота забухало в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кажи, кто этот свидетель, и он у меня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езал Кинисайд. — Пока нельзя. Самое лучшее для тебя сейчас — на время скрыться. Притаиться, лечь на какое-то время на дно. Съезди куда-нибудь, развейся. А я без тебя попробую тут дела ула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пожалуйста! </w:t>
      </w:r>
      <w:r>
        <w:rPr>
          <w:rFonts w:cs="Times New Roman" w:ascii="Times New Roman" w:hAnsi="Times New Roman"/>
          <w:i/>
          <w:sz w:val="22"/>
          <w:szCs w:val="22"/>
        </w:rPr>
        <w:t>Ты</w:t>
      </w:r>
      <w:r>
        <w:rPr>
          <w:rFonts w:cs="Times New Roman" w:ascii="Times New Roman" w:hAnsi="Times New Roman"/>
          <w:sz w:val="22"/>
          <w:szCs w:val="22"/>
        </w:rPr>
        <w:t xml:space="preserve"> же пла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И мне больше не нужны неожиданности. Нужно, чтобы он поскорее позвонил. Надо с этим заканчивать. Еще тут на работе под меня копают, служебное расследование начали. И этот маленький мерзавец опять выскользнул из рук. Между прочим, с этой журналисткой, которую ты замочил, похоже, спал Джо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нован? Совпадение, и толь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ы, вот только не верю я в совпадения. — Кинисайд вздохнул. — Ладно, сам разберусь. Когда понадобишься, позвоню. Будем надеяться, что ты не очень насл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отсоединился.</w:t>
      </w:r>
    </w:p>
    <w:p>
      <w:pPr>
        <w:pStyle w:val="Style15"/>
        <w:ind w:firstLine="567"/>
        <w:rPr/>
      </w:pPr>
      <w:r>
        <w:rPr>
          <w:rFonts w:cs="Times New Roman" w:ascii="Times New Roman" w:hAnsi="Times New Roman"/>
          <w:sz w:val="22"/>
          <w:szCs w:val="22"/>
        </w:rPr>
        <w:t>Молот сунул мобильник в карман. Что ж, он совсем не против того, чтобы на несколько дней взять отпуск. Можно где-нибудь оторваться. А потом он вернется и снова займется делом.</w:t>
      </w:r>
    </w:p>
    <w:p>
      <w:pPr>
        <w:pStyle w:val="Style15"/>
        <w:ind w:firstLine="567"/>
        <w:rPr/>
      </w:pPr>
      <w:r>
        <w:rPr>
          <w:rFonts w:cs="Times New Roman" w:ascii="Times New Roman" w:hAnsi="Times New Roman"/>
          <w:sz w:val="22"/>
          <w:szCs w:val="22"/>
        </w:rPr>
        <w:t>И Кинисайдом. Что-то этот парень начинает его раздра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л в машину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ткрыл глаза, пот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он просто вырубился. Ничего удивительного после дозы крэка, которую он выкурил.</w:t>
      </w:r>
    </w:p>
    <w:p>
      <w:pPr>
        <w:pStyle w:val="Style15"/>
        <w:ind w:firstLine="567"/>
        <w:rPr/>
      </w:pPr>
      <w:r>
        <w:rPr>
          <w:rFonts w:cs="Times New Roman" w:ascii="Times New Roman" w:hAnsi="Times New Roman"/>
          <w:sz w:val="22"/>
          <w:szCs w:val="22"/>
        </w:rPr>
        <w:t>Выскочив из квартиры Кэролайн, он отправился в знакомое место, к старой БМВ. Больше идти было некуда. Несколько раз звонил Донован, но он решил, что перезванивать опасно. Он боялся, что после гибели Сая за ним будет охотиться полиция. Вот почему эта развалюха была самым безопасным пристанищем.</w:t>
      </w:r>
    </w:p>
    <w:p>
      <w:pPr>
        <w:pStyle w:val="Style15"/>
        <w:ind w:firstLine="567"/>
        <w:rPr/>
      </w:pPr>
      <w:r>
        <w:rPr>
          <w:rFonts w:cs="Times New Roman" w:ascii="Times New Roman" w:hAnsi="Times New Roman"/>
          <w:sz w:val="22"/>
          <w:szCs w:val="22"/>
        </w:rPr>
        <w:t>Он чувствовал себя ужасно. Наверное, и выглядел не лучше. Вместо недолгой вчерашней эйфории после крэка наступила знакомая черная пустота. Ну сколько можно! Что за напасть! Почти не осталось денег из тех, что он прикарманил в спальне Отца Джека. Часть улетучилась вместе с дымом сигарет, другую часть забрала шайка подростков, которые сначала продали ему крэк, а потом повалили на землю и обшарили карманы. Да еще отметелили, обзывая черномазым. Забрали деньги и смылись. Самое страшное — он не знал, что делать, как поступить. Даже в машине теперь спать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снова потянулся.</w:t>
      </w:r>
    </w:p>
    <w:p>
      <w:pPr>
        <w:pStyle w:val="Style15"/>
        <w:ind w:firstLine="567"/>
        <w:rPr/>
      </w:pPr>
      <w:r>
        <w:rPr>
          <w:rFonts w:cs="Times New Roman" w:ascii="Times New Roman" w:hAnsi="Times New Roman"/>
          <w:sz w:val="22"/>
          <w:szCs w:val="22"/>
        </w:rPr>
        <w:t>Черная дыра, но не только потому, что закончилось действие крэ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ы деньги. Чего проще позвонить Доновану — пусть все уладит. Можно заставить его сдержать обещание. Но это огромный риск. Придется за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ломило. Вздыхая, он завернулся в свою потерявшую всякий шик куртку и с тяжелым сердцем отправился по мосту в Ньюкасл, решив искать такие места, где могут понадобиться его у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онован точно знал, что видит сон, но от этого не становилось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в огромном магазине. С Дэвидом. Вокруг них волнуется серое одноцветье бескрайнего людского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что произойде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же сон. Возвращается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 здесь — и снов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 и снова нет.</w:t>
      </w:r>
    </w:p>
    <w:p>
      <w:pPr>
        <w:pStyle w:val="Style15"/>
        <w:ind w:firstLine="567"/>
        <w:rPr/>
      </w:pPr>
      <w:r>
        <w:rPr>
          <w:rFonts w:cs="Times New Roman" w:ascii="Times New Roman" w:hAnsi="Times New Roman"/>
          <w:sz w:val="22"/>
          <w:szCs w:val="22"/>
        </w:rPr>
        <w:t>Толпа перестает двигаться, из подвижного моря превращается в густую, неповоротливую ма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он из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одно, изо рта с каждым выдохом поднимается пар. Одноцветная толпа становится серебристо-серой. Толпа расступается, и он видит Марию. Она стоит, завернутая в простыню — ту, которой была накрыта в морге, — болезненно-бледная кожа, черно-сине-серая масса вместо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я... — он слышит собстве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ит на него пустыми, безжизненными глазами и молч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тебя, — снова его голос, — возвращайся. Я хочу, чтобы ты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ней оказывается Дэвид. Они стоят близко-близко, как мать и сын. У него такая же бледная кожа и такие же пусты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Донован трясет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щее, — вдруг произносит Мария.</w:t>
      </w:r>
    </w:p>
    <w:p>
      <w:pPr>
        <w:pStyle w:val="Style15"/>
        <w:ind w:firstLine="567"/>
        <w:rPr/>
      </w:pPr>
      <w:r>
        <w:rPr>
          <w:rFonts w:cs="Times New Roman" w:ascii="Times New Roman" w:hAnsi="Times New Roman"/>
          <w:sz w:val="22"/>
          <w:szCs w:val="22"/>
        </w:rPr>
        <w:t>Донован хочет к ним подойти, но не может двинуться. Дэвид поднимает руку, и, как обычно бывает во сне, место действия снова ме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Отца Джека. Толпа позади Марии и Дэвида поворачивается и смотрит на Донована. В глазах — жестокость, угроза, желание причинить боль. Дэвид указывает на него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еряет детей... Взя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лпа идет прямо на него. Он не может пошевелиться, не пытается защищаться, не бежит. На него наваливается орущая масса тел, тычет в него кулаками, пинает, кусается, царап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валят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опротивл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ряется судь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снулся оттого, что ему не хватало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рту будто что-то мешало. Он за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г на спину, глубоко дыша. По телу градом катился пот, он отбросил одеяло. Открыл глаза.</w:t>
      </w:r>
    </w:p>
    <w:p>
      <w:pPr>
        <w:pStyle w:val="Style15"/>
        <w:ind w:firstLine="567"/>
        <w:rPr/>
      </w:pPr>
      <w:r>
        <w:rPr>
          <w:rFonts w:cs="Times New Roman" w:ascii="Times New Roman" w:hAnsi="Times New Roman"/>
          <w:sz w:val="22"/>
          <w:szCs w:val="22"/>
        </w:rPr>
        <w:t>Сквозь тяжелые занавески пробивался рассвет. Тонкие светлые лучики прокрадывались в номер, усиливая тени, куда могли спрятаться призраки из его сна. Он лежал не двигаясь. Становилось светлее, день вступал в свои права. Призраки отступили. Назад, в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д, в его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ерез силу встал, пошел в ванную, почистил зубы, умылся. Тело ныло, болела голова. Организм жаждал отдыха, которого сон так и не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л под сильную струю в душе. Вода набросилась на кожу водопадом горячих игл.</w:t>
      </w:r>
    </w:p>
    <w:p>
      <w:pPr>
        <w:pStyle w:val="Style15"/>
        <w:ind w:firstLine="567"/>
        <w:rPr/>
      </w:pPr>
      <w:r>
        <w:rPr>
          <w:rFonts w:cs="Times New Roman" w:ascii="Times New Roman" w:hAnsi="Times New Roman"/>
          <w:sz w:val="22"/>
          <w:szCs w:val="22"/>
        </w:rPr>
        <w:t>Он вспоминал события вчерашнего дня и собирался с силами, готовя себя к следующему ш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еральде» пообещали переслать по электронной почте всю имеющуюся у них информацию о Колине Хантли. Ноутбук стоял на столе, подключенный к гостиничному интер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о было ждать. Он оглянулся. Вздохнул. В номере находиться невыносимо. Он не может сесть за стол, не может сконцентрироваться.</w:t>
      </w:r>
    </w:p>
    <w:p>
      <w:pPr>
        <w:pStyle w:val="Style15"/>
        <w:ind w:firstLine="567"/>
        <w:rPr/>
      </w:pPr>
      <w:r>
        <w:rPr>
          <w:rFonts w:cs="Times New Roman" w:ascii="Times New Roman" w:hAnsi="Times New Roman"/>
          <w:sz w:val="22"/>
          <w:szCs w:val="22"/>
        </w:rPr>
        <w:t>На полу возле спортивной сумки валяется футболка. Там, где он ее бросил в субботу вечером, когда они с Марией поспешно срывали с себя одежду.</w:t>
      </w:r>
    </w:p>
    <w:p>
      <w:pPr>
        <w:pStyle w:val="Style15"/>
        <w:ind w:firstLine="567"/>
        <w:rPr/>
      </w:pPr>
      <w:r>
        <w:rPr>
          <w:rFonts w:cs="Times New Roman" w:ascii="Times New Roman" w:hAnsi="Times New Roman"/>
          <w:sz w:val="22"/>
          <w:szCs w:val="22"/>
        </w:rPr>
        <w:t>Нахлынули тяжелые чувства: глубокая печаль, гнев, ощущение полного одиночества. Он подхватил футболку, быстро-быстро скомкал ее и что есть силы швырнул в сторону. Она мягко шлепнулась о стену, заскользила вниз и мятой кучкой приземлилась на неубранную кровать.</w:t>
      </w:r>
    </w:p>
    <w:p>
      <w:pPr>
        <w:pStyle w:val="Style15"/>
        <w:ind w:firstLine="567"/>
        <w:rPr/>
      </w:pPr>
      <w:r>
        <w:rPr>
          <w:rFonts w:cs="Times New Roman" w:ascii="Times New Roman" w:hAnsi="Times New Roman"/>
          <w:sz w:val="22"/>
          <w:szCs w:val="22"/>
        </w:rPr>
        <w:t>Израсходовав все силы на бросок, он рухнул рядом и обнял кусок материи, который хранил ее запах, словно таким образом мог вернуть ее к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ыхал запах ее духов... чувствовал ее к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аз в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увствовал на щеке ее легко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елу побежали ее пальч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лаза.</w:t>
      </w:r>
    </w:p>
    <w:p>
      <w:pPr>
        <w:pStyle w:val="Style15"/>
        <w:ind w:firstLine="567"/>
        <w:rPr/>
      </w:pPr>
      <w:r>
        <w:rPr>
          <w:rFonts w:cs="Times New Roman" w:ascii="Times New Roman" w:hAnsi="Times New Roman"/>
          <w:sz w:val="22"/>
          <w:szCs w:val="22"/>
        </w:rPr>
        <w:t>И, кроме того, что он лежит в полном одиночестве, не почувствовал ничего.</w:t>
      </w:r>
    </w:p>
    <w:p>
      <w:pPr>
        <w:pStyle w:val="Style15"/>
        <w:ind w:firstLine="567"/>
        <w:rPr/>
      </w:pPr>
      <w:r>
        <w:rPr>
          <w:rFonts w:cs="Times New Roman" w:ascii="Times New Roman" w:hAnsi="Times New Roman"/>
          <w:sz w:val="22"/>
          <w:szCs w:val="22"/>
        </w:rPr>
        <w:t>Он зарылся лицом в футболку, не в силах сдерживать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ечи затряслись от ры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волна горя слегка отпустила. Он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кружилась, все вокруг было как в тумане. Желудок скрутило так, словно там шевелился клубок зм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сумку. Оттуда торчало дуло револьвера и как будто подмиги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куш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подойти, взять его в руки, крутануть барабан 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ельзя. Это не вы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 от неожиданности. Рассердился, но в глубине души почувствовал благодарность. Звон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 Она с трудом подбирала слова. — Я только что разговаривала с Дэйвом Болландом. Он рассказал мне о М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Донован тихо, —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 сих пор не мог поверить в то, что говорит. Повт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нахлынули слезы. Пета напряженно молчала, ожидая, когда он справится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я могу что-то для вас сделать? — наконец отважилась она. — Я или Амар — мы готовы. Что угодно. Только 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соединился. Вздохнул. Посмотрел на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ольше не подмигивал, не иск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швырнул на него футболку, она упала, скрыв оружие от глаз.</w:t>
      </w:r>
    </w:p>
    <w:p>
      <w:pPr>
        <w:pStyle w:val="Style15"/>
        <w:ind w:firstLine="567"/>
        <w:rPr/>
      </w:pPr>
      <w:r>
        <w:rPr>
          <w:rFonts w:cs="Times New Roman" w:ascii="Times New Roman" w:hAnsi="Times New Roman"/>
          <w:sz w:val="22"/>
          <w:szCs w:val="22"/>
        </w:rPr>
        <w:t>Он отключил телефон. Ему нужен только один человек — Джамал. Он неоднократно пытался связаться с мальчишкой, оставлял сообщения, а тот не перезванивал, не выходил на связь. Его это беспокоило, но он ничего не мог с этим поделать. Чуть позже он включит телефон, еще раз попытается найти Джамала. Все остальные — полиция, Шарки — могут подождать.</w:t>
      </w:r>
    </w:p>
    <w:p>
      <w:pPr>
        <w:pStyle w:val="Style15"/>
        <w:ind w:firstLine="567"/>
        <w:rPr/>
      </w:pPr>
      <w:r>
        <w:rPr>
          <w:rFonts w:cs="Times New Roman" w:ascii="Times New Roman" w:hAnsi="Times New Roman"/>
          <w:sz w:val="22"/>
          <w:szCs w:val="22"/>
        </w:rPr>
        <w:t>Он заглянул в ноутбук: пришла почта. Он сел за стол перед компьютером. Вдохнул, выдохнул, чтобы избавиться от тумана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октор наук, биохимик Колин Хантли работал в химической компании «Нортек», штаб-квартира которой располагается в Нортумберленде. Сфера их интересов в основном распространяется на коммерческий и промышленный сектор. Они разрабатывают растворители и моющие средства. Скучная работенка, решил Донован, хотя в полном перечне клиентов, помимо многочисленных довольно известных международных компаний, значилось и Министерство обороны.</w:t>
      </w:r>
    </w:p>
    <w:p>
      <w:pPr>
        <w:pStyle w:val="Style15"/>
        <w:ind w:firstLine="567"/>
        <w:rPr/>
      </w:pPr>
      <w:r>
        <w:rPr>
          <w:rFonts w:cs="Times New Roman" w:ascii="Times New Roman" w:hAnsi="Times New Roman"/>
          <w:sz w:val="22"/>
          <w:szCs w:val="22"/>
        </w:rPr>
        <w:t>Наткнувшись на это название, он постарался не давать волю воображению и продолжил чтение.</w:t>
      </w:r>
    </w:p>
    <w:p>
      <w:pPr>
        <w:pStyle w:val="Style15"/>
        <w:ind w:firstLine="567"/>
        <w:rPr/>
      </w:pPr>
      <w:r>
        <w:rPr>
          <w:rFonts w:cs="Times New Roman" w:ascii="Times New Roman" w:hAnsi="Times New Roman"/>
          <w:sz w:val="22"/>
          <w:szCs w:val="22"/>
        </w:rPr>
        <w:t>Три месяца назад на заводе произошло то, что расценили как попытку взлома. Не случилось ничего особенного: как утверждали газеты, была повреждена сетка ограждения и выведена из строя камера видеонаблюдения за участком территории, но в само здание никто не проникал и, судя по всему, ничего не пропало. Тогда полиция пришла к выводу, что, скорее всего, это акт протеста защитников окружающей среды, у которых, очевидно, сдали нервы. После исчезновения Колина Хантли полиция снова подняла дело трехмесячной давности, но связи между двумя событиями не обнару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Хантли жил в Уонсбек-М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орвался от экрана,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нсбек-Мур. Название почему-то показалось знакомым. Он снова прильнул к экрану, решив, что причина всплывет сама по себе.</w:t>
      </w:r>
    </w:p>
    <w:p>
      <w:pPr>
        <w:pStyle w:val="Style15"/>
        <w:ind w:firstLine="567"/>
        <w:rPr/>
      </w:pPr>
      <w:r>
        <w:rPr>
          <w:rFonts w:cs="Times New Roman" w:ascii="Times New Roman" w:hAnsi="Times New Roman"/>
          <w:sz w:val="22"/>
          <w:szCs w:val="22"/>
        </w:rPr>
        <w:t>Поселок с домами высшей категории в одном из живописнейших уголков Нортумберленда, куда тем не менее легко добраться. Дома окружает подстриженная зелень, в поселке собственные магазины, школа, поле для гольфа и паб. Может, чуть пониже рангом, чем богатые поселки, отделенные от остального мира высоким железобетонным забором, но уже сами по себе цены на недвижимость гарантировали избранность жившей там публики. Любого чужака здесь тут же бы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ступили соответственно, подумал Донован. Он вспомнил, что это за место, и продолжил 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случилось.</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В поле совсем недалеко от основного скопления домов группа ирландских путешественников разбила лагерь.</w:t>
      </w:r>
      <w:r>
        <w:rPr>
          <w:rFonts w:cs="Times New Roman" w:ascii="Times New Roman" w:hAnsi="Times New Roman"/>
          <w:color w:val="333399"/>
          <w:sz w:val="22"/>
          <w:szCs w:val="22"/>
        </w:rPr>
        <w:t xml:space="preserve"> [Ирландские путешественники (шельта) — кочевая этническая группа предположительно ирландского происхождения, проживающая в Ирландии, Великобритании и США. Иногда их называют ирландскими цыганами.]</w:t>
      </w:r>
      <w:r>
        <w:rPr>
          <w:rFonts w:cs="Times New Roman" w:ascii="Times New Roman" w:hAnsi="Times New Roman"/>
          <w:sz w:val="22"/>
          <w:szCs w:val="22"/>
        </w:rPr>
        <w:t xml:space="preserve"> Вообще-то рядом с поселком и раньше несколько раз располагались ирландские путешественники, причем настолько часто, что жители создали некий альянс и приобрели землю у соседских фермеров, чтобы отвадить желающих останавливаться на их территории. Ирландцы оказались на принадлежащем поселку участке земли.</w:t>
      </w:r>
    </w:p>
    <w:p>
      <w:pPr>
        <w:pStyle w:val="Style15"/>
        <w:ind w:firstLine="567"/>
        <w:rPr/>
      </w:pPr>
      <w:r>
        <w:rPr>
          <w:rFonts w:cs="Times New Roman" w:ascii="Times New Roman" w:hAnsi="Times New Roman"/>
          <w:sz w:val="22"/>
          <w:szCs w:val="22"/>
        </w:rPr>
        <w:t>Жители поселка, решив, что закон на их стороне, сначала не очень волновались. Но когда чужаки, зная, что вечером в пятницу местный совет закрыт, за два выходных дня, руководствуясь планом освоения земли, провели дренажные работы, протянули водопровод и канализацию, а также установили электрогенератор и положили асфальт, позиция местных жителей изменилась.</w:t>
      </w:r>
    </w:p>
    <w:p>
      <w:pPr>
        <w:pStyle w:val="Style15"/>
        <w:ind w:firstLine="567"/>
        <w:rPr/>
      </w:pPr>
      <w:r>
        <w:rPr>
          <w:rFonts w:cs="Times New Roman" w:ascii="Times New Roman" w:hAnsi="Times New Roman"/>
          <w:sz w:val="22"/>
          <w:szCs w:val="22"/>
        </w:rPr>
        <w:t>Донован припомнил события. Он тогда собирался написать об этом статью для «Геральда». Вообще-то он не работал с таким материалом — обычно он писал о сокрытии преступных деяний, коррупции и социальной несправедливости. В письмах и жалобах жителей он тогда увидел скукоженную злобную душу Средней Англии, которая в отстаивании своих, по его мнению, сомнительных ценностей и ханжеских интересов готова пойти на низость и подлость. Жалкое подобие войны с террором на уровне пригорода. Он пришел к выводу, что подобное достойно публикации в центральной газете и осмеянию в обществе. А если эти ирландские путешественники оказались на земле поселка еще и в поисках убежища, и того лучше.</w:t>
      </w:r>
    </w:p>
    <w:p>
      <w:pPr>
        <w:pStyle w:val="Style15"/>
        <w:ind w:firstLine="567"/>
        <w:rPr/>
      </w:pPr>
      <w:r>
        <w:rPr>
          <w:rFonts w:cs="Times New Roman" w:ascii="Times New Roman" w:hAnsi="Times New Roman"/>
          <w:sz w:val="22"/>
          <w:szCs w:val="22"/>
        </w:rPr>
        <w:t>Он сложил руки на груди и не отрываясь смотрел на эк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года назад. Что-то такое во всей этой истории... Он работал над статьей,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счез Дэ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 продолжил 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тексте больше ничего не было. Там лишь говорилось, что начались судебные тяжбы, но дело так и не сдвинулось с мертвой точки. А потом ирландские путешественники покинули территорию пос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его так беспокоит?</w:t>
      </w:r>
    </w:p>
    <w:p>
      <w:pPr>
        <w:pStyle w:val="Style15"/>
        <w:ind w:firstLine="567"/>
        <w:rPr/>
      </w:pPr>
      <w:r>
        <w:rPr>
          <w:rFonts w:cs="Times New Roman" w:ascii="Times New Roman" w:hAnsi="Times New Roman"/>
          <w:sz w:val="22"/>
          <w:szCs w:val="22"/>
        </w:rPr>
        <w:t>Ведь он по какой-то причине все-таки отправился в Уонсбек-Мур, причем по причине более веской, чем та, которую он припомнил. Что-то там было такое, что связывало полученный материал с областью его обычных интересов. Сокрытие преступления. Коррупция. Социальная несправедливость.</w:t>
      </w:r>
    </w:p>
    <w:p>
      <w:pPr>
        <w:pStyle w:val="Style15"/>
        <w:ind w:firstLine="567"/>
        <w:rPr/>
      </w:pPr>
      <w:r>
        <w:rPr>
          <w:rFonts w:cs="Times New Roman" w:ascii="Times New Roman" w:hAnsi="Times New Roman"/>
          <w:sz w:val="22"/>
          <w:szCs w:val="22"/>
        </w:rPr>
        <w:t>Он никак не мог вспомнить. Воспоминания о том времени оставались для него недоступными. Срабатывало чувство самосохранения — словно заблокировалась поврежденная часть жесткого диска, чтобы не пострадала остальная часть сис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шил, что это Шарки, и пошел открывать, готовясь выдать ему все, что думает. Распахнул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мистер Донован, извините нас за столь скорый визит. — Перед ним стояли полицейские Нэтрасс и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лятия застыли на гу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решите нам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пустил их, отступив на ш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полаг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взгляд на спортивную сумку — револьвер скрывала брошенная им футб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рисела на краешек кровати. Тернбулл остался стоять и оглядывался по сторонам. Донован тоже сел на кровать, вопросительно посмотрел на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тупника поймали? — спросил он. — Убийцу Ма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т, но обязательно поймаем, — сказала она. — У нас появилась к вам еще пара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 ожидал, что она скажет дальше. Боковым зрением он заметил, что Тернбулл крадучись двигается по комнате, — его это раздражало. Этот тип начинал ему активно не н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говорили вам, что в записной книжке Марии Беннетт содержатся сведения о Колине Хант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оказывается, имеются и в вашем ноутб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бернулся. Тернбулл стоял над столом, двигая изображение на экране то вверх, то вниз. Он победно посмотрел на Донована, радуясь, что уличил его во л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бросила на Донована вопроситель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сами говорили, что Мария заинтересовалась этим делом, — сказал он. — Я вот теперь — тоже. Иначе поступить не мог. Это мо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ша работа — задавать вопросы, — сказала она. — Что-нибудь обнаруж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только начал изучать материал, — ответил он как можно более безразлич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но на ее лице невозможно было что-либо пр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ерили, с кем Мария Беннетт разговаривала по мобильному. Среди всех звонков не удалось установить принадлежность только одного номера. Она звонила по нему часов за шесть до своей гибели, потом ей перезванивали с этого же номера. — Нэтрасс назвала циф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ком вам этот номер? — вмешался Тернбулл с высокомерным самодово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глянула на него, не скрывая раздражения, потом повернулась к Доновану с тем же непроницаемым выражением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знал номер мобильника Джамала, но отрицатель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сть свидетель, который говорит, что Беннетт входила в подъезд в сопровождении, цитирую, «цветного парнишки, похож на этих, которые из рэперов». — То же непроницаемое выражение лица. — Вам что-нибудь о не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пытался натянуть на лицо такое же непроницаемое вы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он, с трудом подавляя желание проглотить слюну. Или отвернуться. Или мор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родолжала пристально на него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Донован, мы хотим найти убийц Марии не меньше вашего. Над чем вы работ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меет какое-то значение? — преодолевая смущение, спросил он.</w:t>
      </w:r>
    </w:p>
    <w:p>
      <w:pPr>
        <w:pStyle w:val="Style15"/>
        <w:ind w:firstLine="567"/>
        <w:rPr/>
      </w:pPr>
      <w:r>
        <w:rPr>
          <w:rFonts w:cs="Times New Roman" w:ascii="Times New Roman" w:hAnsi="Times New Roman"/>
          <w:sz w:val="22"/>
          <w:szCs w:val="22"/>
        </w:rPr>
        <w:t>Донован чувствовал себя не в своей тарелке. Да еще Тернбулл нарезал позади него круги — от этого было еще неприят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Тернбулл встал прямо перед ним. Расставив ноги и уперев руки в боки, он начал покачиваться то в стороны, то вперед-назад. — Будет лучше, если вы начнете нам помогать. Для вас же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 что? — спросил Донован. — Вы прямо сейчас присядете ко мне на колени и начнете разд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отвела глаза в сторону. Донован заметил подобие улыбки на ее губах. Тернбулл покрас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сказать... — начал он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зговаривали с сотрудниками ее газеты, — вмешалась Нэтрасс. — Нам сказали, что она работала с вами над каким-то материалом. Над чем именно, не знают. Посоветовали поговорить или с вами, или с Фрэнсисом Шар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е,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рое повернулись на голос. В проеме двери стоял Шарки, не в силах скрыть самодовольную улыбку оттого, что его появление получилось столь эффект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рь была открыта, вот я 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в номер, протянул Тернбуллу визитную кар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энсис Шарки. Я здесь представляю интересы флагмана нашей прессы под названием «Геральд» и даже тех, — он бросил взгляд в сторону Донована, — кто оказался в его фарват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ахмурился, подался вперед и открыл рот, чтобы что-то сказать, но Шарки сделал вид, что не заметил его дви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 продолжил он подчеркнуто вежливым, но требовательным тоном, — поскольку я уже представился, не соблаговолите ли и вы сделать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назвала свое имя, протянула визитную карточку. Представила Тернбу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кивнул Шарки. — Теперь, когда знакомство состоялось, полагаю, у вас будут вопросы и ко мне, и к моему кли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 очереди посмотрел на Тернбулла и Нэтрасс. Тернбулл собрался что-то спросить, но Нэтрасс качнула головой в сторону двери. Тернбулл молча, хотя и неохотно, повиновался. Нэтрасс повернулась к Донов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ывайте, о чем мы с вами говорили в прошлый раз, — сказала она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именно? Об обмене информацией или о том, чтобы никакой самодея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том, и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моя визитная карточка. — Она встала, кивнула Шарки и вышла из номера, закрывая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довольный собой, улыбнулся Донов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ь я юристом «Геральда», отвезли бы сейчас нас обоих в участок и в какой-нибудь крохотной каморке выпытывали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отрел на него молча. Шутливое выражение на лице адвоката уступило место печаль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выразить вам самые искренние соболезнования, — сказал он торжественно. — Уверен,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ел вон, — грубо оборвал его Донован, вставая с места. — Вы избавили меня от их общества — за это спасибо. А теперь выметайтесь отсюда, я не желаю вас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не двинулся. Он посмотрел на Донована взглядом делов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я должен с вами поговорить. В сторону личные разногласия, нам нужно кое-что обсудить. В Ньюкасл сейчас хлынули журналисты. Всем хочется написать о Марии. Мне пока удается держать их всех подальше от вас, но мне кажется, самое лучшее, что вы можете сделать, — это поговорить с корреспондентом из «Геральда».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таньте от меня. Я ни с кем ни о чем говорить не собира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шагнул к непрошеному гостю, тот невольно сделал шаг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юда приехал, чтобы выполнить конкретную работу. В сотрудничестве с конкретным человеком по совершенно конкретной причине. Этого человека, к сожалению, сейчас рядом нет. Но дело осталось, и я доведу его до конца. — Он еще ближе подошел к Шарки и, глядя ему прямо в глаза, продолжил: — Кое-кому тоже придется выполнить свое обещание, иначе этот кое-кто будет иметь вполне конкретные неприятности. Я понятно изла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судорожно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у Шарки был жалкий вид, — я бы хотел обсудить с вами один важный вопрос. Это очень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нужно. А сейчас пошел 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прежнему глядя Шарки прямо в глаза, начал наступать. Тот испуганно попятился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я, конечно, понимаю, что сейчас не лучшее время... Мы поговорим потом, когда у вас будет больше... больше желания... Я, пожалуй, действительно пойду, мне ведь еще заниматься похор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он произносил, уже стоя за дверью.</w:t>
      </w:r>
    </w:p>
    <w:p>
      <w:pPr>
        <w:pStyle w:val="Style15"/>
        <w:ind w:firstLine="567"/>
        <w:rPr/>
      </w:pPr>
      <w:r>
        <w:rPr>
          <w:rFonts w:cs="Times New Roman" w:ascii="Times New Roman" w:hAnsi="Times New Roman"/>
          <w:sz w:val="22"/>
          <w:szCs w:val="22"/>
        </w:rPr>
        <w:t>Донован без сил сел на кровать. Потер лицо. Глянул на светящийся экран, вернулся к ноутбуку, дочитал до конца. Потом дважды внимательно перечитал все, что касалось Колина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он откинулся на спинку стула, потер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что дел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после горячего душа покал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что вчера по телефону просил Пету и Амара помочь отыскать Джа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 нам зай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мне надо еха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люнул носом, открыл глаза: он снова задре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вы проснулись, — сказал голос рядом. — Смотрите, чтобы не нарваться на дорожную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ачал беспомощно озираться, потом вспомнил. Он в машине Петы, она за рулем. Спидометр на загородном шоссе держится на отметке сто шестьдесят километров в час. Они едут в Лондон.</w:t>
      </w:r>
    </w:p>
    <w:p>
      <w:pPr>
        <w:pStyle w:val="Style15"/>
        <w:ind w:firstLine="567"/>
        <w:rPr/>
      </w:pPr>
      <w:r>
        <w:rPr>
          <w:rFonts w:cs="Times New Roman" w:ascii="Times New Roman" w:hAnsi="Times New Roman"/>
          <w:sz w:val="22"/>
          <w:szCs w:val="22"/>
        </w:rPr>
        <w:t>Пета позвонила накануне вечером и попросила разрешения сопровождать его в Лондон. Он решил забрать свой ноутбук с черновыми набросками и материалы двухгодичной давности из дома, где по-прежнему жили его жена и дочь.</w:t>
      </w:r>
    </w:p>
    <w:p>
      <w:pPr>
        <w:pStyle w:val="Style15"/>
        <w:ind w:firstLine="567"/>
        <w:rPr/>
      </w:pPr>
      <w:r>
        <w:rPr>
          <w:rFonts w:cs="Times New Roman" w:ascii="Times New Roman" w:hAnsi="Times New Roman"/>
          <w:sz w:val="22"/>
          <w:szCs w:val="22"/>
        </w:rPr>
        <w:t>Она тщательно подбирала слова. Она не будет ни во что вмешиваться, лишь поприсутствует — вдруг ему в голову придет какая-то мысль, которую потребуется озвучить, — вот она и выслушает. То, что необходимо было сделать здесь, она сделала. Амар в состоянии справиться со всем сам, он сможет принять любой заказ. Может даже Джамала найти без чьей-либо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ей все-таки удалось его у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авда, почувствовал, что она чего-то недоговаривает, но решил, что это, возможно, связано с каким-то другим делом, о котором ему знать необязательно, и согласился. Хотя он даже себе самому не хотел признаться, но его радовало, что он едет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он. — Только обязательно скажите Амару, чтобы он, когда найдет Джамала, дал парню почувствовать себя в безопасности. В полной безопасности.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ск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таким образом мы сумеем его удержать. Только так сможем рассчитывать, что он подробно расскажет, что там на диске. Что та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конечно, Джамал не удрал из Ньюкасла, подумал Донован. Если его можно будет на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хавшая далеко впереди посередине дороги машинка, лениво моргнув, вдруг начала готовиться к повороту. Пета резко ударила по тормозам. Машинка дернулась, словно стряхнув с себя приятные сновидения. «Сааб» пушечным ядром пронесся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стостерон зашкаливает, да? — сп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ождение — исключительно мужской удел? — вопросом на вопрос ответила Пета, не отрывая глаз от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ть не могу, когда меня считают слабой дамоч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у ж такое придет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быстро глянула на него, улыбнулась и еще сильнее нажала на педаль газа.</w:t>
      </w:r>
    </w:p>
    <w:p>
      <w:pPr>
        <w:pStyle w:val="Style15"/>
        <w:ind w:firstLine="567"/>
        <w:rPr/>
      </w:pPr>
      <w:r>
        <w:rPr>
          <w:rFonts w:cs="Times New Roman" w:ascii="Times New Roman" w:hAnsi="Times New Roman"/>
          <w:sz w:val="22"/>
          <w:szCs w:val="22"/>
        </w:rPr>
        <w:t>Донован всегда испытывал к машинам двойственное отношение. Считая их неизбежным злом, он старался по возможности пользоваться общественным транспортом. Он никогда не водил машину так, как это делала Пета, — опасался аварий. Она управляла своим «саабом», как опытный участник авторалли: развивая бешеную скорость, полностью контролировала ситуацию на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качал головой и снова начал смотрет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брались до северной окраины Лондона к ранним сумеркам.</w:t>
      </w:r>
    </w:p>
    <w:p>
      <w:pPr>
        <w:pStyle w:val="Style15"/>
        <w:ind w:firstLine="567"/>
        <w:rPr/>
      </w:pPr>
      <w:r>
        <w:rPr>
          <w:rFonts w:cs="Times New Roman" w:ascii="Times New Roman" w:hAnsi="Times New Roman"/>
          <w:sz w:val="22"/>
          <w:szCs w:val="22"/>
        </w:rPr>
        <w:t>С широкой ровной автострады «сааб» въехал на узкую северную кольцевую дорогу.</w:t>
      </w:r>
    </w:p>
    <w:p>
      <w:pPr>
        <w:pStyle w:val="Style15"/>
        <w:ind w:firstLine="567"/>
        <w:rPr/>
      </w:pPr>
      <w:r>
        <w:rPr>
          <w:rFonts w:cs="Times New Roman" w:ascii="Times New Roman" w:hAnsi="Times New Roman"/>
          <w:sz w:val="22"/>
          <w:szCs w:val="22"/>
        </w:rPr>
        <w:t>Сплошной поток машин медленно полз по улице, с двух сторон окруженной скучными домами с дорогими квартирами, вскоре сменившимися безликими оптовыми магазинами с гигантскими щитами, и напоминал распространяющую вокруг себя углекислый газ гигантскую извивающуюся з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Пета, похоже, ороб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дставляю, как можно жить в таком месте,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того ст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да так считаете?</w:t>
      </w:r>
    </w:p>
    <w:p>
      <w:pPr>
        <w:pStyle w:val="Style15"/>
        <w:ind w:firstLine="567"/>
        <w:rPr/>
      </w:pPr>
      <w:r>
        <w:rPr>
          <w:rFonts w:cs="Times New Roman" w:ascii="Times New Roman" w:hAnsi="Times New Roman"/>
          <w:sz w:val="22"/>
          <w:szCs w:val="22"/>
        </w:rPr>
        <w:t>Донован глянул в окно. Вокруг жуткая скученность и теснота, легко рождающие агрессию не только на проезжей части. Люди толкались на тротуаре и готовы были выцарапать друг другу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анойя большого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ндон во всей кра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нет.</w:t>
      </w:r>
    </w:p>
    <w:p>
      <w:pPr>
        <w:pStyle w:val="Style15"/>
        <w:ind w:firstLine="567"/>
        <w:rPr/>
      </w:pPr>
      <w:r>
        <w:rPr>
          <w:rFonts w:cs="Times New Roman" w:ascii="Times New Roman" w:hAnsi="Times New Roman"/>
          <w:sz w:val="22"/>
          <w:szCs w:val="22"/>
        </w:rPr>
        <w:t>Они съехали с северного кольца на более живописную дорогу. И хотя дома здесь были больше, а улицы просторнее, Донован не мог избавиться от ощущения исходящей отовсюду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подумал он, все дело в том, что он так долго сюда не приезжал, отвык от ритма и звуков Лондона. Может быть, дело в нем са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в человеке, которого он вскоре у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теперь ехали по Бродвею, сердцу северного Лондона, мимо красивых книжных лавок, ресторанов и кафе, дорогих мебельных магазинов — всё великолепно сохранившиеся постройки времен королевы Виктории и короля Эдуарда, по обеим сторонам улицы — ветвистые дере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естечко явно лучше, — замети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ньше тоже так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лгал и вдруг увидел себя — более молодого, уверенно шагающего по тротуару. Парень с севера Англии, из рабочей семьи, с блестящей журналистской карьерой впереди и красавицей женой, которая работает на центральном телеканале и каждый день появляется в эфире. Парень не знает поражений и нацелен на успех и побе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ргнул — молодой парень с севера растворился в тумане, как фигурка на экране компьютера. А был ли он вообще, подума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ющий поворот направо,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аб» свер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овитесь здес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остановилась у Вестон-парка. Он тут же посмотрел по сторонам. В конце улицы стоит его прежний дом — такой же, каким был, когда он его покинул. Возникло странное ощущение — перед глазами будто прежний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удорожно вы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сегодня мы не успеем вернуться в Ньюкасл, — сказал он. — Может, вы пока поищете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мне не нужно идти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справ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смотрю, дома ли кто-нибудь. — Он судорожн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ы не позвонили заранее? Не предупредили жену, что при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 Хорошо, что она не могла видеть выражение его л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отрел из окна на кирпичную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л, если сказать, что приеду, не застану е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те сейчас, — вздохнула Пета. — Для нее будет еще большим потрясением, если вы появитесь без всякого предупреж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Пета, — Донован не сводил глаз со стены, — я должен... кое-что вам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дотронулась до его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 я знаю, что у вас произошло, — мягко сказала она. — Позвоните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аконец на нее посмотрел: она все знает. Вот, значит, почему у него возникло чувство, что она чего-то недоговаривает. 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машины. Ноги подгибались. Он закрыл дверь, вытащил из кармана мобильный телефон.</w:t>
      </w:r>
    </w:p>
    <w:p>
      <w:pPr>
        <w:pStyle w:val="Style15"/>
        <w:ind w:firstLine="567"/>
        <w:rPr/>
      </w:pPr>
      <w:r>
        <w:rPr>
          <w:rFonts w:cs="Times New Roman" w:ascii="Times New Roman" w:hAnsi="Times New Roman"/>
          <w:sz w:val="22"/>
          <w:szCs w:val="22"/>
        </w:rPr>
        <w:t>Пальцы тряслись так, что он сумел набрать номер, который навсегда врезался в память, только с третьей попы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таил дыхание, пока шло соединение. Наконец трубку под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до боли знакомый голос. Когда-то он думал, что этот голос будет сопровождать его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Ж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 — сказал он. — Это я, — потом на всякий случай добавил, —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она охнула, будто ее ударили в солнечное спле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только звук собственного дых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 Голос звучал странно, будто жил отдельной жизнью. Какой-то неестественный разговор. Он судорожно глотнул воздуха. — Послушай... я должен... попасть в дом. Нужно кое-что взять. Тебя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ямо сейчас. Я здесь, на улице. Почти под ок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шаги и увидел, как качнулись занавески в окне эрк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Энни вздохнула. — В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блегченн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соединился. Стоял и смотрел на телефон. Потом наклонился к окну машины. Пета опустила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открывшуюся входную дверь, он кивнул. В проеме на фоне бледного света из прихожей вырисовывался силуэ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 шел и чувствовал на себе ее взгляд. Смотрит пристально, не мигая. Как видеокамера, фиксирует каждое его движение. Не только фиксирует, но и делает выводы.</w:t>
      </w:r>
    </w:p>
    <w:p>
      <w:pPr>
        <w:pStyle w:val="Style15"/>
        <w:ind w:firstLine="567"/>
        <w:rPr/>
      </w:pPr>
      <w:r>
        <w:rPr>
          <w:rFonts w:cs="Times New Roman" w:ascii="Times New Roman" w:hAnsi="Times New Roman"/>
          <w:sz w:val="22"/>
          <w:szCs w:val="22"/>
        </w:rPr>
        <w:t>Он дошел до ворот, замедлил шаг. Положил руку на кирпичную стену, словно ища поддержки. Снова стало трудно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продолжала смотреть, не двигаясь с места.</w:t>
      </w:r>
    </w:p>
    <w:p>
      <w:pPr>
        <w:pStyle w:val="Style15"/>
        <w:ind w:firstLine="567"/>
        <w:rPr/>
      </w:pPr>
      <w:r>
        <w:rPr>
          <w:rFonts w:cs="Times New Roman" w:ascii="Times New Roman" w:hAnsi="Times New Roman"/>
          <w:sz w:val="22"/>
          <w:szCs w:val="22"/>
        </w:rPr>
        <w:t>Он медленно шел к дому по тропинке, уложенной черной и белой плиткой начала прошлого века, и вспомнил, как сам занимался ее восстано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зился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 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агнула в сторону, чтобы его пропустить. Опустила глаза.</w:t>
      </w:r>
    </w:p>
    <w:p>
      <w:pPr>
        <w:pStyle w:val="Style15"/>
        <w:ind w:firstLine="567"/>
        <w:rPr/>
      </w:pPr>
      <w:r>
        <w:rPr>
          <w:rFonts w:cs="Times New Roman" w:ascii="Times New Roman" w:hAnsi="Times New Roman"/>
          <w:sz w:val="22"/>
          <w:szCs w:val="22"/>
        </w:rPr>
        <w:t>Он вошел в прихожую, огляделся. Именно таким он вспоминал свой дом. Все было как прежде, но не совсем. Незначительные штрихи: новые картины на стене, другой телефонный аппарат. На вешалке другие пальто. Слегка передвинута мебель. Едва заметные изме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прикрыла входную дверь. От неожиданности Донован вз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ходи, — сказала она. — Ты знаешь, что где 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в гостиную. То же ощущение. Те же стулья, диван, только чуть старее, на полках более свежие книги, диски. На полу новый палас.</w:t>
      </w:r>
    </w:p>
    <w:p>
      <w:pPr>
        <w:pStyle w:val="Style15"/>
        <w:ind w:firstLine="567"/>
        <w:rPr/>
      </w:pPr>
      <w:r>
        <w:rPr>
          <w:rFonts w:cs="Times New Roman" w:ascii="Times New Roman" w:hAnsi="Times New Roman"/>
          <w:sz w:val="22"/>
          <w:szCs w:val="22"/>
        </w:rPr>
        <w:t>Дом по-прежнему дышал теплом и уютом. Тепло проникало внутрь, звало обратно. Обещало отдых в любимом кресле под негромкую музыку. Искушало позабыть о том, что осталось за две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мог это сделать: то, что осталось за дверью, когда-то ворвалось в его дом, разрушив иллюзию надежности. Сейчас его искушала всего лишь холодная тень уюта — он это хорошо понимал и знал, что не имеет права возвращаться домой, как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ядь, — услышал он за спиной голос Энни. — Будь как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тону он не мог понять, сказала она это всерьез или со скрытой иронией. Он автоматически опустился на когда-то любимый стул и тут же почувствовал себя незваным гостем. Энни села на диван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 первый раз внимательно посмотрел на жену. Она тоже его изу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Цвет волос из каштанового превратился в рыжеватый. И стрижка была другой. Другая одежда на все том же родном теле. То же лицо, только вокруг глаз новые морщ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глаза встретились. И в эту минуту все изменения, все разногласия куда-то отступили, обнажив связывающие их до сих пор нити. Внутри зажглась искорка, которую он столько времени не желал зам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а искра, вспыхнув, погасла, когда он вдруг вспомнил — то, что их по-прежнему связывает, одновременно и разделяет. Объединяет и одновременно разбивает их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что Энни переживает то же самое. Они больше не могли смотреть друг на друга и отвели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ли в неловком молчании, расстояние между ними было не просто физиче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ивешь? — задала она вопрос, разглядывая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 сказал он неубе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ва 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хорошо, — кивнула Энни, зябко поежившись и обхватив себя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 Он наклонился вперед, поставил локти на колени, сцепил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 легкий кивок. —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могу выби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А как Эбиг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открыла рот, чтобы что-то сказать, но несколько секунд молчала, подбирая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Она сцепила руки. — Она молодец. Сейчас у подру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между ними повисло молчание. Расстояние увели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забрать? — Она сидела прямо и перебирала пальц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из вещей. — Донован почувствовал облегчение оттого, что она вывела его на более-менее твердую почву. — Документы. Записи. Мой ноутбук, если он сохра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поза стала менее напряженной, она слегка подалас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 чем сейчас 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ы слышала в новостях. — И он рассказал ей об исчезновении Колина Хант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знаю. А сейчас и дочь его пропала. И... — Энни поднесла руку к губам, словно от неожиданного потрясения. — Господи, Мария Беннетт, — быстро сказала она, широко распахнув глаза. — Ты знаешь, что с ней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 уставившись на па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там. Мы с ней раб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акое чувство, что между ее гибелью и исчезновением Хантли есть какая-то связь. — Он дернул плечом. — Возможно, все это связано еще и с некоторыми событиями в м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внимательно на него посмо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еральде» хотят, чтобы ты этим за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ва ненадолго в строю, — Донован усмехнулся уголками г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л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покуп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нял, что слишком много сказал. Энни не поймет. Но он никогда ей не лгал. Придется рас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ляешь, — сказал он и попытался улыбнуться, но улыбка не получилась, — своими... ресурсами. Они в моем распоряжении. — Он снова уставился на палас. Когда-то здесь лежал ковер с удивительным узором. Теперь это было нечто размазанное, абстрактное, наверное, из «Икеи». — Чтобы отыскать Дэ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напряглась с застывшим выражением на лице. На глаза набежала туча. Грозовая туча. Она сидела прямо, тяжело дыша и как будто пытаясь взять себя в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и вещи во второй спальне, — заговорила она ледяным тоном. — Ты знаешь, где она находится.</w:t>
      </w:r>
    </w:p>
    <w:p>
      <w:pPr>
        <w:pStyle w:val="Style15"/>
        <w:ind w:firstLine="567"/>
        <w:rPr/>
      </w:pPr>
      <w:r>
        <w:rPr>
          <w:rFonts w:cs="Times New Roman" w:ascii="Times New Roman" w:hAnsi="Times New Roman"/>
          <w:sz w:val="22"/>
          <w:szCs w:val="22"/>
        </w:rPr>
        <w:t>Не говоря больше ни слова, она встала и вышла. Он услышал ее шаги в коридоре, потом хлопнула дверь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тер переносицу.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подошел к лестнице, нерешительно поднялся на второ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новился на лестничной площадке, огляделся. Увидел дверь их с Энни спальни и не смог справиться с искушением. Осмотрелся прислушиваясь, осторожно приоткрыл дверь.</w:t>
      </w:r>
    </w:p>
    <w:p>
      <w:pPr>
        <w:pStyle w:val="Style15"/>
        <w:ind w:firstLine="567"/>
        <w:rPr/>
      </w:pPr>
      <w:r>
        <w:rPr>
          <w:rFonts w:cs="Times New Roman" w:ascii="Times New Roman" w:hAnsi="Times New Roman"/>
          <w:sz w:val="22"/>
          <w:szCs w:val="22"/>
        </w:rPr>
        <w:t>Стены в комнате были перекрашены, мебель оставалась прежней. Новое постельное белье, кровать не убрана. Он улыбнулся. Энни всегда вставала после него, но заправлять постель терпеть не могла, считая, что это напрасная трата времени и сил. Он перестал улыбаться, когда заметил на подушках отпечатки двух голов.</w:t>
      </w:r>
    </w:p>
    <w:p>
      <w:pPr>
        <w:pStyle w:val="Style15"/>
        <w:ind w:firstLine="567"/>
        <w:rPr/>
      </w:pPr>
      <w:r>
        <w:rPr>
          <w:rFonts w:cs="Times New Roman" w:ascii="Times New Roman" w:hAnsi="Times New Roman"/>
          <w:sz w:val="22"/>
          <w:szCs w:val="22"/>
        </w:rPr>
        <w:t>Внутри словно что-то оборвалось. Нет-нет, скорее всего, утром забежала Эбигейл, чтобы поваляться рядом с мамой. Конечно, Эбигейл.</w:t>
      </w:r>
    </w:p>
    <w:p>
      <w:pPr>
        <w:pStyle w:val="Style15"/>
        <w:ind w:firstLine="567"/>
        <w:rPr/>
      </w:pPr>
      <w:r>
        <w:rPr>
          <w:rFonts w:cs="Times New Roman" w:ascii="Times New Roman" w:hAnsi="Times New Roman"/>
          <w:sz w:val="22"/>
          <w:szCs w:val="22"/>
        </w:rPr>
        <w:t>Он закрыл дверь. Дверь в спальню дочери была плотно закрыта. Он не посмел ее открыть. Не захотел ни подтверждения, ни опровержения своих подоз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шел в третью комнату. Там высились горы коробок и сумок. Он не представлял, с чего начать. Подхватил ближайшую коробку, открыл.</w:t>
      </w:r>
    </w:p>
    <w:p>
      <w:pPr>
        <w:pStyle w:val="Style15"/>
        <w:ind w:firstLine="567"/>
        <w:rPr/>
      </w:pPr>
      <w:r>
        <w:rPr>
          <w:rFonts w:cs="Times New Roman" w:ascii="Times New Roman" w:hAnsi="Times New Roman"/>
          <w:sz w:val="22"/>
          <w:szCs w:val="22"/>
        </w:rPr>
        <w:t>Открытки с покемонами. Игрушечные грузовики и экскава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щи Дэ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казалось, что из него выпустили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яжело опустился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 пересмотрел почти все коробки. Набирался мужества, прежде чем открыть следующую. Поднимал крышку, словно нажимал на спусковой крючок своего револьвера. Что за воспоминание поджидает его внутри, как оно по нему ударит?</w:t>
      </w:r>
    </w:p>
    <w:p>
      <w:pPr>
        <w:pStyle w:val="Style15"/>
        <w:ind w:firstLine="567"/>
        <w:rPr/>
      </w:pPr>
      <w:r>
        <w:rPr>
          <w:rFonts w:cs="Times New Roman" w:ascii="Times New Roman" w:hAnsi="Times New Roman"/>
          <w:sz w:val="22"/>
          <w:szCs w:val="22"/>
        </w:rPr>
        <w:t>Игрушки и одежда сына. Книги и подарки. Вехи маленькой жизни с рождения до шести лет — в ожидании, когда они снова понадобятся хозяину.</w:t>
      </w:r>
    </w:p>
    <w:p>
      <w:pPr>
        <w:pStyle w:val="Style15"/>
        <w:ind w:firstLine="567"/>
        <w:rPr/>
      </w:pPr>
      <w:r>
        <w:rPr>
          <w:rFonts w:cs="Times New Roman" w:ascii="Times New Roman" w:hAnsi="Times New Roman"/>
          <w:sz w:val="22"/>
          <w:szCs w:val="22"/>
        </w:rPr>
        <w:t>Надежда жены, подумал он, уложенная в коробки, убранная подальше, но по-прежнему живая.</w:t>
      </w:r>
    </w:p>
    <w:p>
      <w:pPr>
        <w:pStyle w:val="Style15"/>
        <w:ind w:firstLine="567"/>
        <w:rPr/>
      </w:pPr>
      <w:r>
        <w:rPr>
          <w:rFonts w:cs="Times New Roman" w:ascii="Times New Roman" w:hAnsi="Times New Roman"/>
          <w:sz w:val="22"/>
          <w:szCs w:val="22"/>
        </w:rPr>
        <w:t>Здесь были и его вещи: рабочие папки, книги, диски, одежда. Как старый ненужный хлам, который все-таки жалко вы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распространяется ли и на него упакованная в коробки надежда Энни?</w:t>
      </w:r>
    </w:p>
    <w:p>
      <w:pPr>
        <w:pStyle w:val="Style15"/>
        <w:ind w:firstLine="567"/>
        <w:rPr/>
      </w:pPr>
      <w:r>
        <w:rPr>
          <w:rFonts w:cs="Times New Roman" w:ascii="Times New Roman" w:hAnsi="Times New Roman"/>
          <w:sz w:val="22"/>
          <w:szCs w:val="22"/>
        </w:rPr>
        <w:t>Наконец он наткнулся на то, что искал. Коробка с файлами, тетрадями, старый ноутбук. Он просмотрел еще несколько коробок, вытащил из них пару дисков, чтобы тоже взять с собой. Песни и музыка, которые совсем в другой жизни слушал совсем друг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снова и снова перебирал вещи сына, бередя и без того незаживающие р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я тоже по нему скучаю. Мне его очень не хватает.</w:t>
      </w:r>
    </w:p>
    <w:p>
      <w:pPr>
        <w:pStyle w:val="Style15"/>
        <w:ind w:firstLine="567"/>
        <w:rPr/>
      </w:pPr>
      <w:r>
        <w:rPr>
          <w:rFonts w:cs="Times New Roman" w:ascii="Times New Roman" w:hAnsi="Times New Roman"/>
          <w:sz w:val="22"/>
          <w:szCs w:val="22"/>
        </w:rPr>
        <w:t>Донован вздрогнул от неожиданности, обернулся. В дверях стояла Энни. Трудно сказать, сколько она там стоит. Трудно сказать, сколько он здесь сидит. Он вообще потерял счет времени, растворился в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 Энни изменилось. Сначала он решил, что она не столь напряженна, но потом понял, что она держит себя в руках. Он поднялся с п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 тебе, — добавила она еле слышно. — Дон, ты сделал все, что мог. Ты пытался его отыскать. Ты поступал так, как на твоем месте поступил бы люб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руку ему на плечо. Донован вздохнул и уже во второй раз посмотрел ей прямо в глаза. Он кожей ощущал е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идти вперед, — сказала она. — Ты его не забывай, пусть где-то внутри продолжает теплиться надежда, что он жив. Крошечный лучик... — Она вздохнула. — Но надо двигаться дальше. Ты не в силах его вер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он, качая головой. — Эта работа... она дает мне шанс. Нам. Всем нам дает шанс. Он, может быть, жив. Ему, возможно, нужна моя помощь. — Он опустил глаза. — Я должен попы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отодвинулась и снова обхватила себя руками, будто оборонялась, защищалась от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ка со мной, — сказала она и выш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ледова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дверь спальни, остановилась на пороге, заглядывая внутрь. Донован подошел бл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 сказала она, показывая на кровать, — когда-то мы с тобой здесь спали. Постельное белье сбито и смято после сна. Такое должно бы оставаться от наших с тобой 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нему. Глаза недобро свер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для меня перестал существовать, — сказала она срывающимся голосом. — А мне нужно было жить дальше, найти кого-то другого. Жив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ж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зовут Майкл. Он очень хорошо ко мне относится. И к Эбигейл. Он взял на себя заботу о чужом реб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эвида больше нет, — глухо сказала она, не поднимая глаз. — Его нет среди живых. Ты был ему нужен? Но ты был нужен и жене. И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прикроватному столику, взяла фотографию в рамке, ткнула ему в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ешь? Это Эбигейл — твоя дочь. Запомни, как она теперь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мотрел на фотографию хорошенькой черноволосой девочки с невероятно ум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десь просто красав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и на самом деле красавица. А еще она очень храбрая и очень сильная девочка. Я ею горжусь. И ты горд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я одному богу известно, что она думает о своем отце.</w:t>
      </w:r>
    </w:p>
    <w:p>
      <w:pPr>
        <w:pStyle w:val="Style15"/>
        <w:ind w:firstLine="567"/>
        <w:rPr/>
      </w:pPr>
      <w:r>
        <w:rPr>
          <w:rFonts w:cs="Times New Roman" w:ascii="Times New Roman" w:hAnsi="Times New Roman"/>
          <w:sz w:val="22"/>
          <w:szCs w:val="22"/>
        </w:rPr>
        <w:t>Энни поставила фотографию на место и как будто выжидающе посмотрела на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отел сказать очень много, но не мог подобрать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лучше уйти, — сказала она. — Если нашел, за чем приезжал,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поднял коробку, положил сверху ноутбук и начал спускаться вниз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ночуешь? — остановила его 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й привет Эбигейл. Мне очень ее не хва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й вряд ли скажу, что ты при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пахнула входную дверь. Внутрь тут же ворвался холодный ночной воздух. Он вышел,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звоню, когда все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молча закрыла за ним дверь, но он успел заметить, что у нее предательски задрожала нижняя г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назад к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 было повернуться, посмотреть, не провожает ли его Энни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см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свою ношу в багажник, сел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 спрос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тер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р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ехали в гостиницу, — кив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ашина сорвалась с места.</w:t>
      </w:r>
    </w:p>
    <w:p>
      <w:pPr>
        <w:pStyle w:val="Style15"/>
        <w:ind w:firstLine="567"/>
        <w:rPr/>
      </w:pPr>
      <w:r>
        <w:rPr>
          <w:rFonts w:cs="Times New Roman" w:ascii="Times New Roman" w:hAnsi="Times New Roman"/>
          <w:sz w:val="22"/>
          <w:szCs w:val="22"/>
        </w:rPr>
        <w:t>Он смотрел в окно. В голове зазвучала песня с диска, который он взял с собой. Когда они с Энни познакомились, это был один из самых любимых их альбомов. «Небольшой ремонт» Шон Колвин.</w:t>
      </w:r>
    </w:p>
    <w:p>
      <w:pPr>
        <w:pStyle w:val="Style15"/>
        <w:ind w:firstLine="567"/>
        <w:rPr/>
      </w:pPr>
      <w:r>
        <w:rPr>
          <w:rFonts w:cs="Times New Roman" w:ascii="Times New Roman" w:hAnsi="Times New Roman"/>
          <w:sz w:val="22"/>
          <w:szCs w:val="22"/>
        </w:rPr>
        <w:t>Колвин пела о счастливых парах, которые проводят время, исполняя мечты, — когда этих людей не будет, их мечты остан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снова и снова звучали знакомые стр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дорогу до гостиницы он молчал, глядя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роснулся и увидел на подушке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сел, огляделся. Голова гудела и кружилась, в желудке резало так, словно он проглотил острый кол. Было трудно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лег. Дотронулся до лица. Под носом запеклась кровь.</w:t>
      </w:r>
    </w:p>
    <w:p>
      <w:pPr>
        <w:pStyle w:val="Style15"/>
        <w:ind w:firstLine="567"/>
        <w:rPr/>
      </w:pPr>
      <w:r>
        <w:rPr>
          <w:rFonts w:cs="Times New Roman" w:ascii="Times New Roman" w:hAnsi="Times New Roman"/>
          <w:sz w:val="22"/>
          <w:szCs w:val="22"/>
        </w:rPr>
        <w:t>За последние пару месяцев такое случалось с ним не впервые, только на этот раз все было гораздо хуже. Все короче становились периоды подъема и эйфории после крэка, все длиннее и глубже пров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раган «Чарли» оставил после себя одни разрушения...» — громко объявил он.</w:t>
      </w:r>
    </w:p>
    <w:p>
      <w:pPr>
        <w:pStyle w:val="Style15"/>
        <w:ind w:firstLine="567"/>
        <w:rPr/>
      </w:pPr>
      <w:r>
        <w:rPr>
          <w:rFonts w:cs="Times New Roman" w:ascii="Times New Roman" w:hAnsi="Times New Roman"/>
          <w:sz w:val="22"/>
          <w:szCs w:val="22"/>
        </w:rPr>
        <w:t>Он медленно поднялся, пошел в душ, встал под горячую струю, чтобы смыть с себя ядовитые выделения. Растерся полотенцем, все так же осторожно прошел на кухню, достал из холодильника бутылку с водой, по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 в теле постепенно отпускала, но голова оставалась чугунной, по-прежнему тяжело было на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Джек. Сбежавшие дети. Гибель Марии.</w:t>
      </w:r>
    </w:p>
    <w:p>
      <w:pPr>
        <w:pStyle w:val="Style15"/>
        <w:ind w:firstLine="567"/>
        <w:rPr/>
      </w:pPr>
      <w:r>
        <w:rPr>
          <w:rFonts w:cs="Times New Roman" w:ascii="Times New Roman" w:hAnsi="Times New Roman"/>
          <w:sz w:val="22"/>
          <w:szCs w:val="22"/>
        </w:rPr>
        <w:t>Попытки найти подростков из дома Джека успехом не увенчались — они словно растворились в темноте. Из-за этого и особенно из-за гибели Марии он не мог по-настоящему торжествовать по случаю успешного окончания их с Петой работы. Да, этим сейчас занимается полиция, и Пета с Донованом сейчас в Лондоне, чтобы продолжить расследование, но боль утраты все равно гулко отдается в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ануне вечером он решил отпраздновать победу, но в результате с горя напился. Хорошо хоть никого не подцепил и не притащил ночевать, чтобы наутро не быть одному. Значит, он все-таки заслуживает прощения.</w:t>
      </w:r>
    </w:p>
    <w:p>
      <w:pPr>
        <w:pStyle w:val="Style15"/>
        <w:ind w:firstLine="567"/>
        <w:rPr/>
      </w:pPr>
      <w:r>
        <w:rPr>
          <w:rFonts w:cs="Times New Roman" w:ascii="Times New Roman" w:hAnsi="Times New Roman"/>
          <w:sz w:val="22"/>
          <w:szCs w:val="22"/>
        </w:rPr>
        <w:t>Он оделся, попытался приободриться, настроиться на выполнение стоявшей перед ним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на часах половина двенадцатого. Отлично, люди, с которыми он собирается разговаривать, сейчас только-только просып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глянул в окно: на улице холодно и пасмурно — ни намека на вчерашнее солнце. Натянул теплую черную куртку, еще раз глянул на часы и вышел из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найти мальчишку, который зарабатывает на жизнь, торгуя собственны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а заставляли ждать, а он этого очень не любил.</w:t>
      </w:r>
    </w:p>
    <w:p>
      <w:pPr>
        <w:pStyle w:val="Style15"/>
        <w:ind w:firstLine="567"/>
        <w:rPr/>
      </w:pPr>
      <w:r>
        <w:rPr>
          <w:rFonts w:cs="Times New Roman" w:ascii="Times New Roman" w:hAnsi="Times New Roman"/>
          <w:sz w:val="22"/>
          <w:szCs w:val="22"/>
        </w:rPr>
        <w:t>То же место встречи, то же время, а Майки нет. Это ко всем неприятностям, с которыми сейчас приходится сталкиваться. По крайней мере, Майки боится его как огня и не посмеет не извиниться за опоздание.</w:t>
      </w:r>
    </w:p>
    <w:p>
      <w:pPr>
        <w:pStyle w:val="Style15"/>
        <w:ind w:firstLine="567"/>
        <w:rPr/>
      </w:pPr>
      <w:r>
        <w:rPr>
          <w:rFonts w:cs="Times New Roman" w:ascii="Times New Roman" w:hAnsi="Times New Roman"/>
          <w:sz w:val="22"/>
          <w:szCs w:val="22"/>
        </w:rPr>
        <w:t>Из-за всех этих слухов о служебном расследовании, работе антикоррупционного комитета и убийства журналистки приходилось, стиснув зубы, обуздывать рвущиеся наружу эмоции. Ему это удавалось, потому что впереди маячила конечная цель. Как только Хантли выполнит свою задачу, он бросит все это к чертям собачьим — для него начнется совершенно друг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жаться помогали собранная дорожная сумка и паспорт на другую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билет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в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он все-таки будет скучать по жене и детям, но они могут приехать к нему потом. Когда он устроится на нов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ка приходится ждать.</w:t>
      </w:r>
    </w:p>
    <w:p>
      <w:pPr>
        <w:pStyle w:val="Style15"/>
        <w:ind w:firstLine="567"/>
        <w:rPr/>
      </w:pPr>
      <w:r>
        <w:rPr>
          <w:rFonts w:cs="Times New Roman" w:ascii="Times New Roman" w:hAnsi="Times New Roman"/>
          <w:sz w:val="22"/>
          <w:szCs w:val="22"/>
        </w:rPr>
        <w:t>Он снова посмотрел на часы и теперь уже разозлился по-настоящему. Поднял глаза и увидел, что к нему ленивой походкой приближается Майки Блэкмор — с таким видом, будто времени у него полно и торопиться некуда.</w:t>
      </w:r>
    </w:p>
    <w:p>
      <w:pPr>
        <w:pStyle w:val="Style15"/>
        <w:ind w:firstLine="567"/>
        <w:rPr/>
      </w:pPr>
      <w:r>
        <w:rPr>
          <w:rFonts w:cs="Times New Roman" w:ascii="Times New Roman" w:hAnsi="Times New Roman"/>
          <w:sz w:val="22"/>
          <w:szCs w:val="22"/>
        </w:rPr>
        <w:t>Кинисайд не поверил собственным глазам: Майки не летит сломя голову! К горлу подступала злоба. Хотелось подскочить к этому ублюдку, избить его до крови, башку ему отор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сдер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дошел,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ы, черт возьми, болтаешься? Опазд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первых словах Майки по привычке вздрогнул, но потом принял прежний ви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работы не мог уйти, — сказал он безразлично. — Сюда пешком из Гейтсхеда вообще-то далек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чувствовал, как кровь бросилась в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рзавец, еще огрызаешься! Твое дело приходить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то смеш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задохнулся. Что-то во всем этом было не так. Потом понял: Майки его не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хватил его за лацканы пальто, развернул и сильно прижал к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деваться вз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Майки качну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 Кинисайд еще раз сильно стукнул его о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 Майки вернулся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о он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кнул Майки кулаком в живот. Тот упал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глянул сверху на скорчившуюся на земле фигуру и почувствовал, как в нем поднимается прежняя ярость, угрожая выплеснуться наружу. Он пнул Майки ногой в ре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прежнему меня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вскрикнул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ин пинок туда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ежнему меня ува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нова вс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 — Очередной пинок. — Не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 трудом произнес Майки.</w:t>
      </w:r>
    </w:p>
    <w:p>
      <w:pPr>
        <w:pStyle w:val="Style15"/>
        <w:ind w:firstLine="567"/>
        <w:rPr/>
      </w:pPr>
      <w:r>
        <w:rPr>
          <w:rFonts w:cs="Times New Roman" w:ascii="Times New Roman" w:hAnsi="Times New Roman"/>
          <w:sz w:val="22"/>
          <w:szCs w:val="22"/>
        </w:rPr>
        <w:t>Кинисайд посмотрел на него сверху вниз, потом облокотился о стену, чтобы восстановить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зять себя в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славно, — сказал он. — Так-то лучше... — Адреналин понемногу ос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жась за ребра, Майки попытался сесть, лицо перекосилось от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ясущейся рукой Майки залез в карман, вытащил помятый коричневый конверт и протянул Кинисайду. Тот открыл его, пересчитал банкн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 Внутри снова заколыхалась злоба. — Здесь же почти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молчал, надрывно д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сталь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ступил на шаг, попробовал у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говоришь? — хмыкнув, процедил он сквозь зубы. — Забыл, что у тебя условное освобождение? Что ж, у тебя был выбор. Сегодня же звоню твоему шефу в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звоните... — Майки даже не пошев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шатнулся, словно от уд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те, — повторил Майки между хриплыми вздохами. — Мне теперь все равно. Я ему расскажу, чем вы заним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громко хохот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Кто тебе поверит? В полиции такие сказки слушают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ухватился за стену, медленно поднялся и глянул на Кинисайда с нескрываемой зл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рассказывают, мне все равно. — В его глазах стояли слезы. — Делайте что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чтобы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жу ему, чем вы занимаетесь... и не только об этом... — бросил он через плечо и медленно побрел прочь.</w:t>
      </w:r>
    </w:p>
    <w:p>
      <w:pPr>
        <w:pStyle w:val="Style15"/>
        <w:ind w:firstLine="567"/>
        <w:rPr/>
      </w:pPr>
      <w:r>
        <w:rPr>
          <w:rFonts w:cs="Times New Roman" w:ascii="Times New Roman" w:hAnsi="Times New Roman"/>
          <w:sz w:val="22"/>
          <w:szCs w:val="22"/>
        </w:rPr>
        <w:t>Кинисайд стоял столбом и смотрел ему вслед. Что он сказал? И не только об этом? Кого или что он имеет в виду? Хантли? Похищение? Убийство журналис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отел броситься за Майки, размозжить ему голову об асфальт, бить, пока от него мокрого места не о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 закричать.</w:t>
      </w:r>
    </w:p>
    <w:p>
      <w:pPr>
        <w:pStyle w:val="Style15"/>
        <w:ind w:firstLine="567"/>
        <w:rPr/>
      </w:pPr>
      <w:r>
        <w:rPr>
          <w:rFonts w:cs="Times New Roman" w:ascii="Times New Roman" w:hAnsi="Times New Roman"/>
          <w:sz w:val="22"/>
          <w:szCs w:val="22"/>
        </w:rPr>
        <w:t>Впиться ногтями в собственную кожу, разорвать, вывернуть наизнанку.</w:t>
      </w:r>
    </w:p>
    <w:p>
      <w:pPr>
        <w:pStyle w:val="Style15"/>
        <w:ind w:firstLine="567"/>
        <w:rPr/>
      </w:pPr>
      <w:r>
        <w:rPr>
          <w:rFonts w:cs="Times New Roman" w:ascii="Times New Roman" w:hAnsi="Times New Roman"/>
          <w:sz w:val="22"/>
          <w:szCs w:val="22"/>
        </w:rPr>
        <w:t>Он постарался дышать глубоко и размеренно, чтобы у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чего паниковать. Эта мразь просто блефует. Он ничего не знает.</w:t>
      </w:r>
    </w:p>
    <w:p>
      <w:pPr>
        <w:pStyle w:val="Style15"/>
        <w:ind w:firstLine="567"/>
        <w:rPr/>
      </w:pPr>
      <w:r>
        <w:rPr>
          <w:rFonts w:cs="Times New Roman" w:ascii="Times New Roman" w:hAnsi="Times New Roman"/>
          <w:sz w:val="22"/>
          <w:szCs w:val="22"/>
        </w:rPr>
        <w:t>И не может знать. Кинисайд принялся думать о собранной дорожной сумке. О новом паспорте на другую фамилию. О билете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обратно на работу он не выпускал из головы эти образы, хватаясь за них, как утопающий за брошенный ему спасательный 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зрелища печальнее на свете, подумалось Амару, чем ночной клуб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если до наступления темноты он работает как бар.</w:t>
      </w:r>
    </w:p>
    <w:p>
      <w:pPr>
        <w:pStyle w:val="Style15"/>
        <w:ind w:firstLine="567"/>
        <w:rPr/>
      </w:pPr>
      <w:r>
        <w:rPr>
          <w:rFonts w:cs="Times New Roman" w:ascii="Times New Roman" w:hAnsi="Times New Roman"/>
          <w:sz w:val="22"/>
          <w:szCs w:val="22"/>
        </w:rPr>
        <w:t>При дневном свете не скроешь сломанную мебель, потертый, весь в пятнах ковер, дешевую отделку, обшарпанные стены — все, что не так заметно в полумраке. В зале в беспорядке стояли столы и стулья. Пустая неосвещенная сцена в глубине с длинным помостом навевала тоску, потому что напоминала скорее место, где вешают, а не веселят. Спертый воздух: смесь перегара, табачного дыма, пота, несбывшихся надежд и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 смотрелся не лучше, что, впрочем, соответствовало настроению и самочувствию Амара.</w:t>
      </w:r>
    </w:p>
    <w:p>
      <w:pPr>
        <w:pStyle w:val="Style15"/>
        <w:ind w:firstLine="567"/>
        <w:rPr/>
      </w:pPr>
      <w:r>
        <w:rPr>
          <w:rFonts w:cs="Times New Roman" w:ascii="Times New Roman" w:hAnsi="Times New Roman"/>
          <w:sz w:val="22"/>
          <w:szCs w:val="22"/>
        </w:rPr>
        <w:t>«Дыра» была одним из нескольких гей-баров, расположенных между Вестгейт-роуд и Железнодорожной улицей. Обычно это место называли розовым треугольником.</w:t>
      </w:r>
    </w:p>
    <w:p>
      <w:pPr>
        <w:pStyle w:val="Style15"/>
        <w:ind w:firstLine="567"/>
        <w:rPr/>
      </w:pPr>
      <w:r>
        <w:rPr>
          <w:rFonts w:cs="Times New Roman" w:ascii="Times New Roman" w:hAnsi="Times New Roman"/>
          <w:sz w:val="22"/>
          <w:szCs w:val="22"/>
        </w:rPr>
        <w:t>Амар остановился у стойки, огляделся. В зале сидели несколько завсегдатаев, которые зашли сюда во время обеда, чтобы между пивом и бутербродом, если повезет, потискать какого-нибудь юнца, а потом вернуться к себе в кабинет и провести остаток рабочего дня, предаваясь приятным воспоминаниям. Один из них бросал на Амара призывные взгляды, но он не обращал на них внимание. Не до приключений, он работает.</w:t>
      </w:r>
    </w:p>
    <w:p>
      <w:pPr>
        <w:pStyle w:val="Style15"/>
        <w:ind w:firstLine="567"/>
        <w:rPr/>
      </w:pPr>
      <w:r>
        <w:rPr>
          <w:rFonts w:cs="Times New Roman" w:ascii="Times New Roman" w:hAnsi="Times New Roman"/>
          <w:sz w:val="22"/>
          <w:szCs w:val="22"/>
        </w:rPr>
        <w:t>К нему лениво подошел бывший актер — бармен Грэм. Они пришли в этот бар почти одновременно — Грэм подрабатывать между заучиванием ролей, Амар — как клиент. Это был стареющий гей, но он не слишком горевал по этому поводу: как и его бар, вечером он выглядел гораздо лучше. На нем был вязаный жакет на пуговицах, из которого выпирало брю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у, как не ему, знать о том, что творится в мире продажной однопол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звезда телеэкрана, — сказал он, улыбаясь во весь рот. — Что-то ты сегодня рановато,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Амар с трудом подавил зе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эм положил обе руки на стойку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тебя в газетах. И в новостях по телику. Ну прям Джеймс Бо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 Амар см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скорее Джейн Бонд. Меня ни разу в жизни не накрывала такая оглушительная слава. Чего жел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ералки с газом и некоторого уча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эм театрально прижал к груди руку, закатил глаза и торжественно воскл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Он меня хочет... После стольких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чай валять дурака, принеси лучше минералку, — улыбнулся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эм повиновался и через минуту в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помощь теб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осмотрел вокруг, чтобы убедиться, что никто не подслуш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щу мальчишку — из тех, кто торгует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на лице Грэма стала еще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догадывался, что тебе нравятся такие молоденьк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сем не об этом, — отмахнулся Амар. — Я на работе. Человечек пропал — я его разыски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эм смотрел на него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вздохнул, полез в карман. Хорошо, что по дороге сюда он догадался наведаться в банкомат. Он протянул через стойку свернутую десятифунтовую банкноту, которая тут же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то предпочитаю мужчин. Из-за тех, кто возится с малышней, о нас, нормальных геях, ходит дурная слава. — Грэм посмотрел на Амара, убеждаясь, что его правильно поняли. — Да и вообще, никогда не допущу в своем баре подобного безобразия. Никаких малол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ая головная б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ты, конечно, ими не интересуешься, но уверен, знаешь тех, кто не прочь поразвлечься с маль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эм внимательно посмотрел вокруг. Убедившись, что любопытных ушей рядом нет,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ебя интере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рассказал. Грэм кивнул, немного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овезло, — сказал он, понизив голос. — Был тут у меня вчера вечером один тип по имени Ральфи. Противный такой. Так вот, я слышал, как он хвастался приятелям, что развлекался с темнокожим мальчишкой. Я и запомнил его болтовню только потому, что таких у нас нет. — Он театрально вздохнул. — Прямо ужас! Короче, ему так понравилось, что он хочет повторить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звал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эм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Если не сюда, то куда-нибудь поблизости. Нас ведь не так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большой. Толстый, но когда-то, видно, качался. Он всегда в джинсах и клетчатой рубашке. Как водила с грузовика. Коротко подстрижен. А еще в ушах сережка в форме конопляного лис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улыбнулся и протянул Грэму вторую десятифунтовую бума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ебе. Ты настоящи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исчезла так же быстро, как и пер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бращайся в любое время, — расплылся в счастливой улыбке Грэм. — В </w:t>
      </w:r>
      <w:r>
        <w:rPr>
          <w:rFonts w:cs="Times New Roman" w:ascii="Times New Roman" w:hAnsi="Times New Roman"/>
          <w:i/>
          <w:sz w:val="22"/>
          <w:szCs w:val="22"/>
        </w:rPr>
        <w:t>лю-бо-е</w:t>
      </w:r>
      <w:r>
        <w:rPr>
          <w:rFonts w:cs="Times New Roman" w:ascii="Times New Roman" w:hAnsi="Times New Roman"/>
          <w:sz w:val="22"/>
          <w:szCs w:val="22"/>
        </w:rPr>
        <w:t>,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обрался ухо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 сказал Грэм, — ты еще занимаешься съемками? Могу кое-что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на секунду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йчас. Но все равно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ышел из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осмотрел на часы: половина девято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вторую половину дня он бегал по барам и кафе. Встречался со знакомыми, болтал с ними, пил сок и кофе. И все время высматривал человека, по описанию похожего на Ральфи. И Джа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зультат нулевой.</w:t>
      </w:r>
    </w:p>
    <w:p>
      <w:pPr>
        <w:pStyle w:val="Style15"/>
        <w:ind w:firstLine="567"/>
        <w:rPr/>
      </w:pPr>
      <w:r>
        <w:rPr>
          <w:rFonts w:cs="Times New Roman" w:ascii="Times New Roman" w:hAnsi="Times New Roman"/>
          <w:sz w:val="22"/>
          <w:szCs w:val="22"/>
        </w:rPr>
        <w:t>Его приглашали на обед, на ужин, на свидание, ему предлагали секс, операторскую работу. Наркотики и вы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азался от всех предложений. Он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тоял в баре «Дворик», держа перед собой бутылку с соком, и печально разглядывал ст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акой несчастный вид? — участливо спросил бармен. — Хочешь, развес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казал, что вряд ли сейчас у него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рмане зазвонил мобильник. Он тут ж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лапуля, — зажурчал в трубке голос Грэма. — Догадайся, кто только что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давай, а я заработаю за оказанную услугу, — хихикнул Грэ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отсоединился, подмигнул бармену и выскочил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за весь день он чувствовал себя просто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увидев выражение лица Джанин, Майки понял, что она согласится ему помо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ждал ее в пабе «Принц Уэльский». Попытался скрыть побои Кинисайда, но на лице и руках уже выступали син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адываетесь, чьих это рук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кивнул, но даже это невинное движение отозвалось сильной болью. Джанин села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чего же она хороша, подумал он. Потом вспомнил о Кинисайде. Это какой же надо быть скотиной, чтобы так с ней поступить! Внутри закипала злоба, он попытался ее обуздать и посмотрел на Д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ля вас подарок... — В ее глазах он на этот раз не заметил ни страха, ни настороженности. Превозмогая боль, он залез в карман, вытащил оттуда небольшой сверток и протянул Джанин. Она развернула его, посмо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А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евце для колец. Кажется, из фарфора. Приходите вы домой, снимаете кольца и вешаете вот сюда, а эти веточки — для браслетов. Я купил его в магазинчике на Зеленом рынк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десная вещица, — улыбнулась Д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вспоминая ее улыбку, он подумал, что она могла бы быть и шире, и радостнее, но в ту минуту показалась ему в сам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ит? — спросила она и сунула сувенир в су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ного, — кивнул Майки. — Плевать нам на него. Я придумал, как нам навсегда от него избавиться.</w:t>
      </w:r>
    </w:p>
    <w:p>
      <w:pPr>
        <w:pStyle w:val="Style15"/>
        <w:ind w:firstLine="567"/>
        <w:rPr/>
      </w:pPr>
      <w:r>
        <w:rPr>
          <w:rFonts w:cs="Times New Roman" w:ascii="Times New Roman" w:hAnsi="Times New Roman"/>
          <w:sz w:val="22"/>
          <w:szCs w:val="22"/>
        </w:rPr>
        <w:t>Майки подался вперед, как настоящий заговорщик, хотя и это движение принесло боль. Сдерживая злость и гнев, поделился своим планом.</w:t>
      </w:r>
    </w:p>
    <w:p>
      <w:pPr>
        <w:pStyle w:val="Style15"/>
        <w:ind w:firstLine="567"/>
        <w:rPr/>
      </w:pPr>
      <w:r>
        <w:rPr>
          <w:rFonts w:cs="Times New Roman" w:ascii="Times New Roman" w:hAnsi="Times New Roman"/>
          <w:sz w:val="22"/>
          <w:szCs w:val="22"/>
        </w:rPr>
        <w:t>Джанин слушала и кивала. Время от времени задавала вопросы, на которые он терпеливо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он откинулся на спинку стула, довольный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кажете?</w:t>
      </w:r>
    </w:p>
    <w:p>
      <w:pPr>
        <w:pStyle w:val="Style15"/>
        <w:ind w:firstLine="567"/>
        <w:rPr/>
      </w:pPr>
      <w:r>
        <w:rPr>
          <w:rFonts w:cs="Times New Roman" w:ascii="Times New Roman" w:hAnsi="Times New Roman"/>
          <w:sz w:val="22"/>
          <w:szCs w:val="22"/>
        </w:rPr>
        <w:t>Пришлось еще некоторое время ее убеждать. Ей не все было ясно, Майки терпеливо объяснял. Она мялась. Он продолжал настаивать. Синяки поддерживали боевой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а согласилась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радостно улыбнулся. Почувствовал, как уходит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стоял на углу улицы Ватерлоо и Вестморленд-роуд, за спиной голубым неоном светилась шашлычная. Начинался дождь. Он прислонился к стеклянной витрине и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людал.</w:t>
      </w:r>
    </w:p>
    <w:p>
      <w:pPr>
        <w:pStyle w:val="Style15"/>
        <w:ind w:firstLine="567"/>
        <w:rPr/>
      </w:pPr>
      <w:r>
        <w:rPr>
          <w:rFonts w:cs="Times New Roman" w:ascii="Times New Roman" w:hAnsi="Times New Roman"/>
          <w:sz w:val="22"/>
          <w:szCs w:val="22"/>
        </w:rPr>
        <w:t>Ральфи вышел из «Дыры» — явно не домой. Прошелся по улицам как человек, который никуда не торопится. Время от времени он останавливался, озирался вокруг, возвращался на пару десятков метров назад. Амар следовал за ним на безопасном рас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ршенно ясно, чего хочет этот тип. И с кем.</w:t>
      </w:r>
    </w:p>
    <w:p>
      <w:pPr>
        <w:pStyle w:val="Style15"/>
        <w:ind w:firstLine="567"/>
        <w:rPr/>
      </w:pPr>
      <w:r>
        <w:rPr>
          <w:rFonts w:cs="Times New Roman" w:ascii="Times New Roman" w:hAnsi="Times New Roman"/>
          <w:sz w:val="22"/>
          <w:szCs w:val="22"/>
        </w:rPr>
        <w:t>Ральфи двинулся по Вестморленд-роуд, свернул в переулок. Амар натянул на голову вязаную шапочку и последовал за ним к заброшенному пустырю — обиталищу теней.</w:t>
      </w:r>
    </w:p>
    <w:p>
      <w:pPr>
        <w:pStyle w:val="Style15"/>
        <w:ind w:firstLine="567"/>
        <w:rPr/>
      </w:pPr>
      <w:r>
        <w:rPr>
          <w:rFonts w:cs="Times New Roman" w:ascii="Times New Roman" w:hAnsi="Times New Roman"/>
          <w:sz w:val="22"/>
          <w:szCs w:val="22"/>
        </w:rPr>
        <w:t>Ральфи медленно, но упорно шел к цели, понимая, какие препятствия могут возникнуть на пути, включая вмешательство полиции. Когда Амар вскоре после звонка Грэма пришел к нему в бар, он услышал, как Ральфи хвастался, какой у него был чудный мальчик и как сегодня вечером он снова наведается к парнишке.</w:t>
      </w:r>
    </w:p>
    <w:p>
      <w:pPr>
        <w:pStyle w:val="Style15"/>
        <w:ind w:firstLine="567"/>
        <w:rPr/>
      </w:pPr>
      <w:r>
        <w:rPr>
          <w:rFonts w:cs="Times New Roman" w:ascii="Times New Roman" w:hAnsi="Times New Roman"/>
          <w:sz w:val="22"/>
          <w:szCs w:val="22"/>
        </w:rPr>
        <w:t>Ральфи остановился. Амар тут же скользнул в тень, не спуская глаз со своего объекта. Тот огляделся, прислушался, наклонив голову набок. Амар прижался спиной к стене и застыл, почти не дыша. Он слышал только дождь, ветер да приглушенные звуки машин на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и осторожно Ральфи снова пошел вперед.</w:t>
      </w:r>
    </w:p>
    <w:p>
      <w:pPr>
        <w:pStyle w:val="Style15"/>
        <w:ind w:firstLine="567"/>
        <w:rPr/>
      </w:pPr>
      <w:r>
        <w:rPr>
          <w:rFonts w:cs="Times New Roman" w:ascii="Times New Roman" w:hAnsi="Times New Roman"/>
          <w:sz w:val="22"/>
          <w:szCs w:val="22"/>
        </w:rPr>
        <w:t>Опять свернул направо на Дерленд-стрит. Здесь было еще больше брошенных домов. Пустые раковины. На углу улицы Ватерлоо построенное в тридцатых годах здание снова превратилось в строительный объект. Когда-то там размещались торговые точки, потом — в разное время — то обычный бар и стрип-клуб, то пара гей-клубов с отдельными кабинетами, то странное заведение — пивной погребок, оформленный в тевтонском стиле. Сейчас здание снова переделывали — теперь в нем должны были появиться шикарные квартиры. Со всех сторон его окружали строительные леса. Первый этаж стоял без стен, в подвал вели широкие отверстия, окруженные горами мусора. Здесь тоже хозяйничали тени.</w:t>
      </w:r>
    </w:p>
    <w:p>
      <w:pPr>
        <w:pStyle w:val="Style15"/>
        <w:ind w:firstLine="567"/>
        <w:rPr/>
      </w:pPr>
      <w:r>
        <w:rPr>
          <w:rFonts w:cs="Times New Roman" w:ascii="Times New Roman" w:hAnsi="Times New Roman"/>
          <w:sz w:val="22"/>
          <w:szCs w:val="22"/>
        </w:rPr>
        <w:t>Из теней возникла фигура седеющего, внешне ничем не примечательного мужчины в куртке и джинсах. Из породы людей, которые, кажется, никому не угрожают, потом и не вспомнишь, как они выглядят. Они пользуются своей незаметностью, как щ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илуют детей, и это сходит им с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однялся по ступенькам, воровато огляделся и растворился 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д к жене и детям, подума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льфи продолжал стоять, как будто ожидая условного сигнала.</w:t>
      </w:r>
    </w:p>
    <w:p>
      <w:pPr>
        <w:pStyle w:val="Style15"/>
        <w:ind w:firstLine="567"/>
        <w:rPr/>
      </w:pPr>
      <w:r>
        <w:rPr>
          <w:rFonts w:cs="Times New Roman" w:ascii="Times New Roman" w:hAnsi="Times New Roman"/>
          <w:sz w:val="22"/>
          <w:szCs w:val="22"/>
        </w:rPr>
        <w:t>Из подвала возникла еще одна фигура — небольшого росточка темнокожий мальчишка в разрисованной фирменной куртке. Амар сразу признал в нем Джамала.</w:t>
      </w:r>
    </w:p>
    <w:p>
      <w:pPr>
        <w:pStyle w:val="Style15"/>
        <w:ind w:firstLine="567"/>
        <w:rPr/>
      </w:pPr>
      <w:r>
        <w:rPr>
          <w:rFonts w:cs="Times New Roman" w:ascii="Times New Roman" w:hAnsi="Times New Roman"/>
          <w:sz w:val="22"/>
          <w:szCs w:val="22"/>
        </w:rPr>
        <w:t>Увидев его, Ральфи перешел дорогу. Джамал заметил клиента, сделал шаг навстречу, остановился. Амар видел, как они о чем-то поговорили, озираясь по сторонам, потом вместе пошли вниз по ступень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дленно досчитал до тридцати и тоже перешел улицу.</w:t>
      </w:r>
    </w:p>
    <w:p>
      <w:pPr>
        <w:pStyle w:val="Style15"/>
        <w:ind w:firstLine="567"/>
        <w:rPr/>
      </w:pPr>
      <w:r>
        <w:rPr>
          <w:rFonts w:cs="Times New Roman" w:ascii="Times New Roman" w:hAnsi="Times New Roman"/>
          <w:sz w:val="22"/>
          <w:szCs w:val="22"/>
        </w:rPr>
        <w:t>Осторожно, чтобы не шуметь, протиснулся между огромными металлическими решетками, которые, очевидно, должны были отваживать посторонних, желающих посягнуть на эту территорию, спустился по ступенькам. Внизу поморгал, чтобы глаза привыкли к темноте,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зде строительный мусор, деревянные козлы, старые драные корзины, доски. Боковым зрением он уловил движение: крысы.</w:t>
      </w:r>
    </w:p>
    <w:p>
      <w:pPr>
        <w:pStyle w:val="Style15"/>
        <w:ind w:firstLine="567"/>
        <w:rPr/>
      </w:pPr>
      <w:r>
        <w:rPr>
          <w:rFonts w:cs="Times New Roman" w:ascii="Times New Roman" w:hAnsi="Times New Roman"/>
          <w:sz w:val="22"/>
          <w:szCs w:val="22"/>
        </w:rPr>
        <w:t>Амар не обратил на них внимания, прислушался, оставаясь в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улицы доносился свист ветра и шум дождя.</w:t>
      </w:r>
    </w:p>
    <w:p>
      <w:pPr>
        <w:pStyle w:val="Style15"/>
        <w:ind w:firstLine="567"/>
        <w:rPr/>
      </w:pPr>
      <w:r>
        <w:rPr>
          <w:rFonts w:cs="Times New Roman" w:ascii="Times New Roman" w:hAnsi="Times New Roman"/>
          <w:sz w:val="22"/>
          <w:szCs w:val="22"/>
        </w:rPr>
        <w:t>К ним добавлялись звуки, шедшие из глубины подвала, — он знал, что они означают. Осторожно обходя кучи мусора, пошел вперед.</w:t>
      </w:r>
    </w:p>
    <w:p>
      <w:pPr>
        <w:pStyle w:val="Style15"/>
        <w:ind w:firstLine="567"/>
        <w:rPr/>
      </w:pPr>
      <w:r>
        <w:rPr>
          <w:rFonts w:cs="Times New Roman" w:ascii="Times New Roman" w:hAnsi="Times New Roman"/>
          <w:sz w:val="22"/>
          <w:szCs w:val="22"/>
        </w:rPr>
        <w:t>Кругом все сломано — уже трудно представить, как это место выглядело прежде, но в целом планировка не изменилась. Амар припомнил, что было здесь раньше, сравнил с тем, что видел теперь, определил, откуда исходят звуки, и двинулся прямо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здавались справа за углом, прежде там за баром был склад продуктов. Он подошел поближе. Совершенно верно: барная стойка сохра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их в тусклом свете, который проникал с улицы сквозь решетку. Ральфи занимал собой почти все пространство, Джамал стоял перед ним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не планировал свои действия заранее, поскольку не знал, когда и где сумеет найти Джамала. Сейчас, когда он его увидел, нужно было, во-первых, остановить Ральфи, во-вторых, убедить Джамала в том, что ему ничто не уг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искал глазами вокруг и увидел толстую палку около метра дл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ый раз.</w:t>
      </w:r>
    </w:p>
    <w:p>
      <w:pPr>
        <w:pStyle w:val="Style15"/>
        <w:ind w:firstLine="567"/>
        <w:rPr/>
      </w:pPr>
      <w:r>
        <w:rPr>
          <w:rFonts w:cs="Times New Roman" w:ascii="Times New Roman" w:hAnsi="Times New Roman"/>
          <w:sz w:val="22"/>
          <w:szCs w:val="22"/>
        </w:rPr>
        <w:t>Он осторожно ее подобрал, распугав крыс, на цыпочках пересек комнату и встал под углом к барной стойке как раз за спиной Ральфи. Расстояние между ними очень небольшое, поэтому в запасе у него только один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репко взялся за дубинку двумя руками, уперся ногами в пол. Тут же куда-то исчезли головная боль, тошнота, резь в груди. Собрался, разма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льф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пустил п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свое имя, Ральфи замер. Начал поворачивать голову на голос. Удар пришелся по уху и щеке. Он дернулся, потерял равновесие, по стене неловко съехал на пол. Невольно схватившись за лицо, завопил от боли, и думать забыв о сек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 сурово бросил Амар, — а не то схлопочеш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ыпуская из рук дубинку, он быстро глянул на Джамала — тот вставал с колен. Даже в темноте было видно, как от ужаса округлились его глаза. Он приготовился бе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мал, по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остановился, пораженный, что услышал св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тут же воспользовался возникшим у него преимуще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Джамал, я не из полиции. Я пришел к тебе не для того, чтобы тебя обидеть, а чтобы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мальчишки по-прежнему плескался страх. Он был готов сорваться с м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попросил об этом Джо Донован. Я его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журналиста подействовало на мальчишку волшебным образом: он уже не был похож на натянутую струну, страх в глазах отчасти уступил место любопытству. Амар продолжал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друг Джо Донована и пришел сюда, чтобы тебя защитить. Чтобы найти для тебя безопас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льфи снова завыл, держась за лицо, попробовал под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тина... ты сломал мне челюсть. Какого хрена? Что я тебе сделал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рахаешь детей, а потом хваст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сделаю, — сказал Ральфи жалобно, скривившись от боли. Он уже поднялся с пола. — Я тебя засу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судишь. Закон не защищает насильника детей. К тому же сначала тебе еще нужно как-то мимо меня пр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льфи уставился на Ам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 — спросил тот, поднимая дуб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льфи посмотрел на деревяшку, на Ам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ему заплатил, — сказал он оскорбленно, очевидно, таким образом пытаясь восстановить попранное достоинство. — Пусть вернет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ьчик не продается. И никаких компенсаций. Застегни-ка лучше штаны.</w:t>
      </w:r>
    </w:p>
    <w:p>
      <w:pPr>
        <w:pStyle w:val="Style15"/>
        <w:ind w:firstLine="567"/>
        <w:rPr/>
      </w:pPr>
      <w:r>
        <w:rPr>
          <w:rFonts w:cs="Times New Roman" w:ascii="Times New Roman" w:hAnsi="Times New Roman"/>
          <w:sz w:val="22"/>
          <w:szCs w:val="22"/>
        </w:rPr>
        <w:t>Ральфи не сразу удалось справиться с молнией, но он пытался выдержать взгляд Амара. Не получилось. Поняв, что потерпел поражение, он потер ухо, скривился, повернулся и пошел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одождал, когда он уйдет, и повернулся к Джамалу. Он стоял, прижавшись спиной к дальней стене. Амар понял, что до сих пор держит в руках дубинку, и бросил ее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жамал, тебе больше ничто не угрож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поверил Доновану, и меня чуть не убили. Почему я должен доверят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вздохнул и вдруг почувствовал страшную усталость. У него был очень длинный и труд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чему ты должен мне доверять, — сказал он измученно. — Понятия не имею. Но тебя просил отыскать Джо Донован, и я потратил на это весь день. Я не собираюсь тебя обижать. Я хочу, чтобы у тебя появился дом, где тебе будет нечего и некого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пришлось на пару дней уехать. Ты можешь пока переночевать у меня — каки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молча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отер лоб, вытянул вперед руки ладонями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я могу сказать? Тебе р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думал. Амар не шевелился и ждал. Наконец мальчишк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улыбнулся Амар. — Тогда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чали выбираться из подвала. Амар пропустил Джамала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ем такси, — сказал Амар, когда они оказались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меш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спроси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я сначала что-нибудь поем,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кивнул. Он и сам проголодался. Впервые за несколько д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жалуй, составлю тебе компанию. Куда хочешь? В индийский ресторан? Кита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н там, на углу, не шашлыч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а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отправились утолять г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Шли рядом и в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е мог заснуть.</w:t>
      </w:r>
    </w:p>
    <w:p>
      <w:pPr>
        <w:pStyle w:val="Style15"/>
        <w:ind w:firstLine="567"/>
        <w:rPr/>
      </w:pPr>
      <w:r>
        <w:rPr>
          <w:rFonts w:cs="Times New Roman" w:ascii="Times New Roman" w:hAnsi="Times New Roman"/>
          <w:sz w:val="22"/>
          <w:szCs w:val="22"/>
        </w:rPr>
        <w:t>Он сидел на кровати в гостинице, где было полно туристов из Америки и Европы и прибывших по делам бизнесменов средне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олу разбросаны папки и тетради, старый ноутбук на столе, остатки спиртного из мини-бара — повсюду, куда можно поставить бутылку или стакан. Он пытался заб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ехали сюда сразу после того, как он побывал в своем прежнем доме. Всю дорогу он молчал или отделывался односложными ответами, в основном касающимися того, что «Геральд» просто обязан оплатить им расходы. Как только они оказались в гостинице, Пета, решив, что ему хочется побыть одному, отправилась в бассейн, а он — исследовать содержимое мини-бара в номере.</w:t>
      </w:r>
    </w:p>
    <w:p>
      <w:pPr>
        <w:pStyle w:val="Style15"/>
        <w:ind w:firstLine="567"/>
        <w:rPr/>
      </w:pPr>
      <w:r>
        <w:rPr>
          <w:rFonts w:cs="Times New Roman" w:ascii="Times New Roman" w:hAnsi="Times New Roman"/>
          <w:sz w:val="22"/>
          <w:szCs w:val="22"/>
        </w:rPr>
        <w:t>Донован едва притронулся к еде, когда они потом обедали в ресторане гостиницы. После по предложению Петы они отправились работать к нему в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о было поднять все старые записи, перерыть содержимое компьютера. Пета помо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должна ис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онсбек-Мур. Путешествен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вел ее в курс дела. Рассказал о жителях поселка, о том, что они предприняли, чтобы избавиться от назойливых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их можно понять, — заметила она. — Они бы и меня достали своим присут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не было сил возражать. Он только вздохнул и опустился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ам стоит со мной поговорить? Вдруг станет лег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открыла было рот, чтобы что-то сказать, как вдруг он подскочил на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шер... Да, именно так его звали... Тош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смотрела на него, ничего не поним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шер... Тошер... — Он задумчиво повторял имя. — Один из этих странников. Именно он позвонил мне и сказал, что хочет рассказать что-то еще. О том, что видел своими глазами. О том, что происходит на самом деле, как он выраз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с кровати, подошел к ноутбуку, начал просматривать фай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с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реча не состоялась. Вы же знаете, что тогда у меня случилось.</w:t>
      </w:r>
    </w:p>
    <w:p>
      <w:pPr>
        <w:pStyle w:val="Style15"/>
        <w:ind w:firstLine="567"/>
        <w:rPr/>
      </w:pPr>
      <w:r>
        <w:rPr>
          <w:rFonts w:cs="Times New Roman" w:ascii="Times New Roman" w:hAnsi="Times New Roman"/>
          <w:sz w:val="22"/>
          <w:szCs w:val="22"/>
        </w:rPr>
        <w:t>Пета взглянула на него, но промолчала. Он смотрел на экран компьютера, но казалось, его не видел — он видел что-то далеко за его пределами. Ей это видеть почему-то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должила разбирать стопки бумаг и тетрадей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то время они работали молча. В комнату с улицы иногда проникали звуки большого города, под настольной лампой светился островок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наш Тошер, — наконец сказал он, не отрываясь от экрана. — Тошер. Настоящее имя Энтони Лэнгри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е это все имеет отношение к Колину Хантли? — спрос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 крайней мере, пока. Возможно, какая-то связь все-таки есть, и Тошер — он же Энтони Лэнгриш — сумеет нам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же мы его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ытащил из сумки ноутбук, который когда-то передала ему Мария, подключился к интерн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нам повезет.</w:t>
      </w:r>
    </w:p>
    <w:p>
      <w:pPr>
        <w:pStyle w:val="Style15"/>
        <w:ind w:firstLine="567"/>
        <w:rPr/>
      </w:pPr>
      <w:r>
        <w:rPr>
          <w:rFonts w:cs="Times New Roman" w:ascii="Times New Roman" w:hAnsi="Times New Roman"/>
          <w:sz w:val="22"/>
          <w:szCs w:val="22"/>
        </w:rPr>
        <w:t>Повезло. После упорных поисков они получили адрес Тошера в Эссексе. Заглянули в атлас и решили, что поедут туда утром. А пока нужно ложиться спать. Пета убедилась, что Донован вполне сносно себя чувствует, и отправилась к себе в номер.</w:t>
      </w:r>
    </w:p>
    <w:p>
      <w:pPr>
        <w:pStyle w:val="Style15"/>
        <w:ind w:firstLine="567"/>
        <w:rPr/>
      </w:pPr>
      <w:r>
        <w:rPr>
          <w:rFonts w:cs="Times New Roman" w:ascii="Times New Roman" w:hAnsi="Times New Roman"/>
          <w:sz w:val="22"/>
          <w:szCs w:val="22"/>
        </w:rPr>
        <w:t>Но она ошиблась. Он тоже напрасно надеялся, что его тут же свалит сон. Работа оказалась временной передышкой, отвлекла лишь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его охватывала дрема, как возвращались те же сны. А с ними — те же призраки. Кружились вокруг, приближаясь и отдаляясь. Один за другим по очереди и все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бви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вид, который, как Джамал, зарабатывал, торгуя собой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 заставившая ждать за дверью супружеской спальни, пока у нее был другой мужчина.</w:t>
      </w:r>
    </w:p>
    <w:p>
      <w:pPr>
        <w:pStyle w:val="Style15"/>
        <w:ind w:firstLine="567"/>
        <w:rPr/>
      </w:pPr>
      <w:r>
        <w:rPr>
          <w:rFonts w:cs="Times New Roman" w:ascii="Times New Roman" w:hAnsi="Times New Roman"/>
          <w:sz w:val="22"/>
          <w:szCs w:val="22"/>
        </w:rPr>
        <w:t>Мария, завернутая в окровавленный саван, печально говорила, что, если бы не он, она бы не погиб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л в кровати, сжимая виски.</w:t>
      </w:r>
    </w:p>
    <w:p>
      <w:pPr>
        <w:pStyle w:val="Style15"/>
        <w:ind w:firstLine="567"/>
        <w:rPr/>
      </w:pPr>
      <w:r>
        <w:rPr>
          <w:rFonts w:cs="Times New Roman" w:ascii="Times New Roman" w:hAnsi="Times New Roman"/>
          <w:sz w:val="22"/>
          <w:szCs w:val="22"/>
        </w:rPr>
        <w:t>Встал, прошел к мини-бару — там больше ничего не осталось. Все, что он брал оттуда раньше, не возымело действия, потому что было представлено в слишком малых объемах. Он скрючился на полу, издавая странный звук — не то вой, не то плач. Он не замечал, как по щекам катятся слезы.</w:t>
      </w:r>
    </w:p>
    <w:p>
      <w:pPr>
        <w:pStyle w:val="Style15"/>
        <w:ind w:firstLine="567"/>
        <w:rPr/>
      </w:pPr>
      <w:r>
        <w:rPr>
          <w:rFonts w:cs="Times New Roman" w:ascii="Times New Roman" w:hAnsi="Times New Roman"/>
          <w:sz w:val="22"/>
          <w:szCs w:val="22"/>
        </w:rPr>
        <w:t>Чтобы как-то отвлечься, он сунул в ноутбук один из дисков, которые захватил из дома. Альбом Джонни Кэша «Одиноки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бежал глазами по списку высветившихся треков: «Я не отступлю», «Одинокий человек», «Перед глазами тьм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ктрический стул» — от этого не мог отказаться.</w:t>
      </w:r>
    </w:p>
    <w:p>
      <w:pPr>
        <w:pStyle w:val="Style15"/>
        <w:ind w:firstLine="567"/>
        <w:rPr/>
      </w:pPr>
      <w:r>
        <w:rPr>
          <w:rFonts w:cs="Times New Roman" w:ascii="Times New Roman" w:hAnsi="Times New Roman"/>
          <w:sz w:val="22"/>
          <w:szCs w:val="22"/>
        </w:rPr>
        <w:t>Баллада Ника Кейва об убийце — откровения приговоренного к смертной казни на электрическом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риплый голос Джонни Кэша пел о том, что его ждет жертвенный алтарь — электрический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этот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вш экскаватора начинает терзать моз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ни пел о том, что чувствует, как горит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э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биг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ни поет о том, как жаждет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вет экскаватор... разрывает в клоч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скаватор... ревет... р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может унять бол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у него есть... есть то, что освободит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жонни теперь пел о том, что ничего не утаил...</w:t>
      </w:r>
    </w:p>
    <w:p>
      <w:pPr>
        <w:pStyle w:val="Style15"/>
        <w:ind w:firstLine="567"/>
        <w:rPr/>
      </w:pPr>
      <w:r>
        <w:rPr>
          <w:rFonts w:cs="Times New Roman" w:ascii="Times New Roman" w:hAnsi="Times New Roman"/>
          <w:sz w:val="22"/>
          <w:szCs w:val="22"/>
        </w:rPr>
        <w:t>Донован бросился на колени перед дорожной сумкой, резким движением ее перевернул — содержимое кучей вывалилось на пол. Он накинулся на нее, расшвыривая вещи куда попало, не заботясь о том, где они приземляются. Боль заслонила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ткнулся на то, что искал. Спас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 за око, пел Джонни, зуб за з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не боится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ешено стучит сердце. Невозможно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 Ревущий экскав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рутанул бараб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тавил дуло к в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 нажимать на с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ался почти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громко пост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жо! Что с вами?! Откройте! Откройт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лаза. Огляделся, словно проснувшись. Сердце бешено колотится, грудь ходит ходуном. Посмотрел на руку —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ни Кэш вопрошал: «Ты придешь ко мне в царство кам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что-то сказать через дверь, но в горле пересо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 трудом выд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очень громко играет музыка, и я услышала крик. Что-нибудь случилось, Джо? Что с вами? Откро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открою...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унул револьвер под подушку. Пошел к двери, заметил свое отражение в большом зеркале: жеваная футболка, почти до колен трусы, глаза внутри красных воспаленных кругов, мокрое от слез лицо. Он вытер лицо о футб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у настолько поразил его вид, что она не сумела скрыть потряс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в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э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ожалуй, все-таки войду, — сказала она и переступила порог его номера. Остановилась, посмотрела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вам нужно? — Он не мог смотреть ей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звонил Амар. Он нашел Джамала. Сейчас мальчик в безопасности. Я решила, что вы захотите об этом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пасибо, — со вздохом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смотрела на него внимательно. Во взгляде тревога, искреннее сочувствие. И что-то еще. Поним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вас, не поймите меня превратно, — сказала она, — но мне кажется, вам не стоит сегодня оставаться од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ейчас схожу за своим одеялом и через минуту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з номера. Донован посмотрел вокруг себя,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ни теперь пел о том, что он всего лишь странник, что в сверкающем мире, куда он держит путь, нет ни болезни, ни опасности, ни страха.</w:t>
      </w:r>
    </w:p>
    <w:p>
      <w:pPr>
        <w:pStyle w:val="Style15"/>
        <w:ind w:firstLine="567"/>
        <w:rPr/>
      </w:pPr>
      <w:r>
        <w:rPr>
          <w:rFonts w:cs="Times New Roman" w:ascii="Times New Roman" w:hAnsi="Times New Roman"/>
          <w:sz w:val="22"/>
          <w:szCs w:val="22"/>
        </w:rPr>
        <w:t>Он вдруг почувствовал, как на него наваливается страшная, неимоверно тяжелая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не отводил глаз от спящей дочери.</w:t>
      </w:r>
    </w:p>
    <w:p>
      <w:pPr>
        <w:pStyle w:val="Style15"/>
        <w:ind w:firstLine="567"/>
        <w:rPr/>
      </w:pPr>
      <w:r>
        <w:rPr>
          <w:rFonts w:cs="Times New Roman" w:ascii="Times New Roman" w:hAnsi="Times New Roman"/>
          <w:sz w:val="22"/>
          <w:szCs w:val="22"/>
        </w:rPr>
        <w:t>Она свернулась комочком у своей стороны батареи, укрывшись парой старых вонючих одеял, чтобы не окоченеть. Она засыпала часто, спала долгим глубоким сном — организм, защищаясь, словно отгораживался от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сидел, прислонившись спиной к стене, и бережно прижимал к себе поврежденную руку. Она по-прежнему болела, нужен врач. Но разве на это можно рассчитывать!</w:t>
      </w:r>
    </w:p>
    <w:p>
      <w:pPr>
        <w:pStyle w:val="Style15"/>
        <w:ind w:firstLine="567"/>
        <w:rPr/>
      </w:pPr>
      <w:r>
        <w:rPr>
          <w:rFonts w:cs="Times New Roman" w:ascii="Times New Roman" w:hAnsi="Times New Roman"/>
          <w:sz w:val="22"/>
          <w:szCs w:val="22"/>
        </w:rPr>
        <w:t>Лицо Кэролайн. Такое безмятежное, такое умиротворенное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она видит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сейчас о нем думает!</w:t>
      </w:r>
    </w:p>
    <w:p>
      <w:pPr>
        <w:pStyle w:val="Style15"/>
        <w:ind w:firstLine="567"/>
        <w:rPr/>
      </w:pPr>
      <w:r>
        <w:rPr>
          <w:rFonts w:cs="Times New Roman" w:ascii="Times New Roman" w:hAnsi="Times New Roman"/>
          <w:sz w:val="22"/>
          <w:szCs w:val="22"/>
        </w:rPr>
        <w:t>Он вспомнил, как она спросила: «Что происходит? Почему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гда вздохнул, вжался в ст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ершил ужасный поступок... — сказал он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сё началось после смерти мамы, — сказал он, — всё... все 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мотрела на него вопросительно, терпеливо ожидая продол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она болела... — Он вздохнул. — Плохое время. Страшное. Рак... да ты и сама прекрасно знаешь. Когда она умерла, было очень трудно смириться с ее смертью. А тут еще эти бродя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очему ты принял их нашествие так близко к серд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почему, — сказал он вдруг громко и резко, она даже вздрогнула и внимательно на него посмотрела. Он отвернулся.</w:t>
      </w:r>
    </w:p>
    <w:p>
      <w:pPr>
        <w:pStyle w:val="Style15"/>
        <w:ind w:firstLine="567"/>
        <w:rPr/>
      </w:pPr>
      <w:r>
        <w:rPr>
          <w:rFonts w:cs="Times New Roman" w:ascii="Times New Roman" w:hAnsi="Times New Roman"/>
          <w:sz w:val="22"/>
          <w:szCs w:val="22"/>
        </w:rPr>
        <w:t>Повисло молчание, которое они ощущали почти физ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едь приезжали каждый год... устраивали настоящий бедлам, жгли костры, вешали белье прямо у нас под носом, везде бросали мусор. — Он взмахнул здоровой рукой, цепь зазвенела, ударившись о трубу. — Их дети... они бегали голышом, грязные, сопливые... дикие. Ревели моторы, машины гудели и днем и ночью, грузовики приезжали, что-то привозили, что-то увозили. Бог знает, чем они там занимались по ночам... и постоянно кричали, ругались... ходили пья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это знаю, пап, — сказала Кэролайн с отсутствующим ви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нали, что они снова вернутся. И решили их перехитрить. Потому и купили у фермера землю. Покупка того стоила. Хотя этот фермер содрал с нас втрид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ичего не сказала: она и раньше слышала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результате хитрее оказались они. Помнишь, как они обтяпали дело? Дренажные работы помнишь? Асфальт? — Он затряс головой, зло скривился, словно заново переживая свой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стоянно бродили вокруг, оскорбляли нас, пугали, подзуживали... Какую-то мебель продавали прямо со своих грузовиков... А еще воровали у нас — тащили все, что плохо 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и совсем не такие... — сказала Кэролайн с негодова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ты их защищаешь — перед тобой они старались быть другими. Не показывали свое истинное лицо. — В его глазах заплясали злые огоньки. — Но я-то знал, какие они на самом деле. — Он задохнулся от гн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е верила собственным глазам и ушам — с ней как будто разговаривал чужой человек, а не отец, которого она знала и любила. Он заметил выражение ее лица, опус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я не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было ужасно... ужасно, — продолжал он уже тише. — Настоящий ад. Я как-то пытался примириться со смертью Хелен, хотел горевать в тишине... но видел и слышал только их... Они нас террориз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ряхнул головой, словно пытаясь отогнать воспоминания, украдкой посмотрел на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и ты с ними подруж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 — Она округл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Связалась с этим на мотоцикле... байк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 Тошере? Ну и что? — Она попробовала пожать плечами. — Славный парень. — Она подалась вперед. — Если бы ты нашел время поближе его узнать, то понял бы, что он вовсе не чудовище, каким ты его 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я думал... — хорошо, что твоя мать не видит, с кем проводит время ее дочь... — Он вздохнул. — Не знаю... — Снова покачал головой. — Я сходил с ума. Хелен умерла. Ты связалась с этим... Я хотел, чтобы эти бродяги исчезли из моей жизни. И между прочим, не я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глубоко вдохнул, словно набираясь му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меня пригласил Алан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ан Кинисайд? Полицейский?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смотрел в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 что-то мне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лазами возник дом Кинисайда. И его хозяин — в хлопчатобумажной рубашке с короткими рукавами и пуговицами у шеи и свободных холщовых брюках — с приветливой улыбкой и цепким взглядом. От таких глаз ничего не скро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Колин, по рюмочке? — Глаза сверкнули, как алмаз в подзем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росьте вы! Одна-то не повредит. — И опять этот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разве что одну... — почему-то согласился Колин.</w:t>
      </w:r>
    </w:p>
    <w:p>
      <w:pPr>
        <w:pStyle w:val="Style15"/>
        <w:ind w:firstLine="567"/>
        <w:rPr/>
      </w:pPr>
      <w:r>
        <w:rPr>
          <w:rFonts w:cs="Times New Roman" w:ascii="Times New Roman" w:hAnsi="Times New Roman"/>
          <w:sz w:val="22"/>
          <w:szCs w:val="22"/>
        </w:rPr>
        <w:t>Кинисайд удовлетворенно кивнул — именно такого ответа он ждал, — повернулся и исчез в глубин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стоял в холле, не зная, должен ли он следовать за хозяином или ожидать его возвращения здесь. Он решил ждать и начал осматриваться.</w:t>
      </w:r>
    </w:p>
    <w:p>
      <w:pPr>
        <w:pStyle w:val="Style15"/>
        <w:ind w:firstLine="567"/>
        <w:rPr/>
      </w:pPr>
      <w:r>
        <w:rPr>
          <w:rFonts w:cs="Times New Roman" w:ascii="Times New Roman" w:hAnsi="Times New Roman"/>
          <w:sz w:val="22"/>
          <w:szCs w:val="22"/>
        </w:rPr>
        <w:t>Это был новый дом, один из самых больших в поселке. Внутренней отделкой и украшением руководила жена Кинисайда Сюзанна. Вкуса во всем этом было мало, зато вложены огромные деньги. Повсюду самый дорогой ламинат и дорогая отделка под леопарда, столы со стеклянными столешницами, стеклянные полочки и модные картины на стенах. Все горит, переливается. Откуда-то из глубины неслась му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вернулся с двумя наполненными бокалами и повел его к себе в кабинет. Плотно прикрыл дверь. В этой комнате ничего не блестело и не переливалось. Стены были покрыты темными обоями; тяжелая, под старину, мебель; кроваво-красная кожаная обивка на стульях и канапе. Кинисайд протянул Колину виски, сел в массивное кожаное кресло у рабочего стола, посмотрел на гостя сверху вниз. Это была очень мужская комната, комната делового человека. За Кинисайдом виднелись полки, на которых теснились книги по военной истории, документальные и не очень. Колин заметил книги Энтони Бивора «Падение Берлина. 1945» и «Сталинград», последние публикации Энди Макнаба в твердом переплете. Сидя на низеньком диванчике, он чувствовал себя несчастным просителем в замке у богатого феодала. Похоже, именно такое впечатление и стремился произвести Кинисай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с, — сказал он, лениво потягивая виски и облизываясь, словно в ожидании чего-то еще, — с чем пожал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дался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 том, что вы на днях говорили. О нашем с вами раз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едва замет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хочу услышать </w:t>
      </w:r>
      <w:r>
        <w:rPr>
          <w:rFonts w:cs="Times New Roman" w:ascii="Times New Roman" w:hAnsi="Times New Roman"/>
          <w:i/>
          <w:sz w:val="22"/>
          <w:szCs w:val="22"/>
        </w:rPr>
        <w:t>ваше</w:t>
      </w:r>
      <w:r>
        <w:rPr>
          <w:rFonts w:cs="Times New Roman" w:ascii="Times New Roman" w:hAnsi="Times New Roman"/>
          <w:sz w:val="22"/>
          <w:szCs w:val="22"/>
        </w:rPr>
        <w:t xml:space="preserve"> мнение, Колин. Скажите, что по этому поводу думаете вы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олина вдруг пересохло во рту. Он быстро облизал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и ирландские путешественники. Просто не знаю, как быть, они так... Они сводят меня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ловно прорвало. Он заговорил. О тяжелой болезни жены, о боли и отчаянии после ее смерти, о бессильной ярости от того, что какие-то бродяги перехитрили жителей посе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тут еще Кэролайн. Связалась... с одним из </w:t>
      </w:r>
      <w:r>
        <w:rPr>
          <w:rFonts w:cs="Times New Roman" w:ascii="Times New Roman" w:hAnsi="Times New Roman"/>
          <w:i/>
          <w:sz w:val="22"/>
          <w:szCs w:val="22"/>
        </w:rPr>
        <w:t>этих</w:t>
      </w:r>
      <w:r>
        <w:rPr>
          <w:rFonts w:cs="Times New Roman" w:ascii="Times New Roman" w:hAnsi="Times New Roman"/>
          <w:sz w:val="22"/>
          <w:szCs w:val="22"/>
        </w:rPr>
        <w:t>. С байкером. Говорит, что его зовут Тошер. — Он горестно покачал головой. — Я уже потерял Хелен. Вдруг я потеряю и Кэролайн! — Он молитвенно сложил руки, поднял глаза на Кинисайда. — Вдруг однажды она... возьмет и уедет? И я ее больше никогда не увижу! — Он тяжело вздохнул. — Надо что-то делать, что-т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наблюдал, потягивая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сьма непростой юридический вопрос, — изрек он авторит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бойтись очень-очень дорого. Но дело может решиться и в вашу поль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от именно, — подхватил Колин запальчиво, — </w:t>
      </w:r>
      <w:r>
        <w:rPr>
          <w:rFonts w:cs="Times New Roman" w:ascii="Times New Roman" w:hAnsi="Times New Roman"/>
          <w:i/>
          <w:sz w:val="22"/>
          <w:szCs w:val="22"/>
        </w:rPr>
        <w:t>может</w:t>
      </w:r>
      <w:r>
        <w:rPr>
          <w:rFonts w:cs="Times New Roman" w:ascii="Times New Roman" w:hAnsi="Times New Roman"/>
          <w:sz w:val="22"/>
          <w:szCs w:val="22"/>
        </w:rPr>
        <w:t xml:space="preserve"> решиться. А может и не решиться. И придется терпеть их постоянно. — Он вздохнул, взъерошил волосы. На лице отразилась душевная боль. — Они ни за что не уйдут... а если уйдут, заберут с собой мою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болтал бокалом, наблюдая, как тает л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 спросил он тихо. — От меня-то вы чего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снова посмотрел на него снизу в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сказал он прерывающимся от отчаяния голосом. — Вы ведь полицейский. Разве вы... не можете... что-то сделать? Что-нибудь? Ну, не знаю... Приказать им,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загадочно улыбаясь, изучал содержимое своего бокала. Потом медленно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все было гораздо проще. Такие приезжают куда-нибудь, разбивают лагерь, выживают местных жителей, а ночью прибывают ребята в соответствующей форме и изгоняют незваных гостей. А то и выжигают их лагеря. — Он пожал плечами. — Мне так, по крайней мере,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Колина — в глазах тот же адский бле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учайно, не это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роглотил слюну. Его вдруг бросило в ж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едь представляем все это гипотетически,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да... к-к-конечно... — У Колина предательски дрожа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делал глоток. Нахму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осите слишком многого. Придется формировать команду, так сказать, единомышленников, заставлять их работать сверхурочно, материально стимулировать... Это может вылиться 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еще глоток и продолжил. Слова текли плавно и гладко, как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же есть определенный риск. Операция-то незаконная и, если что-то сорвется... — 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молчал. Начинала сильно болеть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кинулся на спинку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потетически это представляет некоторую опасность для должностного лица. Скажем, для меня. В этом случае было бы только справедливо, если бы человек, желающий подобного развития событий, то есть вы, взял на себя часть ри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т-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задумчиво посмотрел на Ко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в своей лаборатории проводите самые разные исследовани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есть, конечно, не я 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ронные штучки? Совершенно секретные разработки,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ологическое оружие? — все больше и больше воодушевлялся Кинисайд. — Создание вирусов-убийц? Представляю, какой на все это гигантский спрос. Война против терроризма, знаете ли, и тому подобное. За сколько можно такое продать? Какую сумму может предложить самое заинтересова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ткуда м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вам, Колин, не скромничайте. Уверен, вокруг вас крутятся всякие людишки. Признайтесь, делали к вам под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бывал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наверное, шла о миллион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 Колин почти кричал. — Какое это имеет отношение к людям, о которых мы ведем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смотрел на него с некоторым удив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дь рассуждаю гипотетически. Оценка риска. Хотите добиться чего-то, извольте делать вз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молчал, уставившись на стоявший рядом на полу нетронутый бокал с виски. На тающий лед. Кинисайд продолжал гнуть свою ли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рочем, повторяю, это все гипотетически. А если отбросить гипотезы, необходимо уже ваше прямое учас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понадобится, — голос Кинисайда стал задумчивым, — кое-что из вашей лаборатории. Что-то вроде вещества без цвета и запаха, которое полностью растворяется в воде. Такое, которое в организме человека обнаружить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Уверен, у вас там подобным добром забиты полки. Мы введем его в систему водоснабжения, которую они установили, а потом — просто начнем наблюдать, как они умирают один за другим. Пусть валят все на какую-нибудь инфекцию или вирус. На то, что система водоочистки не работает должным образом. Или, скажем, воспользуемся ядом, который выявить можно, и сделаем так, чтобы это выглядело как массовое самоубийство — они вроде как члены секты самоубийц. — Кинисайд ухмыльнулся. — Правда, здорово, а? Чем не Ц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замотал головой. Головная боль уси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вы говорите ужасные ве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тупили жестокие времена — значит, нужны жестокие меры. — Он показал на дверь. — Впрочем, вы в любую минуту можете отправиться домой. Назад в этот шум, в эту вонь — к своим новым сосе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замотал головой. Боль становилась нестерпи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огда-нибудь о Чечне слышали? — спросил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происходило такое, о чем вы и понятия не имеете. У них там свои способы расправляться с неугодными. Хотите,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сгорбился на диванчике и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устился рассказывать о российской армии и ее методах работы с пленными. Чтобы другим неповадно было, обрабатывают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ал о горчичном г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допросах и пытках.</w:t>
      </w:r>
    </w:p>
    <w:p>
      <w:pPr>
        <w:pStyle w:val="Style15"/>
        <w:ind w:firstLine="567"/>
        <w:rPr/>
      </w:pPr>
      <w:r>
        <w:rPr>
          <w:rFonts w:cs="Times New Roman" w:ascii="Times New Roman" w:hAnsi="Times New Roman"/>
          <w:sz w:val="22"/>
          <w:szCs w:val="22"/>
        </w:rPr>
        <w:t>Сломленный человек возвращается домой и служит наглядным пособием для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ал, как можно применить этот опыт у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ужен только один человек. Всего один. Как только они увидят, что с ним случилось, они больше не захотят оставаться, потому что то же самое может произойти и с ними. Только один человек — как пример для остальных. Есть у вас кто-нибудь на при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молчал, боль оглуш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могу предположить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мотрел ему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от них избавиться?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вздохнул. Сотни крошечных топориков в голове дробили мозг. Он не мог 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родолжал сверлить его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окой надо платить. Если хотите настоящего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 В горле пересох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финансовой точки зрения — ничего. Только ваше учас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начал дико озираться по сторонам, от боли перестав сообра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бо так, либо ни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смотрел вниз. Взял нетронутый бокал с виски, залпом его опрокину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 пл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славно, — улыбнулся Кинисайд.</w:t>
      </w:r>
    </w:p>
    <w:p>
      <w:pPr>
        <w:pStyle w:val="Style15"/>
        <w:ind w:firstLine="567"/>
        <w:rPr/>
      </w:pPr>
      <w:r>
        <w:rPr>
          <w:rFonts w:cs="Times New Roman" w:ascii="Times New Roman" w:hAnsi="Times New Roman"/>
          <w:sz w:val="22"/>
          <w:szCs w:val="22"/>
        </w:rPr>
        <w:t>Колин чувствовал себя совершенно разбитым. И очень грязным. По телу градом катился пот. Его трясло как в лихор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оловная боль, кажется, начинала отступ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увствую себя Фаустом... в гостях у Мефистоф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родолжал улыбаться, сверкая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ывайте как хотите. — Он показал пальцем на пустой бокал. — Колин, у вас в бокале пусто. Повт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мотрела на него потрясенно: неужели человек, рассказывающий все эти ужасы, — ее отец, которого она знает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шер... что случилос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н отвел глаза в сторону. Старался не смотреть в центр помещения. На пятна въевшейся в цементный пол крови. — Я только достал для них вещество —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стал?! Ты пошел на эту гнусность? — Она смотрела на него, не веря собственным ушам. — А что с оста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языки пламени, стоны и кр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поспешно сказал он. — Не знаю, что... с ними... — Он вздохнул, попытался оправдываться: — Я должен был тогда что-то предпринять. Я уже потерял Хелен. Мог потерять и тебя. Я должен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остались без ответа. В Кэролайн кипела зл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Что значит — должен был что-то сделать?! Между мной и Тошером не было ничего серьезного. И ты об этом знал. Мы просто проводили время. После того, через что мы с тобой прошли, мне нужно было развеяться. Мы и встречались-то всего несколько раз. Он возил меня на мотоцикле. Ты это знал. Я никуда не собиралась с ним убегать. Ты знал. — Она шумно выдохнула. — О госпо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огда казалось, что это возможно... — Он был готов разрыдаться. — Я знаю, что совершил нечто ужасное. И хотел загладить свою вину перед тобой. Помог тебе с квартирой. Помог переехать, сделать ремонт, распл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мотрела на него ледя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кое говоришь! Ты сам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к ней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 ко мне прикасаться!</w:t>
      </w:r>
    </w:p>
    <w:p>
      <w:pPr>
        <w:pStyle w:val="Style15"/>
        <w:ind w:firstLine="567"/>
        <w:rPr/>
      </w:pPr>
      <w:r>
        <w:rPr>
          <w:rFonts w:cs="Times New Roman" w:ascii="Times New Roman" w:hAnsi="Times New Roman"/>
          <w:sz w:val="22"/>
          <w:szCs w:val="22"/>
        </w:rPr>
        <w:t>Он ничего не сказал. Посмотрел на цепь, приковавшую его к батарее, потом на дочь. Медленно и печа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нова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 это, — она подняла руку, загремев цепью, — связано с Кинисайдом и с тем, что вы сделали с Тош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роде того, — тихо произнес Колин. — Продолжение, следствие. Давай я объяс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резала она и посмотрела на него так, будто видела впервые. — Наверное, я толком никогда не знала, какой ты на самом деле. И вряд ли хочу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замолчала и не проронила больше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н сидит и смотрит на спящую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знает, о чем она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думает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 сам о себе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онован всегда считал, что в межсезонье приморские города способны навевать лишь скуку и тоску, но место, куда они приехали, похоже, даже в разгар сезона выглядело не лучше.</w:t>
      </w:r>
    </w:p>
    <w:p>
      <w:pPr>
        <w:pStyle w:val="Style15"/>
        <w:ind w:firstLine="567"/>
        <w:rPr/>
      </w:pPr>
      <w:r>
        <w:rPr>
          <w:rFonts w:cs="Times New Roman" w:ascii="Times New Roman" w:hAnsi="Times New Roman"/>
          <w:sz w:val="22"/>
          <w:szCs w:val="22"/>
        </w:rPr>
        <w:t>Джейвик-Сэндз рядом с Клэктоном. Унылый участок земли в Эссексе, заканчивающийся Северным морем. Возможно, когда-то это был процветающий курорт, дивное место (впрочем, в этом он тоже сомневался), но сейчас оно находилось в плачевном состоянии.</w:t>
      </w:r>
    </w:p>
    <w:p>
      <w:pPr>
        <w:pStyle w:val="Style15"/>
        <w:ind w:firstLine="567"/>
        <w:rPr/>
      </w:pPr>
      <w:r>
        <w:rPr>
          <w:rFonts w:cs="Times New Roman" w:ascii="Times New Roman" w:hAnsi="Times New Roman"/>
          <w:sz w:val="22"/>
          <w:szCs w:val="22"/>
        </w:rPr>
        <w:t>Они выехали из Лондона на северо-запад по шоссе А-12, ведущему в Эссекс. Огромные магазины и центры розничной торговли сменились чередой заводских корпусов, которые постепенно уступили место монотонному, зато функциональному сельскому пейзажу, аккуратно поделенному на прямоугольники и квадраты земли, призванные выполнять конкретную практическую задачу. Пета была за рулем, Донован сидел рядом с картой на коленях.</w:t>
      </w:r>
    </w:p>
    <w:p>
      <w:pPr>
        <w:pStyle w:val="Style15"/>
        <w:ind w:firstLine="567"/>
        <w:rPr/>
      </w:pPr>
      <w:r>
        <w:rPr>
          <w:rFonts w:cs="Times New Roman" w:ascii="Times New Roman" w:hAnsi="Times New Roman"/>
          <w:sz w:val="22"/>
          <w:szCs w:val="22"/>
        </w:rPr>
        <w:t>Утром он проснулся в номере мокрый, как мышь, запутавшийся в простынях и одеяле. Волосы слиплись, губы покрылись коркой, от тела исходил запах пота и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и тяжело вздыхал, ожидая, когда из обрывков сам по себе восстановится в памяти вчерашний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мкая музыка, обильные возли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раки,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 пустота.</w:t>
      </w:r>
    </w:p>
    <w:p>
      <w:pPr>
        <w:pStyle w:val="Style15"/>
        <w:ind w:firstLine="567"/>
        <w:rPr/>
      </w:pPr>
      <w:r>
        <w:rPr>
          <w:rFonts w:cs="Times New Roman" w:ascii="Times New Roman" w:hAnsi="Times New Roman"/>
          <w:sz w:val="22"/>
          <w:szCs w:val="22"/>
        </w:rPr>
        <w:t>Он скосил глаза — на другой стороне кровати среди разбросанных бумаг с недоумением увидел второе одеяло и подушку. Вспомнил —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тяжело вздохнул.</w:t>
      </w:r>
    </w:p>
    <w:p>
      <w:pPr>
        <w:pStyle w:val="Style15"/>
        <w:ind w:firstLine="567"/>
        <w:rPr/>
      </w:pPr>
      <w:r>
        <w:rPr>
          <w:rFonts w:cs="Times New Roman" w:ascii="Times New Roman" w:hAnsi="Times New Roman"/>
          <w:sz w:val="22"/>
          <w:szCs w:val="22"/>
        </w:rPr>
        <w:t>На подушке лежала записка: «Надеюсь, вам все-таки удалось отдохнуть и вы найдете время спуститься к завтраку в ресторан».</w:t>
      </w:r>
    </w:p>
    <w:p>
      <w:pPr>
        <w:pStyle w:val="Style15"/>
        <w:ind w:firstLine="567"/>
        <w:rPr/>
      </w:pPr>
      <w:r>
        <w:rPr>
          <w:rFonts w:cs="Times New Roman" w:ascii="Times New Roman" w:hAnsi="Times New Roman"/>
          <w:sz w:val="22"/>
          <w:szCs w:val="22"/>
        </w:rPr>
        <w:t>Он посмотрел на часы, медленно, с усилием поднялся с кровати, побрел в ванную. Голова кружилась, желудок крутило и выворачивало. Тяжелое похмелье. Оно, он знал, будет преследовать его весь день, напоминать о себе, время от времени выныривая откуда-то изнутри, как постыдная та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имая душ, он с водой пытался смыть воспоминания о вчерашнем вечере. Вышел из ванной, натянул защитного цвета свободные брюки, старую футболку с Бэтманом на груди и спустился вниз. Как же неудобно встречаться с Петой: кто знает, что он ей вчера наговорил! Она сидела за столом, румяная, полная энергии после бассейна, и пила чай, перед ней стояла тарелка с колечком запеченного хлеба и фрукты. Подня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ебя чувствуете? — Во взгляде искренняя з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еопределенно пожал плечами, 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егодня собирались в Эссекс. Вы в состоянии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на вернулась к своему коле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 начал он, испытывая жуткую неловкость, — вчера я... может, наговорил чего-то лишнего... не зн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 и он сразу почувствовал, что у него есть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такого страшного вы не наговорили,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Он кивнул. — Извините за то, чт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совершенно нечего стыдиться. Мы все бываем в таком состоянии. Или в очень похожем. Все мы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мотрел на нее, хотел спросить что-то еще, но не осм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пришлось пережить трудные дни. Забудем об этом. Сейчас нужно поесть — сразу станет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иновался и заказал для себя полный английский завтрак. Раз не удалось погибнуть от пули, криво усмехнулся он про себя, он умрет от обжорства.</w:t>
      </w:r>
    </w:p>
    <w:p>
      <w:pPr>
        <w:pStyle w:val="Style15"/>
        <w:ind w:firstLine="567"/>
        <w:rPr/>
      </w:pPr>
      <w:r>
        <w:rPr>
          <w:rFonts w:cs="Times New Roman" w:ascii="Times New Roman" w:hAnsi="Times New Roman"/>
          <w:sz w:val="22"/>
          <w:szCs w:val="22"/>
        </w:rPr>
        <w:t>Ему принесли заказ — гора обильно сдобренной маслом еды, которая приносит сытое умиротворение. Он посмотрел на яичницу; в сверкающем желтке, как в позолоченной ложке, увидел собственное отражение — да, тот еще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дохнул и приступил к завтр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сказала Пета тоном делового человека, — мы сегодня едем в Джей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 он, жуя бекон. — Джейвик в графстве Эс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шеру, который там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 ним познакомился, он был чем-то вроде официального представителя этих путешественников-бродяг. Естественно, самоназнач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авец байкер с темными длинн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 улыбнулась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ерзкий и самоуверенный сукин сын. Весьма высокого мнения о собственной персоне. Из тех людей, которые идут по жизни, зная, что все у них получится. Бесцеремонный тип, очень много говорит и любит вставить крепкое словцо. Это я так, на всякий случай, а то вдруг у вас появились какие-то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очему он выбрал Джейвик? — Пета пропустила мимо ушей последнее заме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надоело скитаться, вот он и зажил оседлой жизнью среднестатистического британского гражданина. Наверное, поэтому я так легко его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чевника из него не вы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 улыбну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казала на его пустую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равильно сделали, что по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сказал он со слаб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ъехали на главную улицу Джейвика с задиристым названием «Бродвей». По этой неровной узкой ленте дырявого асфальта трудно было передвигаться при всем водительском мастерстве Петы. Донован смотре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несколько двухэтажных домов, остальные — неприглядные одноэтажные постройки, большинство которых, скорее всего, никогда не знали рук настоящего хозяина. Это был не просто бедный городишко — во всем здесь сквозили нищета и пошлость. Рядом с книжной лавчонкой потемневший фасад с оторванными ставнями объявлял себя залом игровых автоматов «Страна чудес». Замызганная парикмахерская, китайская закусочная с едой на вынос. Магазин «Купи и сэкономь». Паб «Надежда умирает послед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этого паба только в последний путь, — усмехну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едленно проехали мимо пустого заплесневелого остова, который когда-то назывался «Казино», оставили позади центр культурных мероприятий, в котором не пахло ни центром, ни культурой, ни мероприятиями, миновали продуктовый магазин, по сниженным ценам торгующий залежалым просроченным товаром, бесхозный брошенный паб, окруженный забором из сетки-рабицы с табличками «Не входить! Опасно для жизни». Чуть в стороне от дороги стояло облезлое деревянное кафе, снаружи украшенное корзинами с почерневшими цветочными пле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голодались? — спроси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сюду поросшие сорняками пустыри с кучами мусора. Из-за давившего сверху низкого свинцового неба казалось, что этот мрачный темно-серый ландшафт растянулся на сотни кило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участку, который на карте называется Бродлендз, — отозвался Донован. — Уже, похоже, недал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 воскликнула Пета, когда они подъехали к поселку, — ну и картина!</w:t>
      </w:r>
    </w:p>
    <w:p>
      <w:pPr>
        <w:pStyle w:val="Style15"/>
        <w:ind w:firstLine="567"/>
        <w:rPr/>
      </w:pPr>
      <w:r>
        <w:rPr>
          <w:rFonts w:cs="Times New Roman" w:ascii="Times New Roman" w:hAnsi="Times New Roman"/>
          <w:sz w:val="22"/>
          <w:szCs w:val="22"/>
        </w:rPr>
        <w:t>Почти во всех построенных более полувека назад одноэтажных коттеджах в швейцарском стиле, предназначавшихся раньше исключительно для летнего отдыха, сейчас обитали постоянные жильцы. Во двориках машины. Но чем дальше они ехали, тем больше машины во дворах напоминали разбитые колымаги, вскоре сменившиеся почерневшими от огня ржавыми каркасами. С них давно сняли и унесли все, что могло пригодиться в хозяйстве, и теперь они догнивали на грязных щербатых ул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все меньше походили на пригодные к обитанию, но там все равно кто-то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д Божий. — Пе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олнца нет, — заключил Донован.</w:t>
      </w:r>
    </w:p>
    <w:p>
      <w:pPr>
        <w:pStyle w:val="Style15"/>
        <w:ind w:firstLine="567"/>
        <w:rPr/>
      </w:pPr>
      <w:r>
        <w:rPr>
          <w:rFonts w:cs="Times New Roman" w:ascii="Times New Roman" w:hAnsi="Times New Roman"/>
          <w:sz w:val="22"/>
          <w:szCs w:val="22"/>
        </w:rPr>
        <w:t>Из опасения налететь на кочку или булыжник, а то и попасть в незаметную яму, Пета ехала на черепашьей скорости — Донован постоянно смотрел в карту и сверял адрес. Наконец они остановились у нужн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тукатурка с каменной крошкой, которой он был покрыт, потрескалась и отваливалась, на грязных окнах висели засаленные занавески в сеточку. Старая гнилая крыша поросла мхом. На углу дома высилась гора мусора и отходов. Входная дверь, похоже, когда-то была выкрашена в зелен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сюда? — Пета не скрывала отвра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к дому по едва заметной тропинке. Донован набрал в легкие побольше воздуха и по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громко залаяла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послышались тяжелые ш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был хриплым, скрипу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насторож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шер, это вы? — крикнул Донован. — Может быть, вы меня помните? Меня зовут Джо Донован. Я когда-то работал корреспонден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 прозвучал с надрывом и свистом, как будто вырвался прямо из разрушенных легких, за ним последовал звук, который в равной степени можно было принять за лающий смех и за предсмертный хрип. — Как же, помню. А теперь провали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и Пета переглянулись. Внутри продолжала истошно лаять собака. Донован попытался уговорить Тош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Тошер, что вы, возможно, не желаете со мной беседовать, но не могли бы все-таки уделить мне минут пять-десять,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двери несся только собачий л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мотрел на Пету,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 после некоторой паузы последовал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сот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двери снова донесся не то смех, не то предсмертный хр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шер, у меня с собой только пять сотен. Решайте — или столько, или ничего.</w:t>
      </w:r>
    </w:p>
    <w:p>
      <w:pPr>
        <w:pStyle w:val="Style15"/>
        <w:ind w:firstLine="567"/>
        <w:rPr/>
      </w:pPr>
      <w:r>
        <w:rPr>
          <w:rFonts w:cs="Times New Roman" w:ascii="Times New Roman" w:hAnsi="Times New Roman"/>
          <w:sz w:val="22"/>
          <w:szCs w:val="22"/>
        </w:rPr>
        <w:t>Послышалась возня. Хлопнула дверь внутри, и собака уже лаяла где-то в глубине. Потом донеслось лязганье снимаемой с двери цепи, открывающихся щеколд и замков.</w:t>
      </w:r>
    </w:p>
    <w:p>
      <w:pPr>
        <w:pStyle w:val="Style15"/>
        <w:ind w:firstLine="567"/>
        <w:rPr/>
      </w:pPr>
      <w:r>
        <w:rPr>
          <w:rFonts w:cs="Times New Roman" w:ascii="Times New Roman" w:hAnsi="Times New Roman"/>
          <w:sz w:val="22"/>
          <w:szCs w:val="22"/>
        </w:rPr>
        <w:t>Донован попытался скрыть потрясение при виде стоявшего на пороге человека. Это был Тошер, но от самоуверенного красавца байкера не осталось и следа. Перед ними стояло физическое воплощение голоса, который они слышали из-за двери. Когда-то черные как смоль волосы поседели. По-прежнему длинные, они висели клочьями, сквозь них поблескивал розовый череп. Лицо покрывали глубокие морщины — словно кто-то высосал из него жизнь. На иссохшем теле висели дешевая футболка и джинсы. Он вроде был того же роста, но казался ниже, словно тело, скрюченное страшным ударом, так и не смогло распря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жаснее всего были глаза. Совершенно мертвые, они словно закрылись после чего-то жуткого, что им довелось ув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 проскрипел Тошер, прекрасно понимавший, почему Донован так на него смотрит, — два года — срок немалый.</w:t>
      </w:r>
    </w:p>
    <w:p>
      <w:pPr>
        <w:pStyle w:val="Style15"/>
        <w:ind w:firstLine="567"/>
        <w:rPr/>
      </w:pPr>
      <w:r>
        <w:rPr>
          <w:rFonts w:cs="Times New Roman" w:ascii="Times New Roman" w:hAnsi="Times New Roman"/>
          <w:sz w:val="22"/>
          <w:szCs w:val="22"/>
        </w:rPr>
        <w:t>Не говоря больше ни слова, он повернулся и пошел в дом тяжелой шаркающей походкой. Донован и Пета восприняли это как приглашение, закрыли за собой дверь и последовали за хозяином.</w:t>
      </w:r>
    </w:p>
    <w:p>
      <w:pPr>
        <w:pStyle w:val="Style15"/>
        <w:ind w:firstLine="567"/>
        <w:rPr/>
      </w:pPr>
      <w:r>
        <w:rPr>
          <w:rFonts w:cs="Times New Roman" w:ascii="Times New Roman" w:hAnsi="Times New Roman"/>
          <w:sz w:val="22"/>
          <w:szCs w:val="22"/>
        </w:rPr>
        <w:t>Тот прошел в комнату и медленно опустился в старое потертое велюровое кресло. Донован и Пета сели на такой же видавший виды и весь в пятнах диван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оседней комнате не унималась собака, теперь она еще и скреблась в дверь.</w:t>
      </w:r>
    </w:p>
    <w:p>
      <w:pPr>
        <w:pStyle w:val="Style15"/>
        <w:ind w:firstLine="567"/>
        <w:rPr/>
      </w:pPr>
      <w:r>
        <w:rPr>
          <w:rFonts w:cs="Times New Roman" w:ascii="Times New Roman" w:hAnsi="Times New Roman"/>
          <w:sz w:val="22"/>
          <w:szCs w:val="22"/>
        </w:rPr>
        <w:t>Помещение больше походило на свалку. Старый телевизор в углу на перевернутом ящике из-под консервов. Запчасти от мотоцикла, разбросанные по полу. Старые пивные банки. Переполненная окурками пепельница из паба. Осколки и обломки — свидетельства сломанной, поруган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здрогнул: узнаваемая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он продолжал жить как раньше, его бы вскоре постигла та же у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вчерашний вечер и почувствовал тошноту. Решил не обращать на нее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Золтан! — то ли рыкнул, то ли прокричал Тошер и зашелся приступом кашля. Собака продолжала ла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Тошер кивнул в сторону П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та Найт. Кол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кивнул, на секунду в глазах зажегся огонек, как у прежнего Тошера при виде хорошенькой женщины, но тут же погас, уступив место отвращению к самому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не очень ты торопился, — сказал Тош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знал, что ты в конце концов меня найдешь, — продолжал он надрывно хрипеть. — Ты или кто-то из ваших... я смотрел новости. Хантли и его... д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шер, что вам известно?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и денежки? — Тошер почти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карм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вытащил бумажник, отсчитал десять пятидесятифунтовых купюр, которые снял со счета «Геральда». Тошер взял деньги, пересчитал, положил в карман. В глазах не алчность, а нужда и г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произошло? — спросил Донован. — Почему вы решили, что к вам обязательно кто-нибудь наведается? Почему именно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чему. — Тошер вытянул вперед обе руки ладонями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при тусклом свете зрелище было жуткое. В середине обеих ладоней кожа другого цвета — тонкая, нежно-розовая. Левая еще и изуродована. Тошер поднял ее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попала инфекция, началось заражение крови. Повезло, что вовремя спасли. Что не пришлось отрезать руку. — Он громко хрюкнул — видимо, усмехнулся. — Да уж,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пытали? — ужаснулась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те, у меня всегда был такой голос? — скрив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и 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не только загоняли в ладони гвозди. Много чего еще сделали... Такого, что я никак не могу вам показать. — Он опустил глаза в пол, потом снова поднял. — И рассказать не могу. Потому что тогда придется все пережить заново. — По телу прошла дрожь, глаза смотрели в никуда. — А я... я не хочу туда возвращаться. Просто... поверьте мне на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и Донован молча переглянулись. Тошер посмотрел сначала на него, потом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л же я тебе, говорил, — в глазах сверкнуло злорадство, — они что-то замышляют. Но ты так и не по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 трудом сглотнул слю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но мне пришлось... заниматься друг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кажется, пропал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о, — сказал Тошер. К злорадству добавилось отвращение к самому себе, лицо исказила уродливая гримаса. — Но все же не так плохо, как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крыл рот, но Тошер не дал возраз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й-ка, Донован, хотел бы ты поменяться со мной местами? Чья судьба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омолчал, позволив Тошеру торжествовать пусть маленькую, но поб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шер, кто это сделал? — спросила Пета. — Кто так с вами по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повернулся в ее сторону и почти радост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ненько женщины... мной не интерес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родолжала на него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сердито насу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служ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говоришь? Да на тебе... по-прежнему эта печать... Она будет на тебе всегда. — Он перевел взгляд на Донована: — Стыдно мне за тебя, Джо, что ты якшаешься с отб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не поддался на провокацию, продолжая настаивать на сво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бросил на Пету полный высокомерного безразличия взгляд и начал говорить, обращаясь к Донов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сделали со мной, должно было стать предупреждением остальным. Они хотели, чтобы мы... убирались. Сказали, что сделают, если мы не послушаемся... подож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такое возможно? — не повер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мы сначала так думали. Закон-то был на нашей стороне. Они это знали. — Он помолчал, тяжело дыша, потом продолжил: — Меня схватили. И сделали из меня, как они сказали, наглядное пособие. Сказали, что проделают это с каждым, если мы не у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раз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не рассказали об этом в полиции? — подалась вперед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издал скрипучий утробный зв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думаешь,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и Донован по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 пере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то ж еще! Мы тут же собрали вещички, чтобы уехать. — Очередной смехоподобный скрип. — И что вы думаете? Все эти скоты еще пришли и улюлюкали... все эти лощеные мудаки на шикарных машинах... из шикарных домов... все орали, как козлы... бросали в нас всякую дрянь... обзывали дерьмом... мерзавцами... подон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 хватая ртом воздух. Лицо горело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 дали выехать на дорогу, загнали на парковку... там нас ждали... в снаряжении для борьбы с демонстрантами... они вытащили дуб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противозаконно, — потрясенно пробормота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ям как с неба свалилась. Ты где в полиции служила-то? В сказочно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крас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бивали даже детей... — В глазах Тошера заблестели слезы. — Как индейцы, окружили наши фургоны, облили бензином... — Он затряс головой, захрипел. — Крики... А они стояли и ржали, как жереб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повисла тишина, которую нарушали только слабые поскребывания собаки о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приехал сюда, — Тошер говорил теперь очень тихо. — Мне тут двоюродный брат присмотрел халупу с собой по соседству. И я остался. Долбаное пособие по инвалидности... Калека я теперь... — Он уставился в пол, в голосе звучало все больше самоуничижения. — Здесь и подох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шь, кто-то из полиции? — мягко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ивнул Тошер. — Есть такой — по фамилии Кинисайд. Он все это и организовал. С ним еще был один громила, который делал всю грязную работу... Они называли его Молотом. — Тошер вздрогнул. В глазах заметался страх, лицо перекосило от ужаса. — Полный отморозок... Вряд ли вам захочется иметь с ним дело... честное слово. Чудовище, настоящее чудов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исайд, — эхом повтор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еще и клички были. Фауст и Мефистофель. Но я-то знал их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ефистофель — это... Кинисайд, а Молот — Фа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т — это Молот, — загудел Тошер подобием сме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же тогда Фауст? — спрос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л усилился, перерастая в лавину, грозившую оставить после себя страшные разру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ауст — это бесхребетный трус и дерьмо... Колин Хант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и Пета, пораженные,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ин Хантли? — переспросил Донован. — Он-то тут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спал с его дочерью... Он-то все и затеял... — Лицо Тошера исказила победная гримаса. — Никак он не мог смириться, что его... драгоценная дочка... трахается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вырвался наружу, а вместе с ним и собиравшаяся с силами лавина. Она вырвалась из Тошера, и он зашелся в диком кашле. По щекам покатились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оседней комнате Золтан разразился громким лаем и начал бросаться на закрыт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и Пета подн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ебе, Тошер. Понимаю, чего тебе стоило обо всем нам рас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ебе пришлось отвалить мне полкуска фунтов, — тяжело и надрывно дыша, сказал Тошер. — Надеюсь, мой рассказ того стоил...</w:t>
      </w:r>
    </w:p>
    <w:p>
      <w:pPr>
        <w:pStyle w:val="Style15"/>
        <w:ind w:firstLine="567"/>
        <w:rPr/>
      </w:pPr>
      <w:r>
        <w:rPr>
          <w:rFonts w:cs="Times New Roman" w:ascii="Times New Roman" w:hAnsi="Times New Roman"/>
          <w:sz w:val="22"/>
          <w:szCs w:val="22"/>
        </w:rPr>
        <w:t>Донован и Пета вышли из дома. Даже отойдя на приличное расстояние, они слышали, как воет посаженная на цепь собака, как бьется и рвется из зато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винцового неба на дома, больше похожие на бараки, посыпалась холодная измор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в жизни Донован не был так благодарен судьбе за глоток свежего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не все о теб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ожиданности Кинисайд чуть не выронил пластиковую чашечку с кофе. Он выбрал этот автомат именно потому, что к нему почти никто не подходил — в длинном коридоре полицейского участка он стоял на отшибе, — и рассчитывал, что ему никто не помешает. Он обернулся — прямо за спиной стояла Джанин и улыбалась. Он быстро посмотрел по сторонам: вокруг больше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казала, то и имею, — улыбка на лице стала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раз бросил взгляд вокруг себя: точно никого. Захотелось схватить эту глупую курицу, швырнуть о стену, заткнуть ее поганый рот. Но вместо этого он попробовал прибегнуть к испытанному приему — улыбнулся ей в ответ обезоруживающе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еб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нарко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и? Но я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звестно, как ты обираешь торговцев. Как заключаешь сделки с поставщиками. Как шантажом заставляешь своих информаторов заодно торговать наркотой, как ты их избиваешь... — Она пожала плечами. — Продол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льное еще круче, — снова улыбнулась Д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тут же вспомнил о Хантли и о сделке, которую ему вот-вот удастся заключить. В горле застрял ком. Он внимательно посмотрел на Джанин: в ней появилась какая-то уверенность в себе, которой он раньше не замечал. Это неприятно поразило его. Он заволн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добиваешься? — спросил он очень ти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очень многого. Главное — хочу с тобой поквитаться. Впрочем, меня устроят и деньги, так что можешь купить м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на его лице отразилось смятение, потому что она рассмеялась ему прямо в лицо. Он почувствовал, что краснеет, начали дрожать руки. Куда-то улетучивался самоконтроль, которым он так гор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десят тысяч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а вон, — фыркну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десят тысяч, — повторила она. Потом подошла ближе, в лице появилась жесткость. — Ты мне должен гораздо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шатнулся как от удара. Горячий кофе из пластиковой чашки выплеснулся наружу и обжег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он, стараясь контролировать дыхание. Нужно выиграть время, чтобы все обдумать, чтобы разработать план. — Значит, пятьдесят тысяч. Как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м знать, где и когда. Только учти, у тебя ма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нее и поражался. Выглядит куда здоровее и свежее, чем раньше. Исчезли последние следы его влияния. Она больше не в его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это очень не 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с ней заигрывать, протяну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Джанин... — начал проникно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ступила на ш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Алан, — в глазах плясали языки пламени, — ты больше никогда ко мне не притронешься. Даже пальцем меня не коснешься. — Она вздохнула, одернула блузку, улыбнулась. — Ладно, мне пора назад на рабочее место. Я с тобой свяжусь.</w:t>
      </w:r>
    </w:p>
    <w:p>
      <w:pPr>
        <w:pStyle w:val="Style15"/>
        <w:ind w:firstLine="567"/>
        <w:rPr/>
      </w:pPr>
      <w:r>
        <w:rPr>
          <w:rFonts w:cs="Times New Roman" w:ascii="Times New Roman" w:hAnsi="Times New Roman"/>
          <w:sz w:val="22"/>
          <w:szCs w:val="22"/>
        </w:rPr>
        <w:t>Она повернулась и решительно пошла по коридору. Кинисайд смотрел, как уверенно качаются ее бедра.</w:t>
      </w:r>
    </w:p>
    <w:p>
      <w:pPr>
        <w:pStyle w:val="Style15"/>
        <w:ind w:firstLine="567"/>
        <w:rPr/>
      </w:pPr>
      <w:r>
        <w:rPr>
          <w:rFonts w:cs="Times New Roman" w:ascii="Times New Roman" w:hAnsi="Times New Roman"/>
          <w:sz w:val="22"/>
          <w:szCs w:val="22"/>
        </w:rPr>
        <w:t>Внутри поднималась бессильная ярость, потому что события начинали выходить из-под конт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не только с ней начались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дрожали. Он слегка сжал пластиковую емкость, жидкость поднялась до кр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махнулся и с силой швырнул чашку о стену — кофе взорвался сердитыми брызгами и выплеснулся на стену и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и выскочил из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л и думал, как вернуть все на круги своя, как вновь стать хозяином 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открыл глаза. Счастлив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второй раз просыпается в этой шикарной кровати. Вторая ночь подряд — две лучшие в ег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бросил одеяло, подхватил махровый халат, висевший на спинке в ногах. Халат был на несколько размеров больше, но это даже лучше: он полностью в него завернулся, чувствуя себя в мягком пушистом коконе свежевыстиранной и вкусно пахнущей тк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в ванную, улыбка так и осталась блуждать на его лице.</w:t>
      </w:r>
    </w:p>
    <w:p>
      <w:pPr>
        <w:pStyle w:val="Style15"/>
        <w:ind w:firstLine="567"/>
        <w:rPr/>
      </w:pPr>
      <w:r>
        <w:rPr>
          <w:rFonts w:cs="Times New Roman" w:ascii="Times New Roman" w:hAnsi="Times New Roman"/>
          <w:sz w:val="22"/>
          <w:szCs w:val="22"/>
        </w:rPr>
        <w:t>Вспомнил, как не по себе ему было сначала: невесть откуда появившийся Амар, который отделал его клиента, а потом еще объявил, что его прислал Джо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когда они сидели в закусочной, он все это рассказывал Амару. Тот по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не коп, нет? — вдруг посерьезнел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пох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 И ты меня им не сда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я стану э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 помрачнел Джамал, — из-за того, что было у Отца Дж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еперь в прошлом, — беспечно произнес Амар. — Сидит сейчас наш папуля под арестом. И обвинений ему предъявят целый воз. Даже 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бийстве? Кого он у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ьчишку, который у него жил. С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лица Джамала снова изменилось. Он чуть не рассказал Амару то, о чем потом, наверное, пожале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 как убили Сая. Амар сказал, что Джек забил его до смерти металлическим прутом. Джамал поблед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парень, что с тобой? — спросил 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 Они точно знают, что это сделал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посмотрел ему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там был. Собственными глазами видел, как он держал в руках эту железную хрено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тщетно пытался рассмотреть в абсолютно искреннем взгляде Амара хотя бы намек на л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ая убил Отец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Джамал заметил, как что-то дрогнуло в лице его спасителя. Всего на мгновение — и исч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делал вид, что не заметил это почти неуловимое изменение. Амар притворился, что не заметил реакции мальч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лубой? — поинтересовался Джамал с полным ртом. Он с удовольствием пережевывал кусок мяса с хле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бя это смущ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тарик. Все нормально. Голубые мужики любят таких же голубых муж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расхохотался.</w:t>
      </w:r>
    </w:p>
    <w:p>
      <w:pPr>
        <w:pStyle w:val="Style15"/>
        <w:ind w:firstLine="567"/>
        <w:rPr/>
      </w:pPr>
      <w:r>
        <w:rPr>
          <w:rFonts w:cs="Times New Roman" w:ascii="Times New Roman" w:hAnsi="Times New Roman"/>
          <w:sz w:val="22"/>
          <w:szCs w:val="22"/>
        </w:rPr>
        <w:t>Потом они отправились домой к Амару. Квартира у него оказалась просто офигенная. На высоком этаже, с видом на набережную. Амар начал рассказывать, как она ему досталась — кому-то он оказал услуги, работая бесплатно, кому-то пришлось сунуть взятку, где-то надавить... но Джамал не слушал. Раскрыв рот от изумления, он таращился из огромного окна на открывшийся вид. Потом сидел на диване, восхищенно рассматривая внутреннее убранство квартиры. Потом за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ся уже в кровати. Наверное, туда его перенес Амар. Джамал посмотрел на часы: он проспал почти двенадцать часов.</w:t>
      </w:r>
    </w:p>
    <w:p>
      <w:pPr>
        <w:pStyle w:val="Style15"/>
        <w:ind w:firstLine="567"/>
        <w:rPr/>
      </w:pPr>
      <w:r>
        <w:rPr>
          <w:rFonts w:cs="Times New Roman" w:ascii="Times New Roman" w:hAnsi="Times New Roman"/>
          <w:sz w:val="22"/>
          <w:szCs w:val="22"/>
        </w:rPr>
        <w:t>Джамал спросил, может ли он выходить из квартиры, на что Амар сказал: в любое время, он же не пленник, и пообещал выдать запасной ключ. Джамал огляделся и решил, что, пожалуй, останется дома.</w:t>
      </w:r>
    </w:p>
    <w:p>
      <w:pPr>
        <w:pStyle w:val="Style15"/>
        <w:ind w:firstLine="567"/>
        <w:rPr/>
      </w:pPr>
      <w:r>
        <w:rPr>
          <w:rFonts w:cs="Times New Roman" w:ascii="Times New Roman" w:hAnsi="Times New Roman"/>
          <w:sz w:val="22"/>
          <w:szCs w:val="22"/>
        </w:rPr>
        <w:t>Амар поначалу не знал, как себя с ним вести, — наверное, он не привык общаться с детьми. Но потом Джамал увидел игровую приставку с последним вариантом «Угон машины» и предложил сыграть на пару, они шикарно провели время и по-настоящему подруж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нота, боль во всем теле были тут же забыты.</w:t>
      </w:r>
    </w:p>
    <w:p>
      <w:pPr>
        <w:pStyle w:val="Style15"/>
        <w:ind w:firstLine="567"/>
        <w:rPr/>
      </w:pPr>
      <w:r>
        <w:rPr>
          <w:rFonts w:cs="Times New Roman" w:ascii="Times New Roman" w:hAnsi="Times New Roman"/>
          <w:sz w:val="22"/>
          <w:szCs w:val="22"/>
        </w:rPr>
        <w:t>Джамал вышел из душа и вернулся в гостиную, когда услышал, как сначала открывается, а потом с силой хлопает входная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страха он застыл на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ар я, знаешь, хреновый, — донесся из прихожей голос Амара, — но яичницу с беконом пожарить сумею. Ты как —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вздохнул с облегчением, сказал, что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зашел в комнату, нагруженный сумками, остановился, увидев лицо Джам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тобой? Ты как будто привидение у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верил, что с ним все в порядке, и даже выдавил улыбку. Амар не стал докапываться до истины, прошел на территорию кухни, поставил сумки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усульманин? Свинину 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 старик. А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ем все подряд. Конечно, в разумных пределах. Компанию состав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аппетитом поели. После завтрака Джамал снова прошелся по квартире, потом забрался с ногами на диван.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ссно тут у тебя, старик, — похвалил он Амара. — Жрачка отличная, игровая приставка... как будто я в гостях у старшего брата. Прик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кажу все, что на том диске, — вдруг сказал Джа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я сейчас сбегаю и куплю записывающее устр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вышел из квартиры, стараясь не показывать своей рад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Джамал самому себе и поглубже устроился на див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ольше ничто и никто не уг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инисайд замер, огляделся. Убедившись, что за ним никто не наблюдает из темноты, начал открывать замок. Открыв, снова поозирался, потом вошел, закрыв за собой дверь на ключ и щекол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ытия разворачиваются слишком стремительно. Он должен снова стать хозяином 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торял эти слова как молитву.</w:t>
      </w:r>
    </w:p>
    <w:p>
      <w:pPr>
        <w:pStyle w:val="Style15"/>
        <w:ind w:firstLine="567"/>
        <w:rPr/>
      </w:pPr>
      <w:r>
        <w:rPr>
          <w:rFonts w:cs="Times New Roman" w:ascii="Times New Roman" w:hAnsi="Times New Roman"/>
          <w:sz w:val="22"/>
          <w:szCs w:val="22"/>
        </w:rPr>
        <w:t>Джанин. Ее рассказ о том, как он избивает своих информаторов, выдал ее с головой. Он незаметно последовал за ней после работы. Она зашла в паб «Принц Уэльский». Там у нее была встр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ела за столик, где ее ждал Майки Блэкмор.</w:t>
      </w:r>
    </w:p>
    <w:p>
      <w:pPr>
        <w:pStyle w:val="Style15"/>
        <w:ind w:firstLine="567"/>
        <w:rPr/>
      </w:pPr>
      <w:r>
        <w:rPr>
          <w:rFonts w:cs="Times New Roman" w:ascii="Times New Roman" w:hAnsi="Times New Roman"/>
          <w:sz w:val="22"/>
          <w:szCs w:val="22"/>
        </w:rPr>
        <w:t>Жалкие людишки — думают, они могут его шантажировать, хотят получить деньги за молчание.</w:t>
      </w:r>
    </w:p>
    <w:p>
      <w:pPr>
        <w:pStyle w:val="Style15"/>
        <w:ind w:firstLine="567"/>
        <w:rPr/>
      </w:pPr>
      <w:r>
        <w:rPr>
          <w:rFonts w:cs="Times New Roman" w:ascii="Times New Roman" w:hAnsi="Times New Roman"/>
          <w:sz w:val="22"/>
          <w:szCs w:val="22"/>
        </w:rPr>
        <w:t>Нет, это не беда, так — мелкая неприятность, но этот вопрос тоже надо решить. Он их прикует к стулу — к жертвенному алтарю! Нет. Вызовет Молота, где бы он там сейчас ни находился. Пусть ими займется. Он не может позволить, чтобы мелкая неприятность все испортила сейчас, когда он уже на финишной прямой. Вынужденная жестокость. Оправданная мера. И оправдывает ее сумма, поставленная на 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равдывает абсолютн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ля решающего шага Молот ему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ждал, пока глаза привыкнут к темноте, потом двинулся вглубь. От дыхания шел пар, да он и без этого сразу почувствовал, как здесь холодно. Он бросил взгляд в сторону батареи — по обе стороны лежали Колин и Кэролайн, каждый свернувшись под собственным одея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аже не пошевелились, когда он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корил шаг. Неужели здесь настолько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двум скорченным фигурам. Кэролайн пошевелилась. Кинисайд облегченно вздохнул: слава богу, жива. Она подняла глаза, увидела его,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замерзнуть, вам бы лучше прижаться друг к др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райся, Алан, — почти выдохнула она с болью в голосе. — Я ни тебя, ни его знать не хочу. После того, что вы оба наделали.</w:t>
      </w:r>
    </w:p>
    <w:p>
      <w:pPr>
        <w:pStyle w:val="Style15"/>
        <w:ind w:firstLine="567"/>
        <w:rPr/>
      </w:pPr>
      <w:r>
        <w:rPr>
          <w:rFonts w:cs="Times New Roman" w:ascii="Times New Roman" w:hAnsi="Times New Roman"/>
          <w:sz w:val="22"/>
          <w:szCs w:val="22"/>
        </w:rPr>
        <w:t>Кинисайд пропустил ее слова мимо ушей. У него были дела поважнее оскорбленного самолюбия этой барышни. Он посмотрел на Колина. Даже при таком слабом свете было видно, как плохо он выглядит. Кожа стала почти серой. Он все время прижимал к себе поврежденную руку. Несмотря на холод в помещении, на лбу блестели капельки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мирай, мысленно обратился к нему Кинисайд. Не умирай, пока не сделаешь то, что я хо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открыл глаза и посмотрел на него мутным остановившимся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тов, Ко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инисайда задрожали руки, и он заговорил тихо-ти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если ты этого не сделаешь, с твоей дочерью случится нечто ужасное. И я заставлю тебя на это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тли оставался безучаст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ведь я старался проявлять терпение, — продолжал Кинисайд. — Но ты не желаешь мне помочь. Мне совсем не хочется делать больно твоей девочке, но у меня нет выбора. Выбора не оставляешь мне </w:t>
      </w:r>
      <w:r>
        <w:rPr>
          <w:rFonts w:cs="Times New Roman" w:ascii="Times New Roman" w:hAnsi="Times New Roman"/>
          <w:i/>
          <w:sz w:val="22"/>
          <w:szCs w:val="22"/>
        </w:rPr>
        <w:t>ты</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из кармана охотничий нож и прочный скот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пыталась отползти, но цепь не пус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корее акт отчаяния, а не гнева, Колин. — Он отмотал скотч, оторвал зубами. — Все, что сейчас произойдет, целиком на твоей совести.</w:t>
      </w:r>
    </w:p>
    <w:p>
      <w:pPr>
        <w:pStyle w:val="Style15"/>
        <w:ind w:firstLine="567"/>
        <w:rPr/>
      </w:pPr>
      <w:r>
        <w:rPr>
          <w:rFonts w:cs="Times New Roman" w:ascii="Times New Roman" w:hAnsi="Times New Roman"/>
          <w:sz w:val="22"/>
          <w:szCs w:val="22"/>
        </w:rPr>
        <w:t>Он сунул нож обратно в карман, повернулся к Кэролайн. Она выставила руки вперед, готовая защищаться. Кинисайд резким движением ткнул ее под ребра. Она перегнулась пополам, хватая ртом воздух. Он взял ее за волосы, оттянул голову, заклеил скотчем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перекосила гримаса боли, она попыталась сорвать скотч. Кинисайд подтянул ее вверх за цепь, прикрепленную к запястьям, и ударил кулаком. Она 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зко и больно завел ей руки назад, соединил скот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запл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глянул на Ко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но слово — и это прекра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вытащил нож, схватил Кэролайн за волосы, наматывая на руку, пока она не потеряла равновесие, приложил лезвие к лицу под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ты готов звонить? Готов положить конец этому кошм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смотрел и молчал, на лице — маска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твоя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егка прижал лезвие к коже. Под глазом появилась капелька крови размером со слезинку и покатилась по лезвию вн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Колин. Она плачет. Она хочет, чтобы ты ей помог. Неужели папочка не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Кэролайн сотрясалось от рыданий. Колин д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один звонок, Колин, и все закончится. — Он провел ножом по коже. Снова появилась кровь и капельками сползла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Колин! Ты же знаешь, я это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а затря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делаю это, слышишь, сделаю!</w:t>
      </w:r>
    </w:p>
    <w:p>
      <w:pPr>
        <w:pStyle w:val="Style15"/>
        <w:ind w:firstLine="567"/>
        <w:rPr/>
      </w:pPr>
      <w:r>
        <w:rPr>
          <w:rFonts w:cs="Times New Roman" w:ascii="Times New Roman" w:hAnsi="Times New Roman"/>
          <w:sz w:val="22"/>
          <w:szCs w:val="22"/>
        </w:rPr>
        <w:t>Колин дернулся, как от удара. Вздохнул. Медленно кивнул.</w:t>
      </w:r>
    </w:p>
    <w:p>
      <w:pPr>
        <w:pStyle w:val="Style15"/>
        <w:ind w:firstLine="567"/>
        <w:rPr/>
      </w:pPr>
      <w:r>
        <w:rPr>
          <w:rFonts w:cs="Times New Roman" w:ascii="Times New Roman" w:hAnsi="Times New Roman"/>
          <w:sz w:val="22"/>
          <w:szCs w:val="22"/>
        </w:rPr>
        <w:t>Кинисайд улыбнулся. Вздохнул с облегчением. Он снова хозяин положения, снова полностью контролирует происход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ятал нож, отпустил Кэролайн — она упала на пол. Вытащил из пальто мобильник, номер которого нигде не зафиксирован, — он его «конфисковал» у одного из продавцов. Из другого кармана достал листок с написанными на нем цифрами и начал набирать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дь знаешь, Колин, — говорил он тем временем, — что всего этого можно было избежать. Так что это целиком и полностью твоя вина, мой друг. Зачем ты поехал в Лондон? Зачем встречался с этим журналистом? Наверно, ты так и не понял, насколько серьезно я настроен. На какие жертвы готов, чтобы достичь своей цели и заключить эту сделку. Сейчас ты в этом убедился, правда? — Он хмыкнул. — Конечно, убе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ес телефон к 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соеди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таясь обуздать рвущийся наружу восторг, он опустился на колени перед Колином, приставил телефон к его уху. Изо рта Колина исходил запах тлена и раз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щелчок соединения, посмотрел прямо в глаза Колину, кивнул, чтобы тот начинал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вами говорит Колин Хантли, — сказал Колин слабым, надтреснутым голосом. — Мы готовы заключить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ондитерская фабрика» в северо-восточном районе Ньюкасла, Шилдфилде, теперь была художественной мастерской, где создавали и продавали картины и другие предметы искусства. Она занимала два этажа когда-то вполне реальной фабрики.</w:t>
      </w:r>
    </w:p>
    <w:p>
      <w:pPr>
        <w:pStyle w:val="Style15"/>
        <w:ind w:firstLine="567"/>
        <w:rPr/>
      </w:pPr>
      <w:r>
        <w:rPr>
          <w:rFonts w:cs="Times New Roman" w:ascii="Times New Roman" w:hAnsi="Times New Roman"/>
          <w:sz w:val="22"/>
          <w:szCs w:val="22"/>
        </w:rPr>
        <w:t>Фрэнсис Шарки сидел в ресторане «Хлев» на первом этаже. В искусстве он мало что смыслил, зато хорошо знал, как с наименьшим ущербом для собственного кармана тратить деньги. А здесь предлагали шикарные скидки. Он совсем не ожидал найти такое в Ньюкасле. Следовало признать, эта его поездка на северо-восток серьезно поколебала прежнее предубеждение. Город определенно начинал ему нравиться.</w:t>
      </w:r>
    </w:p>
    <w:p>
      <w:pPr>
        <w:pStyle w:val="Style15"/>
        <w:ind w:firstLine="567"/>
        <w:rPr/>
      </w:pPr>
      <w:r>
        <w:rPr>
          <w:rFonts w:cs="Times New Roman" w:ascii="Times New Roman" w:hAnsi="Times New Roman"/>
          <w:sz w:val="22"/>
          <w:szCs w:val="22"/>
        </w:rPr>
        <w:t>Ресторан оказался весьма приличным заведением. Тяжелая деревянная мебель, голые стены и приглушенный свет были призваны воссоздать обстановку Среднего Запада. Очень мило. Дивным оказалось грибное ризотто, прекрасным — чилийское мерло. В ожидании жареного барашка он потягивал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ушил бокал, поставил на стол, прижал телефон к 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энсис Шарки, слуш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официант, чтобы долить вина. Шарки кивнул в знак благода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говорит Колин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рирос к стулу. Сердце запрыг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готовы заключить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поставили горячее. Оно и пахло и выглядело божественно, но у него напрочь пропал апп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ался вперед, словно пытаясь отгородиться от остальных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внимательно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Блэкмор открыл дверь своей квартиры и вошел, держа под мышкой пакет с чипсами.</w:t>
      </w:r>
    </w:p>
    <w:p>
      <w:pPr>
        <w:pStyle w:val="Style15"/>
        <w:ind w:firstLine="567"/>
        <w:rPr/>
      </w:pPr>
      <w:r>
        <w:rPr>
          <w:rFonts w:cs="Times New Roman" w:ascii="Times New Roman" w:hAnsi="Times New Roman"/>
          <w:sz w:val="22"/>
          <w:szCs w:val="22"/>
        </w:rPr>
        <w:t>Сегодня он впервые не обратил внимание на убогость своего жилища, не ощутил привкус хронической неудачи, который его всегда преследовал, когда он приходил домой. Он был слишком возбужден, слишком воодуше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приступила к осуществлению их плана. Она назначит Кинисайду место и время встречи. Там уже будет находиться он, М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обираетесь сделать? — спросила он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ставлю его расплатиться спол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е лице появилось испуганное вы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няли, — быстро пояснил Майки. — Я заставлю его заплатить. Дать нам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вздохнула с некоторым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е успоко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в спальню, скривившись от боли, встал на колени, пошарил рукой под кров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щупал то, что искал, вытащ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нулся самому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Джанин, — произнес он вслух. — Я не сделаю больно Алану Кинисайду.</w:t>
      </w:r>
    </w:p>
    <w:p>
      <w:pPr>
        <w:pStyle w:val="Style15"/>
        <w:ind w:firstLine="567"/>
        <w:rPr/>
      </w:pPr>
      <w:r>
        <w:rPr>
          <w:rFonts w:cs="Times New Roman" w:ascii="Times New Roman" w:hAnsi="Times New Roman"/>
          <w:sz w:val="22"/>
          <w:szCs w:val="22"/>
        </w:rPr>
        <w:t>Он приставил пистолет к своему отражению в зеркале. Увидел свое лицо, все в синяках. Вспомнил о Джанин и ее боль. Подумал о человеке, который принес боль им обоим. Представил, как нажимает на спусковой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делаю ему больно, — сказал он своему отражению. — Я его уб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первые за долгие годы почувствовал себя счаст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четвер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ы тонем в тайной любви»</w:t>
      </w:r>
    </w:p>
    <w:p>
      <w:pPr>
        <w:pStyle w:val="Style15"/>
        <w:jc w:val="center"/>
        <w:rPr/>
      </w:pPr>
      <w:r>
        <w:rPr>
          <w:rFonts w:cs="Times New Roman" w:ascii="Times New Roman" w:hAnsi="Times New Roman"/>
          <w:color w:val="333399"/>
          <w:sz w:val="22"/>
          <w:szCs w:val="22"/>
        </w:rPr>
        <w:t>[Песня английской блэк-метал-группы «Cradle of Filth»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Колыбель порока»).]</w:t>
      </w:r>
    </w:p>
    <w:p>
      <w:pPr>
        <w:pStyle w:val="Style15"/>
        <w:jc w:val="center"/>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8</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В баре яблоку упасть было негде. В воздухе висела крепкая смесь запахов табака и гашиша, тяжелого пота, старой кожи, нестиранных джинсов и рубах. Исколотые, изрезанные столешницы и барная стойка были залиты спиртным. Под потолком туманом плавал тусклый свет. Бар ходил ходуном. Словно земля, изрыгающая своих мертвецов, висевшие на стенах динамики выплевывали супертяжелый металл готического рока группы «Колыбель порока». Головы двигались вверх и вниз в такт адской музыке, рвущей грудную клетку, губы беззвучно повторяли слова: «Плоть — воплощение зла».</w:t>
      </w:r>
      <w:r>
        <w:rPr>
          <w:rFonts w:cs="Times New Roman" w:ascii="Times New Roman" w:hAnsi="Times New Roman"/>
          <w:color w:val="333399"/>
          <w:sz w:val="22"/>
          <w:szCs w:val="22"/>
        </w:rPr>
        <w:t xml:space="preserve"> [Название дебютного альбома и песни группы «Колыбель по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стоял у дальнего угла барной стойки с бутылкой минералки в руках и с улыбкой наблюдал за посетителями. Он заранее подобрал место — нужен был именно такой паб именно в таком, не слишком большом и не слишком маленьком городе. И публика подходящая. Атмосфера раззадоривала еще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юбовался на то, как красиво вытатуированы буквы под костяшками пальцев, слова добавили вдохновения.</w:t>
      </w:r>
    </w:p>
    <w:p>
      <w:pPr>
        <w:pStyle w:val="Style15"/>
        <w:ind w:firstLine="567"/>
        <w:rPr/>
      </w:pPr>
      <w:r>
        <w:rPr>
          <w:rFonts w:cs="Times New Roman" w:ascii="Times New Roman" w:hAnsi="Times New Roman"/>
          <w:sz w:val="22"/>
          <w:szCs w:val="22"/>
        </w:rPr>
        <w:t>Посетителей он мысленно разделил на четыре категории: убежденные металлисты, гордо демонстрирующие татуировки и пирсинги; агрессивные байкеры в коже, в любую минуту готовые ввязаться в драку; прыщавые старшеклассники — несколько толстых и нескладных, несколько бледных и худосочных — из тех, кто сегодня фанатеет от книжных или киношных ужастиков, а завтра обрастет семьями и недвижимостью; и явные придурки. Все — с клеймом отверженных на лбу, либо выбранным намеренно, либо навязанным обстоятельствами, они бравируют этим клеймом, как королевской наградой. Но ни один ему в подметки не годится, нет никого, кто был бы до такой степени изгоем. Они и не догадываются, что он — их король, их властелин, что он во всех отношениях круче их всех, вместе взят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истине плоть — воплощение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отпуск, и он отдыхает душой и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ждет, точно зная, что жертва непременно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инамиков загремел трек «Удавок» «Я внутри».</w:t>
      </w:r>
    </w:p>
    <w:p>
      <w:pPr>
        <w:pStyle w:val="Style15"/>
        <w:ind w:firstLine="567"/>
        <w:rPr/>
      </w:pPr>
      <w:r>
        <w:rPr>
          <w:rFonts w:cs="Times New Roman" w:ascii="Times New Roman" w:hAnsi="Times New Roman"/>
          <w:sz w:val="22"/>
          <w:szCs w:val="22"/>
        </w:rPr>
        <w:t>Головы затряслись еще энергичнее. Десятки глоток подхватили, подражая реву Кори Тейлора: «Ты убить меня не можешь, потому что я в тебе...» Атмосфера в зале накалилась, стала еще з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комый трепет внутри, знакомый толчок в низу живота — он увидел жер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арной стойки, потрясая десятифунтовой бумажкой, стоял огромный шкафоподобный детина лет двадцати восьми.</w:t>
      </w:r>
    </w:p>
    <w:p>
      <w:pPr>
        <w:pStyle w:val="Style15"/>
        <w:ind w:firstLine="567"/>
        <w:rPr/>
      </w:pPr>
      <w:r>
        <w:rPr>
          <w:rFonts w:cs="Times New Roman" w:ascii="Times New Roman" w:hAnsi="Times New Roman"/>
          <w:sz w:val="22"/>
          <w:szCs w:val="22"/>
        </w:rPr>
        <w:t>Когда-то выбритые виски обросли щетиной, грязные, засаленные волосы собраны на затылке в длинный хвост. Под рукавами древней выцветшей футболки с вылинявшими портретами солистов «Моторхед» пузырятся бицепсы, разукрашенные байкерскими татуировками. Драные джинсы практически стоят сами по себе. Из-под штанин торчат тяжелые байкерские ботинки — самые настоящие, поношенные, рабочие. Огромный живот висит мусорным мешком, закрывая ремень джинсов. В манере держаться, в выражении лица — агрессия и опасность. Он здесь хозяин. Он никого и ничего на свете не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блика в пабе старалась как можно меньше попадаться ему на глаза — от него волнами распространялась злоба. Он внушал страх. Все его боялись и — ува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ично. То, что надо. В сам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очувствовал на себе его взгляд. На секунду в этом взгляде промелькнуло какое-то беспокойство, и Молот тут же понял, что все произойдет по его собственному сценарию.</w:t>
      </w:r>
    </w:p>
    <w:p>
      <w:pPr>
        <w:pStyle w:val="Style15"/>
        <w:ind w:firstLine="567"/>
        <w:rPr/>
      </w:pPr>
      <w:r>
        <w:rPr>
          <w:rFonts w:cs="Times New Roman" w:ascii="Times New Roman" w:hAnsi="Times New Roman"/>
          <w:sz w:val="22"/>
          <w:szCs w:val="22"/>
        </w:rPr>
        <w:t>Он улыбнулся. Байкер скривился. Молот подмигнул. Тот презрительно качнул головой, отвернулся и понес пиво к столику, за которым сидела его компания. Молот видел, как они разговаривают, бросают взгляды в его сторону. Они кивали, злобно ухмылялись. Он хорошо понял, что они замышляют. Давайте, ребята, давайте. Он как раз для того сюда и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пил пиво, со стуком опустил пустой бокал на стойку и нетвердой походкой направился к выходу. Подойдя ближе к компании за столом, качнулся в сторону предводителя, задел его локтем, из-за чего тот пролил пиво, которое нес ко рту. Байкер развернулся к нему, глаза метали громы и мол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братишка, я не нарочно, — Молот очень постарался говорить слабым голосом жертвы. — Перебрал немного. Не очень я вам т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 нары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распахнул глаза с выражением пьяной неви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ожно! Что ты! Вы такие крепкие ребята. — Он дружелюбно ухватил байкера за руку повыше локтя и улыбнулся. — Иду домой баиньки. Всем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ьяной походкой побрел к задней двери.</w:t>
      </w:r>
    </w:p>
    <w:p>
      <w:pPr>
        <w:pStyle w:val="Style15"/>
        <w:ind w:firstLine="567"/>
        <w:rPr/>
      </w:pPr>
      <w:r>
        <w:rPr>
          <w:rFonts w:cs="Times New Roman" w:ascii="Times New Roman" w:hAnsi="Times New Roman"/>
          <w:sz w:val="22"/>
          <w:szCs w:val="22"/>
        </w:rPr>
        <w:t>На улице холодно. Над головой — совершенно черное небо. С этой стороны паба было полно изрядно перебравших клиентов. Молот, все так же покачиваясь, прошел мимо них до конца узкой улочки и остановился у пустыря, на котором между кучами мусора стояли припаркованные машины и мотоцик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ть пришлось недолго. Дверь распахнулась, из паба вывалился байкер в сопровождении разъяренных приятелей. Они были вооружены бейсбольными битами и цепями и готовы к драке. Байкер подошел к Молоту, развернул к себе. Молот сделал вид, что страшно уди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то-то не понял, чего ты выделывался, — процедил байкер, — подмигивал мне, хихикал. Может, ты, конечно, педик — мне фиолетово, но надо тебя научить, как себя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о рта несло пивом и гнилью. Молот изобразил исп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чего, ребята... что я т-такого вам с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выеживался. Все, тебе х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обхватил его сзади. Он для порядка немного посопротивлялся, но позволил им э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 его, братва.</w:t>
      </w:r>
    </w:p>
    <w:p>
      <w:pPr>
        <w:pStyle w:val="Style15"/>
        <w:ind w:firstLine="567"/>
        <w:rPr/>
      </w:pPr>
      <w:r>
        <w:rPr>
          <w:rFonts w:cs="Times New Roman" w:ascii="Times New Roman" w:hAnsi="Times New Roman"/>
          <w:sz w:val="22"/>
          <w:szCs w:val="22"/>
        </w:rPr>
        <w:t>Байкер ткнул его кулаком в живот. Молот согнулся пополам, как от боли. Остальные заржали. Байкер ударил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однял глаза, тяжело дыша. В ожидании ударов он напрягся, но они ему докучали не более комариных укусов. Ему не было больно. Он не позволил бы причинить себе боль. Он, как губка, впитывал удары, готовясь к глав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йкер вытащил из кармана куртки топорик. На покрытой пятнами стали с зазубринами тускло отразился свет дальнего фонаря. Он размахнулся, сделал вид, что собирается ударить. Молот дернулся. Байкеры снова зар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рейфил? — Вожак ухмыльнулся. — Погоди, еще не то будет! Я с тобой разбер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хвостни ржали и улюлюкали. Постукивая битами о ладони, позвякивая цепями, заводились еще сильнее. Байкер ухмылялся, явно получая удовольствие от реакции зри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устите его, — распорядился он. — Давайте-ка теперь его чуток погон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а отпустили, он упал на кол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нимайся, ты, мудак! — рявкнул байкер. — Не распускай со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йкеры окружили победителя-охотника и поверженную жертву, дичь, которая закрывала голову руками. Они тыкали в нее битами, разогреваясь в ожидании сигнала, когда можно будет дать волю рвущейся наружу агресс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у-ка, поднимите это чуч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а поставили на ноги. В глазах байкера плясало пла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арень, не с тем свя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улыбнулся в ответ и выпрямился во весь рост. Он больше не изображал испуг, от пьяной неловкости не осталось и следа — внутри та дрожь нетерпения, которая возникала всегда, когда он чувствовал, что вот-вот утолит жажду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 — сказал он и боднул байк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байкера мотнулась назад, из носа хлынула кровь, но он не упал.</w:t>
      </w:r>
    </w:p>
    <w:p>
      <w:pPr>
        <w:pStyle w:val="Style15"/>
        <w:ind w:firstLine="567"/>
        <w:rPr/>
      </w:pPr>
      <w:r>
        <w:rPr>
          <w:rFonts w:cs="Times New Roman" w:ascii="Times New Roman" w:hAnsi="Times New Roman"/>
          <w:sz w:val="22"/>
          <w:szCs w:val="22"/>
        </w:rPr>
        <w:t>Остальных такой поворот поразил настолько, что они не смогли ничего предпринять и тут же за это поплатились. Молот развернулся волчком, ловким движением выбил топорик из рук одного из байкеров, одновременно вывернул биту у ближайшего к нему и тут же стукнул его по голове. Удар был таким мощным, что череп байкера лопнул, как бумажный пакет. Он упал на колени, уши заливала кровь. Другие остолбенели, не зная, вступать в драку или дать деру, но Молот не оставил им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рутил битой, как бамбуковой палкой в восточных единоборствах, глядя в глаза каждому, кто оказывался в пределах удара. Они поменялись местами — дичью стали они. Еще один байкер — толстый бородатый тип, который особенно его донимал, вытащил из кармана нож и прыгнул на Молота. Он увернулся почти с балетной грацией, дернулся влево, вправо, потом снова влево. Байкер за ним не поспевал. Молот блеснул зуб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 все, на что ты способен? — сказал он. — Надоел ты мне.</w:t>
      </w:r>
    </w:p>
    <w:p>
      <w:pPr>
        <w:pStyle w:val="Style15"/>
        <w:ind w:firstLine="567"/>
        <w:rPr/>
      </w:pPr>
      <w:r>
        <w:rPr>
          <w:rFonts w:cs="Times New Roman" w:ascii="Times New Roman" w:hAnsi="Times New Roman"/>
          <w:sz w:val="22"/>
          <w:szCs w:val="22"/>
        </w:rPr>
        <w:t>Он рывком выбросил ногу вперед, выбил нож и тут же битой нанес удар в челюсть. Брызнула кровь, байкер упал на землю, выплевывая зубы и держась за изуродованны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себя Молот почувствовал движение, оглянулся — главарь опускал топорик ему на спину. Молот прыгнул в сторону, но лезвие задело левое плечо, показалась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ы козел! — взревел он. — Вот сейчас ты меня действительно разоз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вернулся, ударом биты разоружил врага и сломал ему руку. Кость громко треснула, байкер завопил от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лько начало, — гудел Молот.</w:t>
      </w:r>
    </w:p>
    <w:p>
      <w:pPr>
        <w:pStyle w:val="Style15"/>
        <w:ind w:firstLine="567"/>
        <w:rPr/>
      </w:pPr>
      <w:r>
        <w:rPr>
          <w:rFonts w:cs="Times New Roman" w:ascii="Times New Roman" w:hAnsi="Times New Roman"/>
          <w:sz w:val="22"/>
          <w:szCs w:val="22"/>
        </w:rPr>
        <w:t>Он ударил еще и еще. Байкер упал. Молот продолжал бить поверженного врага. Ярость перетекала в биту, нарастала, направляла уд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йкер истекал кровью. Молот не останавл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что с каждой секундой растет его сила, что он превращается в велик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становилось. Реальными были только он сам, его оружие, жажда крови и этот большой кусок мяса на земле.</w:t>
      </w:r>
    </w:p>
    <w:p>
      <w:pPr>
        <w:pStyle w:val="Style15"/>
        <w:ind w:firstLine="567"/>
        <w:rPr/>
      </w:pPr>
      <w:r>
        <w:rPr>
          <w:rFonts w:cs="Times New Roman" w:ascii="Times New Roman" w:hAnsi="Times New Roman"/>
          <w:sz w:val="22"/>
          <w:szCs w:val="22"/>
        </w:rPr>
        <w:t>Трудно сказать, сколько прошло времени, когда он вдруг ощутил усталость. Наступило насыщение, руки тряслись от напряжения, грудь горела. Он глянул под ноги. Там лежало истерзанное кровавое месиво, мало напоминающее человеческое тело. Молот ухмылялся. Внутри разливалась счастливая усталость, как после долгого и сытного обеда.</w:t>
      </w:r>
    </w:p>
    <w:p>
      <w:pPr>
        <w:pStyle w:val="Style15"/>
        <w:ind w:firstLine="567"/>
        <w:rPr/>
      </w:pPr>
      <w:r>
        <w:rPr>
          <w:rFonts w:cs="Times New Roman" w:ascii="Times New Roman" w:hAnsi="Times New Roman"/>
          <w:sz w:val="22"/>
          <w:szCs w:val="22"/>
        </w:rPr>
        <w:t>Он оглянулся. Байкеры ретировались. На безопасном расстоянии в ужасе от жуткого зрелища переминались с ноги на ногу почти протрезвевшие посетители паба.</w:t>
      </w:r>
    </w:p>
    <w:p>
      <w:pPr>
        <w:pStyle w:val="Style15"/>
        <w:ind w:firstLine="567"/>
        <w:rPr/>
      </w:pPr>
      <w:r>
        <w:rPr>
          <w:rFonts w:cs="Times New Roman" w:ascii="Times New Roman" w:hAnsi="Times New Roman"/>
          <w:sz w:val="22"/>
          <w:szCs w:val="22"/>
        </w:rPr>
        <w:t>Молот развернулся и пошел прочь. Люди продолжали пучить глаза, не в силах пошевелиться, чтобы хотя бы позвонить в службу спа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ел и чувствовал на себе их взгл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них страх. И ув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квернил, уничтожил тело байкера. Выел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ажение.</w:t>
      </w:r>
    </w:p>
    <w:p>
      <w:pPr>
        <w:pStyle w:val="Style15"/>
        <w:ind w:firstLine="567"/>
        <w:rPr/>
      </w:pPr>
      <w:r>
        <w:rPr>
          <w:rFonts w:cs="Times New Roman" w:ascii="Times New Roman" w:hAnsi="Times New Roman"/>
          <w:sz w:val="22"/>
          <w:szCs w:val="22"/>
        </w:rPr>
        <w:t>Он чувствовал себя могучим великаном, красавцем супергероем. Королем, обагренным кровью на поле боя, императором среди простолюди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го бо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го об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пину из паба неслась музыка. Он усмехнулся — как по заказу это был трек «Молот» группы «Моторхед».</w:t>
      </w:r>
    </w:p>
    <w:p>
      <w:pPr>
        <w:pStyle w:val="Style15"/>
        <w:ind w:firstLine="567"/>
        <w:rPr/>
      </w:pPr>
      <w:r>
        <w:rPr>
          <w:rFonts w:cs="Times New Roman" w:ascii="Times New Roman" w:hAnsi="Times New Roman"/>
          <w:sz w:val="22"/>
          <w:szCs w:val="22"/>
        </w:rPr>
        <w:t>Он не боялся ареста, потому что всегда тщательно выбирал, куда ехать. Старался, чтобы там у него был хотя бы один коп, как Кинисайд в Ньюкасле, — его кр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 подошел к машине, зазвонил мобильный. Он вытащил его, перепачкав кровью, поднес к 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сейчас находишься? — раздался голос Кинисай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жду Ньюкаслом и Лондоном. В Лестере. Последовал твоему совету и развлекаюсь тут, расслабляюсь. Короче, отдых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пиной к пабу пронеслись машины с включенными сиренами. У него «вектра» неприметная — они и не глянут в его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полезное. Но сейчас ты нужен здесь. Двигай назад — есть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шуст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отсоединился, бросил телефон на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хмыль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работа так работа, — сказал громко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л машину, вставил в проигрыватель один из дисков «Каннибалов», вдавил в пол педаль газа и рванул в Ньюкас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9</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лежала на боку с открытыми глазами, делая вид, что спит. Она все время прикасалась к ране на лице и никак не могла поверить, что весь этот кошмар — наяву.</w:t>
      </w:r>
    </w:p>
    <w:p>
      <w:pPr>
        <w:pStyle w:val="Style15"/>
        <w:ind w:firstLine="567"/>
        <w:rPr/>
      </w:pPr>
      <w:r>
        <w:rPr>
          <w:rFonts w:cs="Times New Roman" w:ascii="Times New Roman" w:hAnsi="Times New Roman"/>
          <w:sz w:val="22"/>
          <w:szCs w:val="22"/>
        </w:rPr>
        <w:t>Она смотрела на отца и поражалась. Свою тайную жизнь перед ней раскрыл совершенно незнакомый человек. Искал понимания. Молил о прощении.</w:t>
      </w:r>
    </w:p>
    <w:p>
      <w:pPr>
        <w:pStyle w:val="Style15"/>
        <w:ind w:firstLine="567"/>
        <w:rPr/>
      </w:pPr>
      <w:r>
        <w:rPr>
          <w:rFonts w:cs="Times New Roman" w:ascii="Times New Roman" w:hAnsi="Times New Roman"/>
          <w:sz w:val="22"/>
          <w:szCs w:val="22"/>
        </w:rPr>
        <w:t>Она не понимала и не прощала. И теперь гордо отмалчивалась. События нескольких прошедших недель никак не укладывались в голове. Она не хотела ни понимать, ни прощать. Хотела одного: повернуть время вспять. Вернуть прежнюю спокойную, лишенную опасностей жизнь — ту, которую когда-то считала настоя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а жизнь ушла безвозвратно.</w:t>
      </w:r>
    </w:p>
    <w:p>
      <w:pPr>
        <w:pStyle w:val="Style15"/>
        <w:ind w:firstLine="567"/>
        <w:rPr/>
      </w:pPr>
      <w:r>
        <w:rPr>
          <w:rFonts w:cs="Times New Roman" w:ascii="Times New Roman" w:hAnsi="Times New Roman"/>
          <w:sz w:val="22"/>
          <w:szCs w:val="22"/>
        </w:rPr>
        <w:t>Отец сидел, привалившись к стене, у него был вид больного, разбитого старика. Ей стало его жаль — по-человечески. Кроме того, что бы там ни было, он оставался ее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казал ей еще больше. Сказал, что ничего не ута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редставляешь, как я ненавидел Тошера. И всю его компа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этого признания им, конечно, станет легче. — Ее голос был таким же холодным, как воздух, которым приходилось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вздохнул, отер пот со лба. У него был ж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на выслушать. Должна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вздохнул, подбирая нужные слова, правильный 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тупил плохо. Очень плохо. Все, что я сделал, было отвратительно. Я почти ежедневно виделся с Кинисайдом. — Он покачал головой. — У него все было просто замечательно... шикарная машина, огромный дом... а у меня не появилось ничего, кроме страшного чувства вины. Да еще ты... Это пожирало меня изнутри, убивало, как раковая опухоль, из-за которой погибла твоя мать. С этим нужно было что-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е перебивала. Его лицо исказила боль — он все переживал зан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что произошло, я ведь пытался найти Тошера. — Он посмотрел на нее украдкой, стараясь угадать, что она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знать о его здоровье. Не знаю... может быть, чем-нибудь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ялся, он тебя прос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ен был что-то сделать. Должен. — Его голос зазвенел, он успокоился и продолжил: — Но я не знал как. Хотел даже нанять детектива, но не решился. Потом вспомнил про этого журналиста из «Геральда» — Джо Донована. Он пару лет назад появлялся в наших краях. Попытался с ним связаться. Думал, он мне поможет отыскать Тошера. — Он вздохнул. — Но Донован ушел из газеты. Мне предложили поговорить с другим журналистом — Гэри Майерсом. К тому времени я уже весь извелся, жизнь превратилась в настоящий ад. Я сказал Майерсу, что у меня есть для него матери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быстро взглянул на дочь. Она слуш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говорились о встрече, но так, чтобы о ней никто не знал. На нейтральной территории. Подальше от дома. Майерс предложил небольшую гостиницу у вокзала Кингс-Кросс в Лондоне. В эту гостиницу ходят проститутки с клиентами и мальчики на продажу. — Он невольно усмехнулся. — Гэри сказал, если нас увидят, то примут за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дняла глаза к по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 заметив реакцию дочери, продолжал он слегка смущенно, — я рискнул и все ему рассказал. Это был оправданный риск. Я решил, что душевный покой, который мне так нужен, того стоит. Он выслушал меня. Было такое ощущение, что я... облегча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 исповеди у католического священника, — вставила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ты это верно подметила, — оживи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на допросе у след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тяжело вздохнул — нет, она не поймет, не прос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эри решил, что искать Тошера не стоит, и предложил кое-что получше, — продолжил он, собравшись с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нова слу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ть Кинисайда на жи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нахмурилась он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Расставить сети и поймать с поличным. Устроить провокацию, как он выразился, в духе старой доброй Флит-стрит, в лучших журналистских традициях.</w:t>
      </w:r>
      <w:r>
        <w:rPr>
          <w:rFonts w:cs="Times New Roman" w:ascii="Times New Roman" w:hAnsi="Times New Roman"/>
          <w:color w:val="333399"/>
          <w:sz w:val="22"/>
          <w:szCs w:val="22"/>
        </w:rPr>
        <w:t xml:space="preserve"> [Флит-стрит — улица в лондонском Сити, за которой с давних пор закрепилась репутация цитадели британской прессы.]</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Кинисайд угодил в приготовленную ло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молча смотрела н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станет гласным, Кинисайда накажут за все его злодеяния. И об этом узнают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азету-то как начнут раскупать, — усмехнулась Кэролай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 воодушевлением сказал Колин, не заметив иронии в голосе дочери. — Но самое главное, я бы обрел душевный покой. Ты не представляешь, насколько сильно он мне был нужен, как я этого ждал. Конечно, я прекрасно понимал, что за свои поступки и сам могу попасть за решетку, но все равно должен был на это пойти. Обязан. Мы разработали план действий, решив сыграть на слабости Кинисай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полностью погрузился в воспоминания. Он жестикулировал, забыв о раненой руке и ничего не замечая вок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сто изводил меня расспросами о лаборатории, о заводе. Над чем работаем, к каким секретам имеем доступ. Но больше всего его интересовало, предлагал ли мне кто-нибудь за что-нибудь деньги. Большие деньги. И говорил он об этом постоянно. Дескать, к тебе наверняка все время ищут подходы, чтобы купить какую-нибудь разработку, так вот, я-де знаю, как говорить с такими людьми, и помогу продать... Все время повторял,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промышленный шпионаж — дело сегодня довольно прибыльное. Ты не представляешь, насколько часто ко мне обращались разные люди. Но это были представители конкурирующих фирм, которые хотели всего-навсего первыми выйти на рынок с новым жидким моющим средством. Это вообще-то тоже немалые деньги. Даже очень большие. Но у Кинисайда на уме были «Аль-Каида», международные террористы. Прямо Джеймс Бонд. Начитался бог знает чего, вот и фантазировал. В общем, мы разработали план, в котором учли его желание встретиться для заключения сделки с представителем некой богатой орган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замолчал, чтобы отдышаться, затем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му рассказал, что работаю над особым проектом. Экспериментальная разработка генетически модифицированного препарата для лечения рака. Вещества, призванного при попадании в организм больного уничтожать раковые клетки. — Он улыбнулся. — Как считаешь, правдо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оно было у нас два года назад, — сказала Кэролайн 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 эхом отозвался Колин. — Хорошо бы, чтобы оно вообще существовало. Но такого средства нет. А Кинисайд поверил. Особенно когда я сказал, насколько многообещающей областью исследований является лечение раковых заболеваний. Человек, который создаст и запатентует такой препарат, заработает кучу денег. А чтобы еще больше его зацепить, я добавил, что у вещества широкая область применения. Его можно изменить, перепрограммировать таким образом, что оно обретет способность поражать любые клетки в организме человека. Что его можно даже превратить в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полагаю, сказал, что у тебя есть покуп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пове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запрыгал от радости. Я сказал, что нужно добыть препарат, но для этого ему придется проникнуть на территорию «Нортек», потому что я один не справлюсь. Он согласился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е верила собственным уш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имеешь в виду тот самый случай, о котором столько говорили три месяц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тогда тебя об этом спрашивала, — нахмурилась она. — Значит, это сделал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Кинисайд. Я им просто руководил. — В его голосе звенела гор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ще писали, что это могли быть экотеррористы или защитники окружающей среды, у которых сдали нервы. Ты же говорил, что ничего не ук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Да и красть было нечего. Я показал Кинисайду, как можно попасть на территорию комплекса. Назначил время. Встретился с ним, передал портфель, в котором, как он считал, находится образец этого вещества. Я сказал, что формулу выведу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хотели, чтобы он засветился. — В глазах Колина запрыгали огоньки. — Чтобы было свидетельство его проникновения на завод, его преступления. Благодаря Майерсу у нас на руках оказались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терла лоб,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е верится... Бред какой-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ролайн... — Он протянул к ней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фиг тут нежности разводить! Кэролайн! — передразнила она и попыталась подняться, чтобы от него отойти. Но наручники напомнили ей, что это невозможно. — Ты изувечил моего друга — человека, с которым я встречалась, изуродовал жизни ни в чем не повинных людей и сидишь тут разглагольствуешь. Гребаный Джеймс Бонд! Возомнил себя хрен знает к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ролайн, пожалуйста, не ругайся. Ты же знаешь, мне не нравится, когда ты ругаешься. Это нехорошо.</w:t>
      </w:r>
    </w:p>
    <w:p>
      <w:pPr>
        <w:pStyle w:val="Style15"/>
        <w:ind w:firstLine="567"/>
        <w:rPr/>
      </w:pPr>
      <w:r>
        <w:rPr>
          <w:rFonts w:cs="Times New Roman" w:ascii="Times New Roman" w:hAnsi="Times New Roman"/>
          <w:sz w:val="22"/>
          <w:szCs w:val="22"/>
        </w:rPr>
        <w:t>Как же это похоже на ее настоящего отца. Того, которого она так любила. Настоящего? Оказалось, она его совсем не знает. Перед ней совершенно чуж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застревали в горле. Она изо всех сил пыталась с собой справиться. Наконец ей это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случилось потом? Погоня на машине по улицам Понтеленда? Перестрелк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все это звучит неправдо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правда. Такое все время происходит, просто нам об этом никогда не говорят. Повсюду ложь и тайны. Так устроен мир. Истинная жизнь — это не то, что мы видим каждый день. Истинная жизнь скрыта от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теперь я эт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о молчание. Темница сейчас казалась особенно хол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случилось, — снова подала голос Кэролайн, — что ваш план вышел из-под контро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шь ли, Кинисайд, конечно, фантазер, но фантазер опасный. — Колин натянуто засмеялся и оглядел помещение. — Я и предположить не мог, насколько ему хочется верить в собственные фантазии. — Он посмотрел в глаза дочери. — Я его недооценил. — Он опустил глаза. — Прости.</w:t>
      </w:r>
    </w:p>
    <w:p>
      <w:pPr>
        <w:pStyle w:val="Style15"/>
        <w:ind w:firstLine="567"/>
        <w:rPr/>
      </w:pPr>
      <w:r>
        <w:rPr>
          <w:rFonts w:cs="Times New Roman" w:ascii="Times New Roman" w:hAnsi="Times New Roman"/>
          <w:sz w:val="22"/>
          <w:szCs w:val="22"/>
        </w:rPr>
        <w:t>Кэролайн не ответила. Некоторое время они сиде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лаза потухли. Он снова стал похож на больного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близилось к завершению, — сказал он уставшим голосом. — Мы с Гэри Майерсом постоянно виделись в той лондонской гостинице у вокзала Кингс-Кросс. Чтобы заручиться правовой поддержкой, Гэри поделился нашим планом с юристом «Геральда» Фрэнсисом Шарки. Шарки пришел в такой восторг, что захотел принять участие. Это имело смысл. Втроем легче просчитать варианты. Они должны были сыграть роль покупателей во время встречи с Кинисайдом. Шарки хотел, чтобы мы сделали аудиозапись нашего плана. Гэри записал мой рассказ на диск. — Он вздохнул. — К сожалению, он так и не смог этот диск пер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видно, Кинисайд установил за мной слежку. Наверное, очень боялся потерять свой куш. Ты ведь уже знаешь его помощника. Молот — настоящий психопат, который не получил даже домашнего образ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лицу пробежала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т... нас нашел и привез сюда. Мы с Гэри успели договориться, что не расскажем об инсценировке. Повернем дело так, что меня вдруг замучила совесть, вот я и поговорил с журналистом. — Он покачал головой. — Но был еще диск... Что Кинисайд мог сделать, если бы услышал запись? Но этого не произошло. И мы поняли, что диск вместе с плеером пропал прямо из номера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О нем речи не было. Если бы он не пропал, вряд ли бы мы были сейчас 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смотрела на отца. Хотелось сказать ему, что он привирает, переигрывает, но, увидев его печальные глаза — глаза старика, — она поняла, что он ничего не выдумывает. Она отвела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а им нужна, чтобы заставить меня связаться с клиентом. Они ведь так и не поняли, что никаких покупателей и никакого препарат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лефонный разговор состо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мещении повисла холодная тишина и такое напряжение, что казалось, воздух разор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сем не ожидал, что мне ответят, — его голос слегка оживился. Он взглянул на дочь, в глазах появился слабый лучик надежды. — А это означает, что встреча может состояться и у нас есть шанс выйти отсюда жив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 единственный шанс, — эхом отозвалась Кэролайн.</w:t>
      </w:r>
    </w:p>
    <w:p>
      <w:pPr>
        <w:pStyle w:val="Style15"/>
        <w:ind w:firstLine="567"/>
        <w:rPr/>
      </w:pPr>
      <w:r>
        <w:rPr>
          <w:rFonts w:cs="Times New Roman" w:ascii="Times New Roman" w:hAnsi="Times New Roman"/>
          <w:sz w:val="22"/>
          <w:szCs w:val="22"/>
        </w:rPr>
        <w:t>Она подтянула колени к подбородку, обхватила их свободной рукой, уткнулась в них лицом. Плечи затряслись от ры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ин не мог ни подойти к ней, ни у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 отвернулся, опустил глаза и горест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бус остановился и выпустил пассажиров на конечной остановке в самом глухом квартале Вест-Энда. Было не очень поздно, но на Ньюкасл уже опустился темный осенний вечер. В воздухе угрожающе пахло зимой.</w:t>
      </w:r>
    </w:p>
    <w:p>
      <w:pPr>
        <w:pStyle w:val="Style15"/>
        <w:ind w:firstLine="567"/>
        <w:rPr/>
      </w:pPr>
      <w:r>
        <w:rPr>
          <w:rFonts w:cs="Times New Roman" w:ascii="Times New Roman" w:hAnsi="Times New Roman"/>
          <w:sz w:val="22"/>
          <w:szCs w:val="22"/>
        </w:rPr>
        <w:t>Джанин возвращалась домой привычным маршрутом: пересекла дорогу по пешеходному переходу, свернула налево в переулок, потом еще раз налево в парк и пошла по дорожке мимо церкви. Довольно светло, но высокие кусты по обеим сторонам узкой дорожки отбрасывают длинные густые тени прямо во двор церкви. Жутковато.</w:t>
      </w:r>
    </w:p>
    <w:p>
      <w:pPr>
        <w:pStyle w:val="Style15"/>
        <w:ind w:firstLine="567"/>
        <w:rPr/>
      </w:pPr>
      <w:r>
        <w:rPr>
          <w:rFonts w:cs="Times New Roman" w:ascii="Times New Roman" w:hAnsi="Times New Roman"/>
          <w:sz w:val="22"/>
          <w:szCs w:val="22"/>
        </w:rPr>
        <w:t>Но сегодня она ничего не боится. У нее отличное настроение. Очень скоро она получит еще и хорош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ет признать, она согласилась не сразу, но Майки ее у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 уж этот Майки. 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 внушал ей некоторый страх. Родители учат дочерей держаться подальше от подобных типов. Но он никакой не ужасный — просто несчастный человечек, честное слово. По-своему даже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лый, но не в том смысле.</w:t>
      </w:r>
    </w:p>
    <w:p>
      <w:pPr>
        <w:pStyle w:val="Style15"/>
        <w:ind w:firstLine="567"/>
        <w:rPr/>
      </w:pPr>
      <w:r>
        <w:rPr>
          <w:rFonts w:cs="Times New Roman" w:ascii="Times New Roman" w:hAnsi="Times New Roman"/>
          <w:sz w:val="22"/>
          <w:szCs w:val="22"/>
        </w:rPr>
        <w:t>Где-то сзади послышались шаги. Она набрала в грудь побольше воздуха, быстро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о.</w:t>
      </w:r>
    </w:p>
    <w:p>
      <w:pPr>
        <w:pStyle w:val="Style15"/>
        <w:ind w:firstLine="567"/>
        <w:rPr/>
      </w:pPr>
      <w:r>
        <w:rPr>
          <w:rFonts w:cs="Times New Roman" w:ascii="Times New Roman" w:hAnsi="Times New Roman"/>
          <w:sz w:val="22"/>
          <w:szCs w:val="22"/>
        </w:rPr>
        <w:t>Облегченно выдохнула, мысленно назвала себя паникершей.</w:t>
      </w:r>
    </w:p>
    <w:p>
      <w:pPr>
        <w:pStyle w:val="Style15"/>
        <w:ind w:firstLine="567"/>
        <w:rPr/>
      </w:pPr>
      <w:r>
        <w:rPr>
          <w:rFonts w:cs="Times New Roman" w:ascii="Times New Roman" w:hAnsi="Times New Roman"/>
          <w:sz w:val="22"/>
          <w:szCs w:val="22"/>
        </w:rPr>
        <w:t>Это из-за Кинисайда она стала такой дерганой. Снова глубокий вдох. По этой дороге, рассуждала она про себя, ходят и другие люди. Много людей. Кто-то, очевидно, просто сокращает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сякий случай она все-таки пошла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рунда. Ну не чудовище же это из сказки. Кто-то, как и она, возвращается с работы домой. А может, это М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Конечно, он несчастный человечек, но вдруг возомнит бог знает что? Надо быть с ним потверже. Сказать, что он не интересует ее как мужчина. Возможно, они могли бы быть друзьями, но не более, и вооб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ги сзади звучали все ближе, все отчетли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это Майки. Больше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какой предлог он выдумает, как объяснит, почему здесь оказался? Она обернулась, готовая увидеть, как его несчастное лицо станет еще несчастней, когда она отчитает его за то, что он потащился следом, а потом велит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был не М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громадный бритоголовый детина. Гора мускулов, от которой волнами исходила жесто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Джанин вспыхнул страх. Он осклабился. В свете уличных фонарей во рту блеснул синий з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ужаса она не могла сдвинуться с места — ноги словно закатали в бе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ричала, но почему-то не услышала собственного крика.</w:t>
      </w:r>
    </w:p>
    <w:p>
      <w:pPr>
        <w:pStyle w:val="Style15"/>
        <w:ind w:firstLine="567"/>
        <w:rPr/>
      </w:pPr>
      <w:r>
        <w:rPr>
          <w:rFonts w:cs="Times New Roman" w:ascii="Times New Roman" w:hAnsi="Times New Roman"/>
          <w:sz w:val="22"/>
          <w:szCs w:val="22"/>
        </w:rPr>
        <w:t>Он шагнул к ней, отвел назад кулак. Перед носом заплясали слова «СТРАХ» и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и приближаться с неумолимой скор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были последним, что она увидела, прежде чем ее поглотила т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0</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истально смотрел на Шарки. Тот оглянулся и увидел Пету, Джамала и Амара, которые смотрели на него, так же не мигая. Ни тени улыбки во взгля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медленно произнес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демонстративно откашлялся, расправил шелковый хал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ытался вам все рассказать... — Голос звучал жал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заерзал на стуле, словно сидел на горячих угл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ведь не захотели меня слушать... — произнес он еще жалобнее.</w:t>
      </w:r>
    </w:p>
    <w:p>
      <w:pPr>
        <w:pStyle w:val="Style15"/>
        <w:ind w:firstLine="567"/>
        <w:rPr/>
      </w:pPr>
      <w:r>
        <w:rPr>
          <w:rFonts w:cs="Times New Roman" w:ascii="Times New Roman" w:hAnsi="Times New Roman"/>
          <w:sz w:val="22"/>
          <w:szCs w:val="22"/>
        </w:rPr>
        <w:t>Они были в гостиничном номере Шарки. Почти двенадцать ночи.</w:t>
      </w:r>
    </w:p>
    <w:p>
      <w:pPr>
        <w:pStyle w:val="Style15"/>
        <w:ind w:firstLine="567"/>
        <w:rPr/>
      </w:pPr>
      <w:r>
        <w:rPr>
          <w:rFonts w:cs="Times New Roman" w:ascii="Times New Roman" w:hAnsi="Times New Roman"/>
          <w:sz w:val="22"/>
          <w:szCs w:val="22"/>
        </w:rPr>
        <w:t>По дороге из Джейвика Донован позвонил Амару и попросил прийти к нему в гостиницу вместе с Джамалом, чтобы все обсудить.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ехали и тут же занялись делом.</w:t>
      </w:r>
    </w:p>
    <w:p>
      <w:pPr>
        <w:pStyle w:val="Style15"/>
        <w:ind w:firstLine="567"/>
        <w:rPr/>
      </w:pPr>
      <w:r>
        <w:rPr>
          <w:rFonts w:cs="Times New Roman" w:ascii="Times New Roman" w:hAnsi="Times New Roman"/>
          <w:sz w:val="22"/>
          <w:szCs w:val="22"/>
        </w:rPr>
        <w:t>Пета и Донован рассказали о Тошере. Амар дал прослушать запись рассказа Джамала о том, что было на мини-диске.</w:t>
      </w:r>
    </w:p>
    <w:p>
      <w:pPr>
        <w:pStyle w:val="Style15"/>
        <w:ind w:firstLine="567"/>
        <w:rPr/>
      </w:pPr>
      <w:r>
        <w:rPr>
          <w:rFonts w:cs="Times New Roman" w:ascii="Times New Roman" w:hAnsi="Times New Roman"/>
          <w:sz w:val="22"/>
          <w:szCs w:val="22"/>
        </w:rPr>
        <w:t>После этого наступила тягостная тишина, которую нарушил Донован — он сорвался с места, выскочил в коридор, подбежал к номеру Шарки и начал неистово барабанить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адвокат появился на пороге, недовольно бурча, что надо бы потише, но, едва увидев выражение лица Донована, тут же захлопнул рот. Донован втолкнул его обратно и шагнул за ним, остальные вошли следом. Шарки упал на стул. Донован сказал, о чем только что узнал.</w:t>
      </w:r>
    </w:p>
    <w:p>
      <w:pPr>
        <w:pStyle w:val="Style15"/>
        <w:ind w:firstLine="567"/>
        <w:rPr/>
      </w:pPr>
      <w:r>
        <w:rPr>
          <w:rFonts w:cs="Times New Roman" w:ascii="Times New Roman" w:hAnsi="Times New Roman"/>
          <w:sz w:val="22"/>
          <w:szCs w:val="22"/>
        </w:rPr>
        <w:t>Он шагнул к сидевшему адвокату и сложил руки перед собой. От этого движения Шарки заморгал. Донован возвышался над ним и ничего не говорил, словно что-то обдум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по мосту пронесся последний поезд метро. В комнате стояла полная ти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тправили Марию в Ньюкасл, — взяв себя в руки, произнес Донован, — потому что здесь происходили события, которые могли обернуться сенсацией. Или должны были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ротестующе поднял перед собой об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обвинение... Я собир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 не слушая его, повысил голос Донован, — рассказать ей о сути дела вы не удосужилис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пытался что-то вставить, но Донован снова его пере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разве вы могли! Нет! Ведь она бы запретила вашу авантюру. Или обратилась в полицию. — У него начал срываться голос. — Если бы она это сделала, то не погиб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убоко вздохнул. Взял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обще, с какой стати вы в это ввязались? — спросил он сквоз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о роду деятельности мне невероятное число раз приходилось иметь дело с нечистыми на руку, продажными полицейскими, готовыми пойти даже на самые тяжкие преступления. Я не мог упустить шанс лично изобличить хотя бы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хватить все лав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раздо порядочнее, чем вы думаете, — оскорбился Ш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вернулся, его трясло от ярости. С гневом пришло очередное прозрение. Он снова повернулся к адвок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едь у вас никакой информации для меня не было. Я прав? Ничего такого, что могло вывести на след Дэвид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встал со стула, держа перед собой руки, словно защищаясь от ударов, которые вот-вот на него посыпл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вы о чем, — произнес он, пытаясь вернуть самообладание. — В свое оправдание хочу заметить, что я никогда не произносил подобных слов. Если помните, я выразился несколько иначе — что мы предоставим в ваше распоряжение доступ ко всем возможным источникам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дышал как разъяренный бык. Он схватил Шарки за воротник халата и с силой вжал в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лочь! Под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выдохнул Шарки остатки воздуха, — вы для этого дела были нам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согласен — мне. Ваше имя всплыло, когда пропал Майерс. Я решил, что, если возникнет необходимость, вы прекрасно подойдете для выполнения задачи. А когда нашли его тело, я понял, что вы единственная кандид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им человеком должен был стать кто-то, кого Кинисайд не знает, но кто под стать Майерсу и талантом, и журналистской хваткой. Кого не надо слишком долго вводить в курс дела. Честное слово, вы подходили иде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отрел на него, гневно сверкая глазами. Он не мог говорить от душившей его яр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 продолжал Шарки, — когда мы к вам приехали, вы оказались не в том состоянии и настроении — в общем, не в форме. Вас нужно было как-то встряхнуть. — Он робко взглянул на Донована и закончил совсем тихо: — Поэтому я и предложил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скрипел зуб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 в голосе Шарки звенело отчаяние, — нужно было, чтобы, когда мне позвонят, рядом были именно вы — с вашими мозгами. — Он отважился изобразить подобие улыбки. — И мне позвонили. Колин Хантли жив, значит, наш план остается в силе. Нужно только, чтобы вы согласились принять участие во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вопросительно 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онована больше не было сил смотреть на ненавистное лицо. Он развернул Шарки, бросил на пол и начал пинать но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людок! Ради чего... зачем это все было нужно... зачем... Мразь...</w:t>
      </w:r>
    </w:p>
    <w:p>
      <w:pPr>
        <w:pStyle w:val="Style15"/>
        <w:ind w:firstLine="567"/>
        <w:rPr/>
      </w:pPr>
      <w:r>
        <w:rPr>
          <w:rFonts w:cs="Times New Roman" w:ascii="Times New Roman" w:hAnsi="Times New Roman"/>
          <w:sz w:val="22"/>
          <w:szCs w:val="22"/>
        </w:rPr>
        <w:t>Шарки откатился от него, закрываясь от ударов, стараясь, чтобы они не достигали цели. Донован продолжал наступать, выплескивая на съежившегося на полу человека долго сдерживаемую з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ему бросились Пета и Амар. Подхватили с обеих сторон, с трудом оттащили в дальний угол и не отпускали, пока не поутихла зл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фига себе... — Перепуганный Джамал закрыл лицо руками.</w:t>
      </w:r>
    </w:p>
    <w:p>
      <w:pPr>
        <w:pStyle w:val="Style15"/>
        <w:ind w:firstLine="567"/>
        <w:rPr/>
      </w:pPr>
      <w:r>
        <w:rPr>
          <w:rFonts w:cs="Times New Roman" w:ascii="Times New Roman" w:hAnsi="Times New Roman"/>
          <w:sz w:val="22"/>
          <w:szCs w:val="22"/>
        </w:rPr>
        <w:t>Шарки лежал на полу, не двигаясь и пытаясь прийти в себя. Потом он, непрерывно охая и держась одной рукой за ребра, оперся локтем на пол, подполз к кровати, схватился за край, медленно встал на ноги и начал осторожно себя ощуп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крадкой посмотрел на Донована — тот никак не мог успоко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 сказал Шарки, поправляя халат и приглаживая волосы, — могу ли я считать это вашим соглас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 третьей попытки Майки удалось попасть ключом в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лкнул дверь, но, пожалуй, чересчур сильно, потому что она грохнула о стену. Где-то в доме сразу залаяла собака. Какая разница, сказал он себе, все равно его здесь очень скоро не будет.</w:t>
      </w:r>
    </w:p>
    <w:p>
      <w:pPr>
        <w:pStyle w:val="Style15"/>
        <w:ind w:firstLine="567"/>
        <w:rPr/>
      </w:pPr>
      <w:r>
        <w:rPr>
          <w:rFonts w:cs="Times New Roman" w:ascii="Times New Roman" w:hAnsi="Times New Roman"/>
          <w:sz w:val="22"/>
          <w:szCs w:val="22"/>
        </w:rPr>
        <w:t>Закрыв за собой дверь, он неверным шагом пересек прихож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совсем не пьян — просто слегка навеселе.</w:t>
      </w:r>
    </w:p>
    <w:p>
      <w:pPr>
        <w:pStyle w:val="Style15"/>
        <w:ind w:firstLine="567"/>
        <w:rPr/>
      </w:pPr>
      <w:r>
        <w:rPr>
          <w:rFonts w:cs="Times New Roman" w:ascii="Times New Roman" w:hAnsi="Times New Roman"/>
          <w:sz w:val="22"/>
          <w:szCs w:val="22"/>
        </w:rPr>
        <w:t>Он весь вечер провел в пабе. В компании с самим собой. Он даже мобильник выключил, чтобы не мешал. И думал,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 покончит с Кинисайдом. Как потом благодарная и освобожденная Джанин подарит ему свою любовь.</w:t>
      </w:r>
    </w:p>
    <w:p>
      <w:pPr>
        <w:pStyle w:val="Style15"/>
        <w:ind w:firstLine="567"/>
        <w:rPr/>
      </w:pPr>
      <w:r>
        <w:rPr>
          <w:rFonts w:cs="Times New Roman" w:ascii="Times New Roman" w:hAnsi="Times New Roman"/>
          <w:sz w:val="22"/>
          <w:szCs w:val="22"/>
        </w:rPr>
        <w:t>Он так живо представлял себе ближайшее будущее, в таких мельчайших подробностях, что действующие лица даже с ним разговаривали. Правда, иногда слишком громко, если вспомнить взгляды, которые бросали на него официанты и посет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дошло время закрытия, он вышел из паба и всю дорогу домой купался в теплых лучах будущего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ейчас в довершение прекрасного вечера он приготовит себе горячий тост, попьет чайку, потом отправится в постель и как следует выс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дверь в комнату и застыл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аром кресле, как-то неестественно повернув голову, лежала Джанин. Лицо уже начинало син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голенной руке вздуты вены. На полу шприц и вскрытая упак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мель тут же выветрился.</w:t>
      </w:r>
    </w:p>
    <w:p>
      <w:pPr>
        <w:pStyle w:val="Style15"/>
        <w:ind w:firstLine="567"/>
        <w:rPr/>
      </w:pPr>
      <w:r>
        <w:rPr>
          <w:rFonts w:cs="Times New Roman" w:ascii="Times New Roman" w:hAnsi="Times New Roman"/>
          <w:sz w:val="22"/>
          <w:szCs w:val="22"/>
        </w:rPr>
        <w:t>Сердце бешено заколотилось, готовое взорваться. Ему показалось, что он дышит сквозь толстое пуховое одеяло. Руки, ноги за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что оказался в ловушке, словно вернулся назад в тюрь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исайд... — вырвалось у него. — Подонок...</w:t>
      </w:r>
    </w:p>
    <w:p>
      <w:pPr>
        <w:pStyle w:val="Style15"/>
        <w:ind w:firstLine="567"/>
        <w:rPr/>
      </w:pPr>
      <w:r>
        <w:rPr>
          <w:rFonts w:cs="Times New Roman" w:ascii="Times New Roman" w:hAnsi="Times New Roman"/>
          <w:sz w:val="22"/>
          <w:szCs w:val="22"/>
        </w:rPr>
        <w:t>Ноги подкосились, он опустился на колени и, как подкошенный, свалился на пол. И зары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где-то далеко завыли полицейские сирены, звук постепенно приближался, становились все отчетли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что это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нарастал. Они примчатся с дубинками, с оружием, возможно даже с соб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медленно встал с пола. Трях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ежать.</w:t>
      </w:r>
    </w:p>
    <w:p>
      <w:pPr>
        <w:pStyle w:val="Style15"/>
        <w:ind w:firstLine="567"/>
        <w:rPr/>
      </w:pPr>
      <w:r>
        <w:rPr>
          <w:rFonts w:cs="Times New Roman" w:ascii="Times New Roman" w:hAnsi="Times New Roman"/>
          <w:sz w:val="22"/>
          <w:szCs w:val="22"/>
        </w:rPr>
        <w:t>Он бросился в спальню, пошарил под кроватью. Вытащил пистолет, сунул в карман пальто. Потом извлек оттуда же старую жестяную коробочку со всеми своими сбережениями, положил в другой карман.</w:t>
      </w:r>
    </w:p>
    <w:p>
      <w:pPr>
        <w:pStyle w:val="Style15"/>
        <w:ind w:firstLine="567"/>
        <w:rPr/>
      </w:pPr>
      <w:r>
        <w:rPr>
          <w:rFonts w:cs="Times New Roman" w:ascii="Times New Roman" w:hAnsi="Times New Roman"/>
          <w:sz w:val="22"/>
          <w:szCs w:val="22"/>
        </w:rPr>
        <w:t>Выскочил на улицу. Вперед его толкал адреналин от страха снова оказаться за решеткой — так быстро он еще ни разу в жизни не бе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рены становились все громче. Залаяли собаки.</w:t>
      </w:r>
    </w:p>
    <w:p>
      <w:pPr>
        <w:pStyle w:val="Style15"/>
        <w:ind w:firstLine="567"/>
        <w:rPr/>
      </w:pPr>
      <w:r>
        <w:rPr>
          <w:rFonts w:cs="Times New Roman" w:ascii="Times New Roman" w:hAnsi="Times New Roman"/>
          <w:sz w:val="22"/>
          <w:szCs w:val="22"/>
        </w:rPr>
        <w:t>Он обежал квартал в надежде, что темнота и знакомые закоулки помогут скрыться от преследов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дежде, что его не упекут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асал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Кафе-бар «Интермеццо». Половина десятого утра следующего дня, пятница.</w:t>
      </w:r>
    </w:p>
    <w:p>
      <w:pPr>
        <w:pStyle w:val="Style15"/>
        <w:ind w:firstLine="567"/>
        <w:rPr/>
      </w:pPr>
      <w:r>
        <w:rPr>
          <w:rFonts w:cs="Times New Roman" w:ascii="Times New Roman" w:hAnsi="Times New Roman"/>
          <w:sz w:val="22"/>
          <w:szCs w:val="22"/>
        </w:rPr>
        <w:t>Донован сидел на диванчике спиной к стене и пил капучино. Пета примостилась рядом тоже с капучино. Напротив на табуретах — Нэтрасс и Тернбулл в деловых костюмах и со злыми лицами. От кофе они отказались.</w:t>
      </w:r>
    </w:p>
    <w:p>
      <w:pPr>
        <w:pStyle w:val="Style15"/>
        <w:ind w:firstLine="567"/>
        <w:rPr/>
      </w:pPr>
      <w:r>
        <w:rPr>
          <w:rFonts w:cs="Times New Roman" w:ascii="Times New Roman" w:hAnsi="Times New Roman"/>
          <w:sz w:val="22"/>
          <w:szCs w:val="22"/>
        </w:rPr>
        <w:t>Донован заметил, что Тернбулл чувствует себя не в своей тарелке. Он постоянно крутился, бросал неодобрительные взгляды на посетителей: они, верно, читают европейские романы и либеральный бред «Гардиан» и «Нью стейтсмен». Когда до его уха доносились обрывки фраз, он снабжал собственные наблюдения ухмылкой и еле различимыми ехидными комментариями. Он презирал всех, кто не принадлежит к его застегнутому на все пуговицы миру.</w:t>
      </w:r>
    </w:p>
    <w:p>
      <w:pPr>
        <w:pStyle w:val="Style15"/>
        <w:ind w:firstLine="567"/>
        <w:rPr/>
      </w:pPr>
      <w:r>
        <w:rPr>
          <w:rFonts w:cs="Times New Roman" w:ascii="Times New Roman" w:hAnsi="Times New Roman"/>
          <w:sz w:val="22"/>
          <w:szCs w:val="22"/>
        </w:rPr>
        <w:t>Пета явно наслаждалась неловкостью, которую испытывал Тернбулл. Она сидела очень близко к Доновану, почти касаясь его бедром, но он притворялся, что этого не заме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смотрела прямо перед собой. У нее был строгий делово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инамиков несся альтернативный рок американской группы «Эльфы», отчего Тернбулл кривился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игубив кофе, поставил чашку на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м начать говорить, — сказал он, подавшись вперед и переводя взгляд с Нэтрасс на Тернбулла, — я бы хотел получить некоторые гаран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что-то сказать — говорите, а то я привлеку вас за сокрытие информации в ходе расследования убийства. Это в лучше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ил, зря вы берете с собой сержанта, — повернулся Донован к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гарантии? — сухо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редупредить, что люди, которые делятся с вами информацией, делают это совершенно добровольно, без всякого принуждения. Пообещайте, что против них не будет выдвинуто никаких обвинений, которые в своем служебном рвении готов им предъявить ваш чересчур прыткий кол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встрепенулся, собираясь возразить, но Нэтрасс посмотрела на него так, что он прикусил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очните, пожалуйста, кого вы имеете в виду, — п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меня, это присутствующая здесь Пета Найт, ее коллега Амар Майах, а также четырнадцатилетний подросток по имени Джамал Джен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т список входит кто-нибудь еще? — Нэтрасс смотрела на него не ми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вспомнил о Шар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еревела взгляд на П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pPr>
      <w:r>
        <w:rPr>
          <w:rFonts w:cs="Times New Roman" w:ascii="Times New Roman" w:hAnsi="Times New Roman"/>
          <w:sz w:val="22"/>
          <w:szCs w:val="22"/>
        </w:rPr>
        <w:t>Тернбулл неодобрительно покачал головой. Пета одарила его нарочито сладкой улыбкой. Доновану показалось, что это расстроило Тернбулла больше, чем договоры с Нэтрасс, читатели «Гардиан» и «Эльфы», вместе взя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делал очередной глоток и начал говорить.</w:t>
      </w:r>
    </w:p>
    <w:p>
      <w:pPr>
        <w:pStyle w:val="Style15"/>
        <w:ind w:firstLine="567"/>
        <w:rPr/>
      </w:pPr>
      <w:r>
        <w:rPr>
          <w:rFonts w:cs="Times New Roman" w:ascii="Times New Roman" w:hAnsi="Times New Roman"/>
          <w:sz w:val="22"/>
          <w:szCs w:val="22"/>
        </w:rPr>
        <w:t>Ничего не утаивая, он рассказал все, излагая факты в той хронологической последовательности, в которой получал сам; поделился и возникавшими у него предположениями. Теперь, когда ситуация вышла из-под контроля, не приходилось выбирать, что говорить, а о чем у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помогала, что-то подтверждала, что-то поясняла.</w:t>
      </w:r>
    </w:p>
    <w:p>
      <w:pPr>
        <w:pStyle w:val="Style15"/>
        <w:ind w:firstLine="567"/>
        <w:rPr/>
      </w:pPr>
      <w:r>
        <w:rPr>
          <w:rFonts w:cs="Times New Roman" w:ascii="Times New Roman" w:hAnsi="Times New Roman"/>
          <w:sz w:val="22"/>
          <w:szCs w:val="22"/>
        </w:rPr>
        <w:t>Нэтрасс и Тернбулл внимательно слушали. Делали пометки, иногда что-то уточняли, что-то просили повт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ссказ, Донован взял кофе, откинулся на спинку стула, поднес чашку ко 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ыл, — сказал он и поставил чашку обратно. Потом по очереди посмотрел на слушателей. — Что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заговорил пер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следует этого Шарки арестовать и предъявить ему обвинение в серьезном правонарушении. Или он тоже в вашем списке? — На лице отразилось презр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упайте с этим мерзавцем как хотите, — сказа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удивленно вскинула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вы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л то, что есть. Он мерз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заглянула в свои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о встрече. Когда она сост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на переменилась в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егодня. В шесть вечера. В кафе на первом этаже «Балтики». В таком большом стеклян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и Тернбулл уставились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следовало предупредить гораздо раньше, — сказала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с этим поделать ничего не могу. Я и сам-то узнал всего несколько час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катастрофически мало времени, — покачала головой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комы с Аланом Кинисайдом? — спрос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плохо знаю. Пару раз встречались, — сказал Тернбулл. — Он отвечает за один из западных участков Ньюкасла. Мне он показался приличным человеком. — Он покачал головой. — Просто не ве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одного инспектора, с которым мы обмениваемся информацией. Он работает с Кинисайдом, — сказала Нэтрасс. — Так вот, в отношении Кинисайда ведется служебное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язи с чем? — спроси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ерить слухам, там целый букет, — сказала Нэтрасс. — Чего там только нет, но в основном наркотики: подкуп, шантаж, вымогательство, создание собственной сети. Его пасли не один месяц, но в конце концов сдал кто-то из св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почему ему так нужна эта сд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он считает, что сорвет куш, который обеспечит его на всю оставшуюс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что произошло с секретаршей из его отдела? — спросил Тернбулл и рассказал о смерти Джанин. — Вчера вечером ее труп обнаружили в квартире одного из мелких наркоторговцев в Скотсвуде. Она умерла от передозировки. Ее мать сказала, что некоторое время назад дочь употребляла наркотики. Ее подсадил на них какой-то ухарь, но его имя дочь держала в та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платилась, бедняжка, — сказа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это тоже дело рук Кинисайда? — задал вопрос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да, — кивну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вы сказали, зовут его подельника-громилу? Мол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не не изменяет память, он когда-то был костоломом у Сполдин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даже главным костоломом, — добавил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у них еще и служебная лестница имеется, — заметила Нэтрасс. — Как же его зовут? — Она запрокинула голову, прикрыла глаза. — Кажется, Хендерсон. Да, Хендерсон. А имя... Крейг?.. Кристофер?.. — Она открыла глаза, подалась вперед. — Кристофер Хендерсон. Настоящий отморозок, даже по меркам преступного мира. Жуткий тип. У него был коронный номер — он мог голыми руками вогнать гвоздь куда угодно, практически в любую поверхность. Отсюда и прозвище — Мол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получилось, что он оказался в подручных у Кинисайда?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конечно, интересный. Он исчез, когда брали Сполдингов. Как сквозь землю провалился. Мы пытались напасть на его след, но у нас, к сожалению, ничего не получилось, — сказала Нэтра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нимите архивы, — мрачно улыбнулся Донован. — Голову даю на отсечение, Кинисайд участвовал в аресте этих Сполдингов. А еще я абсолютно уверен, что он не один год составлял фальшивые отчеты, а взамен ему оказывали определенные у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е арестовать его прямо сейчас? — спросил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нас нет против него улик, — ответила Нэтра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 в том, — вмешался Донован, — что вы собираетесь делать, чтобы их до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ерез полчаса — за это время они заказали по очередной порции кофе, причем на этот раз Нэтрасс и Тернбулл от угощения не отказались, — они набросали план действий.</w:t>
      </w:r>
    </w:p>
    <w:p>
      <w:pPr>
        <w:pStyle w:val="Style15"/>
        <w:ind w:firstLine="567"/>
        <w:rPr/>
      </w:pPr>
      <w:r>
        <w:rPr>
          <w:rFonts w:cs="Times New Roman" w:ascii="Times New Roman" w:hAnsi="Times New Roman"/>
          <w:sz w:val="22"/>
          <w:szCs w:val="22"/>
        </w:rPr>
        <w:t>После «Эльфов» зазвучал «Американский музыкальный клуб», но Тернбулл перестал реагировать на раздражители. Остальные тоже не замечали ничего вокруг — мир сузился до размеров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суждали варианты, прорабатывали сценарии встречи. Предполагали возможные препятствия на пути осуществления плана и тут же решали, как можно их устранить. Приходилось учитывать дефицит времени. Считаться с законом. Продумывать всю организационную часть, техническую оснащенность. И все для того, чтобы задуманное принесло пл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ешили, что во время встречи изображать покупателя придется все-таки Донов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считаю это совершенно неразумным, — сказала Нэтрасс, — все равно надо это еще обсудить с руководством, но, к сожалению, не вижу возможности в столь короткий срок подыскать замену. Заставить не имею права — могу только 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каза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ыло бы лучше, если бы мы использовали кого-то из своих людей, но это чересчур опасно. Он может узнать нашего человека. А чтобы подготовить к операции сотрудника другого подразделения, времени нет. Поэтому, похоже, остаетесь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огласился Донован, — наверное, так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мы используем сотрудников, которых готовят к выполнению подобных задач. Они знают, что можно говорить, чт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нарушить закон, — вставил Тернбу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 вами будет этот... — она сделала над собой усилие, — адвокат. Будем надеяться, он сумеет вас подстрах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настояла на том, чтобы обоих снабдили микрофо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ли, расставлять вокруг наших людей рискованно. Кинисайд как полицейский знает, кого и чего следует опасаться. Поэтому мы будем наблюдать за вами при помощи имеющейся там видеокамеры. В уши вам вставят крошечные микрофончики — они не будут мешать, вы их даже не заметите. Но самое главное, не заметит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обеспечивает группу захвата. В общественном месте это, конечно, риск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без них не обойтись — он опасен, — заключ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 Молоте и говорить нечего, — добав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говорились об условном сигнале, по которому начнется захват. Паролем будут слова: «До чего же приятно, мистер Кинисайд, что мы помогли вам стать миллион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омните, пожалуйста, — попросила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трудно, — отозва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брали «Балтику»? — поинтересовался Тернбу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вают культурные, образованные люди. В таком месте полицейского, даже если он в гражданском, видно сразу, — объяснила Пета, одаривая его очередной сладкой улыбкой. — Только, пожалуйста, без оби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могут быть обиды, — сказал он и посмотрел на нее тяжелым взглядом.</w:t>
      </w:r>
    </w:p>
    <w:p>
      <w:pPr>
        <w:pStyle w:val="Style15"/>
        <w:ind w:firstLine="567"/>
        <w:rPr/>
      </w:pPr>
      <w:r>
        <w:rPr>
          <w:rFonts w:cs="Times New Roman" w:ascii="Times New Roman" w:hAnsi="Times New Roman"/>
          <w:sz w:val="22"/>
          <w:szCs w:val="22"/>
        </w:rPr>
        <w:t>Они еще немного поговорили, внесли последние уточнения. Договорились о времени и месте встречи с Петой и Амаром. Времени оставалось в обрез, поэтому действовать нужно было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встала и протянула Донован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 он, и они обменялись рукопожа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и Тернбулл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пожалуй, пойду, — сказал Донован. — Много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 нахмурилась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покупки нового костюма, — улыбнулся Донован. — Идете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пожалуй, — в тон ему с улыбкой ответила она.</w:t>
      </w:r>
    </w:p>
    <w:p>
      <w:pPr>
        <w:pStyle w:val="Style15"/>
        <w:ind w:firstLine="567"/>
        <w:rPr/>
      </w:pPr>
      <w:r>
        <w:rPr>
          <w:rFonts w:cs="Times New Roman" w:ascii="Times New Roman" w:hAnsi="Times New Roman"/>
          <w:sz w:val="22"/>
          <w:szCs w:val="22"/>
        </w:rPr>
        <w:t>Они вышли из «Интермеццо». За спиной таял голос Джима Уайта, певшего о том, как здорово сегодня гоняться за тор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айки провел ночь в парке. Он не собирался возвращаться домой.</w:t>
      </w:r>
    </w:p>
    <w:p>
      <w:pPr>
        <w:pStyle w:val="Style15"/>
        <w:ind w:firstLine="567"/>
        <w:rPr/>
      </w:pPr>
      <w:r>
        <w:rPr>
          <w:rFonts w:cs="Times New Roman" w:ascii="Times New Roman" w:hAnsi="Times New Roman"/>
          <w:sz w:val="22"/>
          <w:szCs w:val="22"/>
        </w:rPr>
        <w:t>Накануне вечером ему удалось, хотя и с некоторыми трудностями, выскользнуть из своего квартала. Он бежал по узким улочкам, перемахивал через заборы, пробирался через садики. Майки не опасался, что кто-нибудь из соседей сдаст его полиции — они с полицией не общались. Он петлял, чтобы замести следы, стараясь причинять как можно меньше ущерба людям, которым вряд ли понравилось бы проникновение в их садики и палисадники. Самым страшным было наткнуться на собаку — здесь их превращали в настоящих убийц.</w:t>
      </w:r>
    </w:p>
    <w:p>
      <w:pPr>
        <w:pStyle w:val="Style15"/>
        <w:ind w:firstLine="567"/>
        <w:rPr/>
      </w:pPr>
      <w:r>
        <w:rPr>
          <w:rFonts w:cs="Times New Roman" w:ascii="Times New Roman" w:hAnsi="Times New Roman"/>
          <w:sz w:val="22"/>
          <w:szCs w:val="22"/>
        </w:rPr>
        <w:t>Оставив позади свой квартал, он перебежал улицу. Ему даже удалось прыгнуть в автобус, направлявшийся в центр города. Он задыхался от бега, в глазах плескался ужас, его трясло как в сильном ознобе, но водитель, как ни странно, не возражал против его присутствия в салоне. Майки сел подальше от других пассажиров, старался ни на кого не смотреть, уставился в окно и вышел у Лизского парка.</w:t>
      </w:r>
    </w:p>
    <w:p>
      <w:pPr>
        <w:pStyle w:val="Style15"/>
        <w:ind w:firstLine="567"/>
        <w:rPr/>
      </w:pPr>
      <w:r>
        <w:rPr>
          <w:rFonts w:cs="Times New Roman" w:ascii="Times New Roman" w:hAnsi="Times New Roman"/>
          <w:sz w:val="22"/>
          <w:szCs w:val="22"/>
        </w:rPr>
        <w:t>Ночь была холодной, тяжелой. Он старался держаться в тени и не попадаться на глаза ни геям, ни тем, кто на них охотится. Компанию ему составляли лишь крысы, тьма да теснящиеся в голове мысли.</w:t>
      </w:r>
    </w:p>
    <w:p>
      <w:pPr>
        <w:pStyle w:val="Style15"/>
        <w:ind w:firstLine="567"/>
        <w:rPr/>
      </w:pPr>
      <w:r>
        <w:rPr>
          <w:rFonts w:cs="Times New Roman" w:ascii="Times New Roman" w:hAnsi="Times New Roman"/>
          <w:sz w:val="22"/>
          <w:szCs w:val="22"/>
        </w:rPr>
        <w:t>Он свернулся комочком под деревом, но сон не шел. Лежал не шевелясь, чтобы не привлекать внимание.</w:t>
      </w:r>
    </w:p>
    <w:p>
      <w:pPr>
        <w:pStyle w:val="Style15"/>
        <w:ind w:firstLine="567"/>
        <w:rPr/>
      </w:pPr>
      <w:r>
        <w:rPr>
          <w:rFonts w:cs="Times New Roman" w:ascii="Times New Roman" w:hAnsi="Times New Roman"/>
          <w:sz w:val="22"/>
          <w:szCs w:val="22"/>
        </w:rPr>
        <w:t>Едва забрезжил рассвет, он покинул свое пристанище. Из жестяной коробочки, к своему удивлению, извлек почти шестьдесят фунтов. Коробочку выбросил, деньги сунул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искал кафе, чтобы перекусить и согреться.</w:t>
      </w:r>
    </w:p>
    <w:p>
      <w:pPr>
        <w:pStyle w:val="Style15"/>
        <w:ind w:firstLine="567"/>
        <w:rPr/>
      </w:pPr>
      <w:r>
        <w:rPr>
          <w:rFonts w:cs="Times New Roman" w:ascii="Times New Roman" w:hAnsi="Times New Roman"/>
          <w:sz w:val="22"/>
          <w:szCs w:val="22"/>
        </w:rPr>
        <w:t>Сидя за чашкой горячего чая, он вдруг подумал, что полиция никогда его не найдет, если он станет невидимкой. Превратится в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болело от жалости к самому себе и от г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мертва. Сам он не человек, а всего лишь тень. Они оба мер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умал о своей красивой мечте. О том, чего в его жизни теперь не будет никогда. О том, что потерял, не успев обр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ее-синее небо. Зеленый л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то во всем виноват. Вот кто должен быть нака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толет в кармане огнем обжигал ногу. Он прикоснулся к нему, как к горячему кирпичу.</w:t>
      </w:r>
    </w:p>
    <w:p>
      <w:pPr>
        <w:pStyle w:val="Style15"/>
        <w:ind w:firstLine="567"/>
        <w:rPr/>
      </w:pPr>
      <w:r>
        <w:rPr>
          <w:rFonts w:cs="Times New Roman" w:ascii="Times New Roman" w:hAnsi="Times New Roman"/>
          <w:sz w:val="22"/>
          <w:szCs w:val="22"/>
        </w:rPr>
        <w:t>Ему больше нечего терять. У него нет иного способа ответить на зло.</w:t>
      </w:r>
    </w:p>
    <w:p>
      <w:pPr>
        <w:pStyle w:val="Style15"/>
        <w:ind w:firstLine="567"/>
        <w:rPr/>
      </w:pPr>
      <w:r>
        <w:rPr>
          <w:rFonts w:cs="Times New Roman" w:ascii="Times New Roman" w:hAnsi="Times New Roman"/>
          <w:sz w:val="22"/>
          <w:szCs w:val="22"/>
        </w:rPr>
        <w:t>Он вышел из кафе. Почувствовал, как несет изо рта. Волосы, одежда — все было грязным и дурно пахло. Прохожие опускали глаза, шарахались в стороны.</w:t>
      </w:r>
    </w:p>
    <w:p>
      <w:pPr>
        <w:pStyle w:val="Style15"/>
        <w:ind w:firstLine="567"/>
        <w:rPr/>
      </w:pPr>
      <w:r>
        <w:rPr>
          <w:rFonts w:cs="Times New Roman" w:ascii="Times New Roman" w:hAnsi="Times New Roman"/>
          <w:sz w:val="22"/>
          <w:szCs w:val="22"/>
        </w:rPr>
        <w:t>Только, пожалуйста, не останавливайте меня. Не пытайтесь со мной заговорить. Не давайте возможности вас зам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вратился в гражданина параллельного мира, жителя города-невидимки, города-приз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йного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ешком дошел до конца Вестгейт-роуд, прямо до полицейского участка, и встал на противоположной сторон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людал. И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л Кинисай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машина на стоянке, самого н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страшного, он умеет ждать. У него богатый опыт.</w:t>
      </w:r>
    </w:p>
    <w:p>
      <w:pPr>
        <w:pStyle w:val="Style15"/>
        <w:ind w:firstLine="567"/>
        <w:rPr/>
      </w:pPr>
      <w:r>
        <w:rPr>
          <w:rFonts w:cs="Times New Roman" w:ascii="Times New Roman" w:hAnsi="Times New Roman"/>
          <w:sz w:val="22"/>
          <w:szCs w:val="22"/>
        </w:rPr>
        <w:t>Побежали минуты, потянулись часы. Он оставался на том же месте, только ненадолго отходя в туалет или забегая в кафе перекусить, но так, чтобы вид из окна не менялся. Майки наблюдал и представлял, как подойдет, когда Кинисайд сядет в машину, легонько постучит по стеклу, улыбнется и выстрелит. А потом уйдет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раг не показывался.</w:t>
      </w:r>
    </w:p>
    <w:p>
      <w:pPr>
        <w:pStyle w:val="Style15"/>
        <w:ind w:firstLine="567"/>
        <w:rPr/>
      </w:pPr>
      <w:r>
        <w:rPr>
          <w:rFonts w:cs="Times New Roman" w:ascii="Times New Roman" w:hAnsi="Times New Roman"/>
          <w:sz w:val="22"/>
          <w:szCs w:val="22"/>
        </w:rPr>
        <w:t>Майки даже начал подумывать, не прийти ли сюда на следующий день, как вдруг в дверях возникла ненавистная фиг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попытался сдержать волнение. Посмотрел во все стороны, чтобы перескочить улицу, когда в сплошном потоке машин образуется б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дной дырочки.</w:t>
      </w:r>
    </w:p>
    <w:p>
      <w:pPr>
        <w:pStyle w:val="Style15"/>
        <w:ind w:firstLine="567"/>
        <w:rPr/>
      </w:pPr>
      <w:r>
        <w:rPr>
          <w:rFonts w:cs="Times New Roman" w:ascii="Times New Roman" w:hAnsi="Times New Roman"/>
          <w:sz w:val="22"/>
          <w:szCs w:val="22"/>
        </w:rPr>
        <w:t>Он опустил руку в карман, обнял пальцами рукоятку пистолета. Снова сунулся на проезжую 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неу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охватила паника — он упустит шанс. Кинисайд сейчас у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инисайд почему-то вышел из ворот и остановился на перех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правился прямо в его сторону.</w:t>
      </w:r>
    </w:p>
    <w:p>
      <w:pPr>
        <w:pStyle w:val="Style15"/>
        <w:ind w:firstLine="567"/>
        <w:rPr/>
      </w:pPr>
      <w:r>
        <w:rPr>
          <w:rFonts w:cs="Times New Roman" w:ascii="Times New Roman" w:hAnsi="Times New Roman"/>
          <w:sz w:val="22"/>
          <w:szCs w:val="22"/>
        </w:rPr>
        <w:t>Волна паники грозила захлестнуть Майки. Он не сможет выстрелить. Не здесь. Не сейчас. Такого поворота в его плане не было. Нужно срочно скрыться. Он развернулся, увидел телефонную будку, спрятался за ней, надеясь, что Кинисайд его не заметит.</w:t>
      </w:r>
    </w:p>
    <w:p>
      <w:pPr>
        <w:pStyle w:val="Style15"/>
        <w:ind w:firstLine="567"/>
        <w:rPr/>
      </w:pPr>
      <w:r>
        <w:rPr>
          <w:rFonts w:cs="Times New Roman" w:ascii="Times New Roman" w:hAnsi="Times New Roman"/>
          <w:sz w:val="22"/>
          <w:szCs w:val="22"/>
        </w:rPr>
        <w:t>Не заметил. Оказавшись на этой стороне улицы, он подошел к автобусной остановке, посмотрел на часы. Встал в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наморщил лоб. Что-то здесь не так. Кинисайд везде ездит на машине. Он ведь обожает быть на виду и так любит покрасоваться на своем «ягуаре».</w:t>
      </w:r>
    </w:p>
    <w:p>
      <w:pPr>
        <w:pStyle w:val="Style15"/>
        <w:ind w:firstLine="567"/>
        <w:rPr/>
      </w:pPr>
      <w:r>
        <w:rPr>
          <w:rFonts w:cs="Times New Roman" w:ascii="Times New Roman" w:hAnsi="Times New Roman"/>
          <w:sz w:val="22"/>
          <w:szCs w:val="22"/>
        </w:rPr>
        <w:t>Подошел автобус. Кинисайд вошел в салон, когда подошла его очередь, и поднялся наверх.</w:t>
      </w:r>
    </w:p>
    <w:p>
      <w:pPr>
        <w:pStyle w:val="Style15"/>
        <w:ind w:firstLine="567"/>
        <w:rPr/>
      </w:pPr>
      <w:r>
        <w:rPr>
          <w:rFonts w:cs="Times New Roman" w:ascii="Times New Roman" w:hAnsi="Times New Roman"/>
          <w:sz w:val="22"/>
          <w:szCs w:val="22"/>
        </w:rPr>
        <w:t>Майки пристроился в хвост очереди. Вошел в автобус последним, сел внизу сзади и сделал вид, что смотрит в окно.</w:t>
      </w:r>
    </w:p>
    <w:p>
      <w:pPr>
        <w:pStyle w:val="Style15"/>
        <w:ind w:firstLine="567"/>
        <w:rPr/>
      </w:pPr>
      <w:r>
        <w:rPr>
          <w:rFonts w:cs="Times New Roman" w:ascii="Times New Roman" w:hAnsi="Times New Roman"/>
          <w:sz w:val="22"/>
          <w:szCs w:val="22"/>
        </w:rPr>
        <w:t>Сердце стучало как сумасшедшее, пистолет в кармане обжигал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бус тро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естгейт-роуд, в ту сторону, откуда он пришел, по Корпорейшн-стрит. Остановился у памятника лорду Грею в центре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выходило много людей. Кинисайд оказался в их числе.</w:t>
      </w:r>
    </w:p>
    <w:p>
      <w:pPr>
        <w:pStyle w:val="Style15"/>
        <w:ind w:firstLine="567"/>
        <w:rPr/>
      </w:pPr>
      <w:r>
        <w:rPr>
          <w:rFonts w:cs="Times New Roman" w:ascii="Times New Roman" w:hAnsi="Times New Roman"/>
          <w:sz w:val="22"/>
          <w:szCs w:val="22"/>
        </w:rPr>
        <w:t>Майки подскочил, ввинтился в толпу, спрыгнул на тротуар, заверте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уже перешел на другую сторону и шел по Грей-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бросился за ним. С Грей-стрит они перешли на Мосли-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 начинало темнеть, включались фонари, зажигались фары на машинах.</w:t>
      </w:r>
    </w:p>
    <w:p>
      <w:pPr>
        <w:pStyle w:val="Style15"/>
        <w:ind w:firstLine="567"/>
        <w:rPr/>
      </w:pPr>
      <w:r>
        <w:rPr>
          <w:rFonts w:cs="Times New Roman" w:ascii="Times New Roman" w:hAnsi="Times New Roman"/>
          <w:sz w:val="22"/>
          <w:szCs w:val="22"/>
        </w:rPr>
        <w:t>Вниз по Дин-стрит. В сторону набережной. Мимо увеселительных заведений. Не обращая внимания ни на машины, ни на шум. Навстречу попадалось все меньше людей. Остались позади дома с видом на реку.</w:t>
      </w:r>
    </w:p>
    <w:p>
      <w:pPr>
        <w:pStyle w:val="Style15"/>
        <w:ind w:firstLine="567"/>
        <w:rPr/>
      </w:pPr>
      <w:r>
        <w:rPr>
          <w:rFonts w:cs="Times New Roman" w:ascii="Times New Roman" w:hAnsi="Times New Roman"/>
          <w:sz w:val="22"/>
          <w:szCs w:val="22"/>
        </w:rPr>
        <w:t>Кинисайд не останавливался. Майки неотступно шел следом.</w:t>
      </w:r>
    </w:p>
    <w:p>
      <w:pPr>
        <w:pStyle w:val="Style15"/>
        <w:ind w:firstLine="567"/>
        <w:rPr/>
      </w:pPr>
      <w:r>
        <w:rPr>
          <w:rFonts w:cs="Times New Roman" w:ascii="Times New Roman" w:hAnsi="Times New Roman"/>
          <w:sz w:val="22"/>
          <w:szCs w:val="22"/>
        </w:rPr>
        <w:t>Теперь и фонарей становилось все меньше. Майки это было только на руку — в темноте легче 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дошел до Невысокого моста, где в Тайн впадает Узбурн, прошел чуть дальше и остановился под огромным Стеклянным м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крылся за гараж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вжался в металлическую ограду.</w:t>
      </w:r>
    </w:p>
    <w:p>
      <w:pPr>
        <w:pStyle w:val="Style15"/>
        <w:ind w:firstLine="567"/>
        <w:rPr/>
      </w:pPr>
      <w:r>
        <w:rPr>
          <w:rFonts w:cs="Times New Roman" w:ascii="Times New Roman" w:hAnsi="Times New Roman"/>
          <w:sz w:val="22"/>
          <w:szCs w:val="22"/>
        </w:rPr>
        <w:t>Кинисайд, явно довольный тем, что его никто не видит, вытащил ключ и сунул в навесной замок, удерживавший перевязанные цепью створки ржавых ворот. На решетке забора на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БЛИЗКО НЕ ПОДХОДИТЬ!</w:t>
      </w:r>
    </w:p>
    <w:p>
      <w:pPr>
        <w:pStyle w:val="Style15"/>
        <w:jc w:val="center"/>
        <w:rPr>
          <w:rFonts w:ascii="Times New Roman" w:hAnsi="Times New Roman" w:cs="Times New Roman"/>
          <w:sz w:val="22"/>
          <w:szCs w:val="22"/>
        </w:rPr>
      </w:pPr>
      <w:r>
        <w:rPr>
          <w:rFonts w:cs="Times New Roman" w:ascii="Times New Roman" w:hAnsi="Times New Roman"/>
          <w:sz w:val="22"/>
          <w:szCs w:val="22"/>
        </w:rPr>
        <w:t>СТРОЕНИЕ ВЕТХОЕ. ОПАСНО ДЛ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крыл замок и вошел во двор.</w:t>
      </w:r>
    </w:p>
    <w:p>
      <w:pPr>
        <w:pStyle w:val="Style15"/>
        <w:ind w:firstLine="567"/>
        <w:rPr/>
      </w:pPr>
      <w:r>
        <w:rPr>
          <w:rFonts w:cs="Times New Roman" w:ascii="Times New Roman" w:hAnsi="Times New Roman"/>
          <w:sz w:val="22"/>
          <w:szCs w:val="22"/>
        </w:rPr>
        <w:t>Майки рискнул сделать шаг из укрытия. Осторожно приблизился к заб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им на поросшей травой бетонной площадке стояло строение — прямо под Стеклянным мостом. Кое-где на крыше отсутствовала черепица. Строение действительно было ветхим и опасным для жизни, оно нависало над обрывом, покосившись в сторону реки, словно в любую минуту готовое рухнуть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 все вокруг казалось ветхим, заброшенным и опасным для жизни.</w:t>
      </w:r>
    </w:p>
    <w:p>
      <w:pPr>
        <w:pStyle w:val="Style15"/>
        <w:ind w:firstLine="567"/>
        <w:rPr/>
      </w:pPr>
      <w:r>
        <w:rPr>
          <w:rFonts w:cs="Times New Roman" w:ascii="Times New Roman" w:hAnsi="Times New Roman"/>
          <w:sz w:val="22"/>
          <w:szCs w:val="22"/>
        </w:rPr>
        <w:t>Внутрь вели широкие двустворчатые ворота с небольшой врезанной в них дверью, на которой тоже висел замок. Кинисайд открыл его, вошел и закры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ы это зна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скользнул обратно в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а смену короткому осеннему дню опустилась чернота раннего вечера. Тайн светился и переливался, как на праздничной открытке, отражая вечернюю иллюминацию. Огни набережной влекли, обещая накануне выходных приключения на любой вкус, даже самый изощренный.</w:t>
      </w:r>
    </w:p>
    <w:p>
      <w:pPr>
        <w:pStyle w:val="Style15"/>
        <w:ind w:firstLine="567"/>
        <w:rPr/>
      </w:pPr>
      <w:r>
        <w:rPr>
          <w:rFonts w:cs="Times New Roman" w:ascii="Times New Roman" w:hAnsi="Times New Roman"/>
          <w:sz w:val="22"/>
          <w:szCs w:val="22"/>
        </w:rPr>
        <w:t>Но чуть позже. Половина шестого — еще есть время побродить по «Балтике» и там же попить кофе.</w:t>
      </w:r>
    </w:p>
    <w:p>
      <w:pPr>
        <w:pStyle w:val="Style15"/>
        <w:ind w:firstLine="567"/>
        <w:rPr/>
      </w:pPr>
      <w:r>
        <w:rPr>
          <w:rFonts w:cs="Times New Roman" w:ascii="Times New Roman" w:hAnsi="Times New Roman"/>
          <w:sz w:val="22"/>
          <w:szCs w:val="22"/>
        </w:rPr>
        <w:t>Фабрика, в разгар коммерческого века Тайна бывшая мукомольной, теперь превратилась в фабрику современного искусства в окружении баров, ресторанов, современных многоквартирных домов, фешенебельных гостиниц и культурных центров на помолодевших берегах Ньюкасла и Гейтсхеда рубежа двух тысячелетий.</w:t>
      </w:r>
    </w:p>
    <w:p>
      <w:pPr>
        <w:pStyle w:val="Style15"/>
        <w:ind w:firstLine="567"/>
        <w:rPr/>
      </w:pPr>
      <w:r>
        <w:rPr>
          <w:rFonts w:cs="Times New Roman" w:ascii="Times New Roman" w:hAnsi="Times New Roman"/>
          <w:sz w:val="22"/>
          <w:szCs w:val="22"/>
        </w:rPr>
        <w:t>В магазинчике сувениров Молот был так же к месту, как вышибала из ночного клуба среди маленьких лебедей в балете Чайковского. Он, правда, предпринял кое-какие попытки замаскироваться, чтобы привлекать как можно меньше внимания: бежевая шерстяная шапочка на голове, черная пуховая куртка, которая немного скрадывала его квадратность, выцветшие коричневые брюки и обыкновенные туфли. На руки он натянул перчатки без пальцев, чтобы скрыть наколки. Зуб никуда не денешь, поэтому — никаких улыбок.</w:t>
      </w:r>
    </w:p>
    <w:p>
      <w:pPr>
        <w:pStyle w:val="Style15"/>
        <w:ind w:firstLine="567"/>
        <w:rPr/>
      </w:pPr>
      <w:r>
        <w:rPr>
          <w:rFonts w:cs="Times New Roman" w:ascii="Times New Roman" w:hAnsi="Times New Roman"/>
          <w:sz w:val="22"/>
          <w:szCs w:val="22"/>
        </w:rPr>
        <w:t>Он делал вид, что рассматривает тяжелый фолиант в красивой обложке — на самом деле его взгляд был прикован к входу в «Балтику». Молот выискивал лица врагов, копов в гражданском с их жалкими потугами сойти за обывателей — любого, в ком мог почувствовать угрозу. Кого угодно, кто способен помешать заключению предстоящей сд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угодно, что могло выдать расставленные сети.</w:t>
      </w:r>
    </w:p>
    <w:p>
      <w:pPr>
        <w:pStyle w:val="Style15"/>
        <w:ind w:firstLine="567"/>
        <w:rPr/>
      </w:pPr>
      <w:r>
        <w:rPr>
          <w:rFonts w:cs="Times New Roman" w:ascii="Times New Roman" w:hAnsi="Times New Roman"/>
          <w:sz w:val="22"/>
          <w:szCs w:val="22"/>
        </w:rPr>
        <w:t>Он стоял так, чтобы не попадать в объектив видеокамеры, и то окидывал скользящим взглядом всю панораму, то внимательно осматривал каждый отрезок простра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круг только любители современного искус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все, кого он выискивал среди посетителей, были на месте чуть ли не с полудня.</w:t>
      </w:r>
    </w:p>
    <w:p>
      <w:pPr>
        <w:pStyle w:val="Style15"/>
        <w:ind w:firstLine="567"/>
        <w:rPr/>
      </w:pPr>
      <w:r>
        <w:rPr>
          <w:rFonts w:cs="Times New Roman" w:ascii="Times New Roman" w:hAnsi="Times New Roman"/>
          <w:sz w:val="22"/>
          <w:szCs w:val="22"/>
        </w:rPr>
        <w:t>Этаж 2-а. Административная территория. Комната охраны. Небольшое помещение для двоих сотрудников сейчас казалось совсем крошечным, потому что кроме Нэтрасс и ее людей там были еще Пета, Амар и Джамал.</w:t>
      </w:r>
    </w:p>
    <w:p>
      <w:pPr>
        <w:pStyle w:val="Style15"/>
        <w:ind w:firstLine="567"/>
        <w:rPr/>
      </w:pPr>
      <w:r>
        <w:rPr>
          <w:rFonts w:cs="Times New Roman" w:ascii="Times New Roman" w:hAnsi="Times New Roman"/>
          <w:sz w:val="22"/>
          <w:szCs w:val="22"/>
        </w:rPr>
        <w:t>Нэтрасс категорически возражала против их присутствия, но Донован настоял. Это было одним из его условий. Он объяснил свое требование тем, что Молота может опознать только Джамал, что же касается Петы и Амара, то ему необходима их моральная поддержка. Уловив в его словах некую логику, она в конце концов неохотно согласилась.</w:t>
      </w:r>
    </w:p>
    <w:p>
      <w:pPr>
        <w:pStyle w:val="Style15"/>
        <w:ind w:firstLine="567"/>
        <w:rPr/>
      </w:pPr>
      <w:r>
        <w:rPr>
          <w:rFonts w:cs="Times New Roman" w:ascii="Times New Roman" w:hAnsi="Times New Roman"/>
          <w:sz w:val="22"/>
          <w:szCs w:val="22"/>
        </w:rPr>
        <w:t>Дальше административного помещения никого не пускали, а если кто-то и выходил, то только по особому разрешению и ненадолго. В остальной части здания больше ни одного полицейского, чтобы не вспугнуть Кинисайда, который и сам неоднократно принимал участие в захватах. Кроме того, хоть и продажным, он пока оставался полицейским. Одним из них. И ему могли посочувствовать. Поэтому было решено ограничиться минимальным количеством людей, которых подбирали самым тщательным образом: группа захвата из четырех человек да два компьютерщика. Никаких мобильных телефонов, никаких зво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 минимум вмешательства в работу «Балтики».</w:t>
      </w:r>
    </w:p>
    <w:p>
      <w:pPr>
        <w:pStyle w:val="Style15"/>
        <w:ind w:firstLine="567"/>
        <w:rPr/>
      </w:pPr>
      <w:r>
        <w:rPr>
          <w:rFonts w:cs="Times New Roman" w:ascii="Times New Roman" w:hAnsi="Times New Roman"/>
          <w:sz w:val="22"/>
          <w:szCs w:val="22"/>
        </w:rPr>
        <w:t>Нэтрасс и Тернбулл тоже были при оружии: опасность, которую представляли для общества Кинисайд и Молот, перевешивала любые другие соображения.</w:t>
      </w:r>
    </w:p>
    <w:p>
      <w:pPr>
        <w:pStyle w:val="Style15"/>
        <w:ind w:firstLine="567"/>
        <w:rPr/>
      </w:pPr>
      <w:r>
        <w:rPr>
          <w:rFonts w:cs="Times New Roman" w:ascii="Times New Roman" w:hAnsi="Times New Roman"/>
          <w:sz w:val="22"/>
          <w:szCs w:val="22"/>
        </w:rPr>
        <w:t>Нэтрасс сожалела только о том, что не было снайперов. Но для них невозможно найти подходящие точки, не вызвав подозрения.</w:t>
      </w:r>
    </w:p>
    <w:p>
      <w:pPr>
        <w:pStyle w:val="Style15"/>
        <w:ind w:firstLine="567"/>
        <w:rPr/>
      </w:pPr>
      <w:r>
        <w:rPr>
          <w:rFonts w:cs="Times New Roman" w:ascii="Times New Roman" w:hAnsi="Times New Roman"/>
          <w:sz w:val="22"/>
          <w:szCs w:val="22"/>
        </w:rPr>
        <w:t>Все были предельно сосредоточены. Нэтрасс сидела возле пульта видеокамеры, не отрываясь от монитора, наушники лежали прямо перед ней. Компьютерщики Роб и Чарли стояли по бокам. Ребята из группы захвата расположились у стены, готовые в любую минуту сорваться с места. Ошалелые местные охранники вовсю таращили глаза на эту картину: они словно попали на съемки голливудского боевика и, очевидно, полагали, что в дверь вот-вот войдет Роберт Де Ниро.</w:t>
      </w:r>
    </w:p>
    <w:p>
      <w:pPr>
        <w:pStyle w:val="Style15"/>
        <w:ind w:firstLine="567"/>
        <w:rPr/>
      </w:pPr>
      <w:r>
        <w:rPr>
          <w:rFonts w:cs="Times New Roman" w:ascii="Times New Roman" w:hAnsi="Times New Roman"/>
          <w:sz w:val="22"/>
          <w:szCs w:val="22"/>
        </w:rPr>
        <w:t>Пета делала вид, что не замечает взглядов Тернбулла, которые он то и дело на нее бросал. Они с Амаром оказались прижатыми к стене где-то сбоку. Джамал стоял возле Нэтрасс и испуганно глядел на эк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бочком подобрался к П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ты теперь не та, — сказал он, самодовольно ухмыл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нему,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 И он широким жестом показал на переполненную комнату. — Об атмосфере. Всеобщее возбуждение. Напряжение в воздухе. Разве можно без этого жить, если однажды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здесь. — Она старалась говорить как можно более безразличным тоном, глядя прямо перед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я не об этом. — Он еще больше понизил голос, смакуя каждое слово. — Ты теперь не служишь в полиции, тебе нельзя участвовать в операции. — Последние слова он постарался подчер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взглянула на него презри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ешь, я об этом совсем не жалею, — сказала она громко, — потому что в полиции полно ни на что не способных и ничего из себя не представляющих мудаков. Врод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лицо покрылось красными пят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ка... Дрянь... Д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же прекратите! — услышали они гневный голос и одновременно повернули головы. Нэтрасс смотрела на них сердито, остальные — с любопыт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ываешь себя профессионалом? — сказала она Тернбуллу. — Ну-ка марш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вернулся в свой угол комнаты, как нашкодивший подро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двое, — обратилась она к Пете и Амару, — немедленно покиньте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казали? — спросила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их пререканий! Это полицейская операция, и руковожу ею я. Поэтому, повторяю, покиньте помещение. — И указала н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с трудом удержавшись от комментариев, в сопровождении Амара пошла к выходу. Джамал оторвался от экрана и последовал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уда? — спросила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 своими, — буркнул Джа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о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этрасс, потом на Амара и Пету. Оставаться с копами совсем не хотелось. Прошлый опыт научил его им не доверять, что бы они там ни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а, — сказал он, стараясь не показывать волнения. — Мной не покомандуешь, сечешь? — Дойдя до двери, он бросил через плечо: — Не боись, увижу его — первая узнаешь. — И вышел из комнаты вместе с Петой и Ам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вздохнула, покачала головой. Она хотела было что-то сказать, но Чарли, следивший за компьютером, объя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явился объект.</w:t>
      </w:r>
    </w:p>
    <w:p>
      <w:pPr>
        <w:pStyle w:val="Style15"/>
        <w:ind w:firstLine="567"/>
        <w:rPr/>
      </w:pPr>
      <w:r>
        <w:rPr>
          <w:rFonts w:cs="Times New Roman" w:ascii="Times New Roman" w:hAnsi="Times New Roman"/>
          <w:sz w:val="22"/>
          <w:szCs w:val="22"/>
        </w:rPr>
        <w:t>Алан Кинисайд вошел в кафе-бар с алюминиевым чемоданчиком в руках и начал глазами искать удоб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яжение в комнате достигло наивысшей 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рывком повернулась к столу, надела наушники, утопила кнопку на пуль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мание! Хелен — Фаусту и Мефистофелю. Хелен — Фаусту и Мефистофелю. Объект на месте. Вы гот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уст и Мефистофель — идея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наушники молчали, пауза, казалось, длилась целый час. Потом она услышала голос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Хелен. Это Фауст. Мы всегда гот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осмотрела на часы: без двух минут шесть; сделала глубокий вдох и сказала в микр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е.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осту Тысячелетия Донован и Шарки направлялись из Ньюкасла в Гейтсхед — в «Бал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в костюмах, с кейсами. Донован шел быстро и размашисто, Шарки едва за ним поспевал, тяжело дыша и охая от боли в намятых бо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ныть да причитать, — потребовал Донован, когда они проходили мимо уличного музыканта, который, отчаянно фальшивя, выводил старую песню из репертуара «R.E.M.». — А то вас услышат через микроф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чего же жуткие он издает звуки, — выдавил Шарки, держась за бок.</w:t>
      </w:r>
    </w:p>
    <w:p>
      <w:pPr>
        <w:pStyle w:val="Style15"/>
        <w:ind w:firstLine="567"/>
        <w:rPr/>
      </w:pPr>
      <w:r>
        <w:rPr>
          <w:rFonts w:cs="Times New Roman" w:ascii="Times New Roman" w:hAnsi="Times New Roman"/>
          <w:sz w:val="22"/>
          <w:szCs w:val="22"/>
        </w:rPr>
        <w:t>Обоих оснастили аппаратурой. Приемники лежали в портфелях, крошечные микрофоны спрятаны в ухе. Донован прикрыл свой волосами, а вот Шарки придется садиться и держаться так, чтобы Кинисайд ничего не заподозрил.</w:t>
      </w:r>
    </w:p>
    <w:p>
      <w:pPr>
        <w:pStyle w:val="Style15"/>
        <w:ind w:firstLine="567"/>
        <w:rPr/>
      </w:pPr>
      <w:r>
        <w:rPr>
          <w:rFonts w:cs="Times New Roman" w:ascii="Times New Roman" w:hAnsi="Times New Roman"/>
          <w:sz w:val="22"/>
          <w:szCs w:val="22"/>
        </w:rPr>
        <w:t>На некоторое время в связи с операцией между ними установилось перемирие.</w:t>
      </w:r>
    </w:p>
    <w:p>
      <w:pPr>
        <w:pStyle w:val="Style15"/>
        <w:ind w:firstLine="567"/>
        <w:rPr/>
      </w:pPr>
      <w:r>
        <w:rPr>
          <w:rFonts w:cs="Times New Roman" w:ascii="Times New Roman" w:hAnsi="Times New Roman"/>
          <w:sz w:val="22"/>
          <w:szCs w:val="22"/>
        </w:rPr>
        <w:t>Они пересекли площадь, подошли к «Балтике». Справа на первом этаже огромный кафе-бар «Прибрежный» — с видом на Тайн. Стеклянный фасад с входной дверью с улицы. За столиками — посетители: здесь после работы люди встречаются за чашкой кофе с друзьями, знакомыми, родственниками. Обычный отдых в пятницу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Алан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к о бок два совершенно разных мира.</w:t>
      </w:r>
    </w:p>
    <w:p>
      <w:pPr>
        <w:pStyle w:val="Style15"/>
        <w:ind w:firstLine="567"/>
        <w:rPr/>
      </w:pPr>
      <w:r>
        <w:rPr>
          <w:rFonts w:cs="Times New Roman" w:ascii="Times New Roman" w:hAnsi="Times New Roman"/>
          <w:sz w:val="22"/>
          <w:szCs w:val="22"/>
        </w:rPr>
        <w:t>У Донована бешено колотилось сердце. Он страшно нервничал, но по-настоящему это понял, только когда брал кейс и увидел, как дрожит рука. Он тогда несколько раз вздохнул, мысленно затолкал нервы поглубже и постарался контролировать выбросы адрена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ткрыли дверь и вошли внутрь.</w:t>
      </w:r>
    </w:p>
    <w:p>
      <w:pPr>
        <w:pStyle w:val="Style15"/>
        <w:ind w:firstLine="567"/>
        <w:rPr/>
      </w:pPr>
      <w:r>
        <w:rPr>
          <w:rFonts w:cs="Times New Roman" w:ascii="Times New Roman" w:hAnsi="Times New Roman"/>
          <w:sz w:val="22"/>
          <w:szCs w:val="22"/>
        </w:rPr>
        <w:t>Перед Кинисайдом на столе стоял кофе, на полу возле ног — серебристый металлический чемоданчик, вполне гармонировавший с внутренней отделкой бара. Кинисайд поднял глаза и сразу понял, что прибыли кли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они обменялись рукопожатиями.</w:t>
      </w:r>
    </w:p>
    <w:p>
      <w:pPr>
        <w:pStyle w:val="Style15"/>
        <w:ind w:firstLine="567"/>
        <w:rPr/>
      </w:pPr>
      <w:r>
        <w:rPr>
          <w:rFonts w:cs="Times New Roman" w:ascii="Times New Roman" w:hAnsi="Times New Roman"/>
          <w:sz w:val="22"/>
          <w:szCs w:val="22"/>
        </w:rPr>
        <w:t>Донован и Шарки сели за стол. Шарки слегка откинул голову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о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же ваш коллега? — первым нарушил его Донован. — Тот, с которым мы вели пере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мелькнуло в глазах Кинисай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знаете ли... нездоровится... поэтому теперь за сделку отвеч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молчал несколько секунд, делая вид, что обдумывает услышанное, потом кивнул. Он видел, как Кинисайд напрягся и как облегченно вздохнул, когда Донован снова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агаю, препарат у вас с собой? — многозначительно произнес он, все увереннее чувствуя себя в ново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кивнул и показал глазами на чемоданчик у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казал Донован, не отступая от сценария. — Прежде чем вы получите деньги, я бы хотел, чтобы мой коллега проверил образец, то есть установил его подли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 Кинисайд переводил взгляд с одного на друг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это сделаю при помощи специального портативного устройства, — вступил в разговор Шарки, — оно у меня с собой, — и он похлопал по портфелю на коленях. — Дайте мне образец, и я проведу пару те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у такой поворот событий явно пришелся не по вку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проверки нужно совсем немного. Это отнимет у нас всего несколько минут. — Шарки начинал нервн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напряженно 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сделок подобного рода это обычная процедура, — Донован надеялся, что начальственный тон с примесью раздражительности вернет беседу в нужное русло. Он посмотрел Кинисайду прямо в глаза. — Убежден, вам это хорош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жидания оправд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онечно, известно, — зачастил Кинисайд, нагибаясь за чемоданчиком. — Конечно, я об этом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этрасс и вся ее команда напряженно следили за разворачивающимся де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ткрыл чемода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пились глазами в экран и превратились в сл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й да Фауст, — сказала она в микрофон. — Молодец. Продолжайте в том же 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обитого внутри мягкой тканью чемоданчика Кинисайд извлек небольшую стеклянную емкость. Краем глаза Донован заметил, что там осталось еще две. Кинисайд передал емкость Шарки, который положил ее в карман и со стоном поднялся. Кинисайд посмотрел на него удив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 сказал Шарки, ощупывая ребра. — Мышцу растянул. Я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хватив кейс, уд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это он пошел? — спросил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бинку в туа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хмы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нужно такое место, где его никто не потревожит. — Донован старался сохранить бесстрастность на лице. — Или вы бы предпочли, чтобы он проводил анализ прям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и и сидели, молча ожидая возвращения Ш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метил, что Кинисайд его изуч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чему-то знакомо ваше лицо, — сказал Кинисайд, тыча в него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онована снова заколотилось сердце. Он покаш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шиба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вами где-то встречались, — упрямо повторил 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усилием воли удержал на лице каменное вы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выдохнула Нэтр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чала озираться, словно пытаясь найти ответы на вопросы где-то рядом. Потом рванулась к пульту, переключила ка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фистофель, немедленно возвращайтесь в зал! Вы проверили пробу и остались довольны результатом. 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ера бесстрастно фиксировала, как Шарки поспешно покидает мужской туа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жалуйста, не показывайте вида, что торопились, — доб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замедлил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должала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вернулся к столику, стараясь держаться как можно спокой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сты подтвердили подлинность препарата, — сказал он, глядя на Дон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 и повернулся к Кинисай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мы берем препарат. Давайте перейдем к обсуждению денежной стороны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ица Кинисайда тут же слетела подозрительность, он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 сказал он с воодуше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темнотой — еще более глубокая тем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стоял, зачарованно раскрыв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шел с административного этажа вместе с Петой и Амаром. Они мстительно решили, что на них не распространяются полицейские запреты. Но находиться рядом с двумя раздраженными взрослыми было совсем неинтересно. Из-за Тернбулла, который вывел ее из себя, Пета была в ярости. Амар пытался ее успокоить, отпуская по его адресу всевозможные колкости и нелестные замечания, что Джамалу очень скоро надо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ка я прошвырнусь, ага? Посмотрю, чё тут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далеко не уходи, — сказа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ожалуйста, будь осторожен, — предостерегла Пета. — Можешь нар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штяк, прорвемся, — махнул рукой Джамал. — Мобила у меня в кармане, так что 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шел бродить по галереям, ожидая увидеть там только картины на стенах да скульптуры по углам — в общем, что-то в этом роде. Но все было куда круче. В одном зале какие-то странные коробки, провода. Дневники сновидений. В другом с потолков распятиями свисают микрофоны, из которых несутся голоса то ли взятых в плен космических пришельцев, то ли еще каких-то невероятных существ. Он ничего этого не понимал, но колени 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сть, подумал он. Что за приду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т увиденного здесь пробирало до костей.</w:t>
      </w:r>
    </w:p>
    <w:p>
      <w:pPr>
        <w:pStyle w:val="Style15"/>
        <w:ind w:firstLine="567"/>
        <w:rPr/>
      </w:pPr>
      <w:r>
        <w:rPr>
          <w:rFonts w:cs="Times New Roman" w:ascii="Times New Roman" w:hAnsi="Times New Roman"/>
          <w:sz w:val="22"/>
          <w:szCs w:val="22"/>
        </w:rPr>
        <w:t>Совершенно темная галерея с огромными экранами перед глазами и за спиной, на которых разворачиваются приключения Панча и Джуди, только не в обычном стиле уличного представления на теплом приморском курорте. Зернистое экранное изображение в замедленной съемке. Панч бьет Джуди по голове, в налитых кровью глазах куклы из папье-маше — звериная злоба. Жуткий смех рвет барабанные переп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 еще и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ерзанное тело Джуди, как из документальной военной хро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альнее сам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 мог оторвать глаз от происходящего на экране. Картины завораж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едили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думал он, люди такое смотрят?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й ребенка... убей! Убей!»</w:t>
      </w:r>
    </w:p>
    <w:p>
      <w:pPr>
        <w:pStyle w:val="Style15"/>
        <w:ind w:firstLine="567"/>
        <w:rPr/>
      </w:pPr>
      <w:r>
        <w:rPr>
          <w:rFonts w:cs="Times New Roman" w:ascii="Times New Roman" w:hAnsi="Times New Roman"/>
          <w:sz w:val="22"/>
          <w:szCs w:val="22"/>
        </w:rPr>
        <w:t>Панч с диким воплем ломает череп запеленатого млад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ьет. Удар, еще и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ый, бедный млад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шное зрелище завораживало, не отпускало.</w:t>
      </w:r>
    </w:p>
    <w:p>
      <w:pPr>
        <w:pStyle w:val="Style15"/>
        <w:ind w:firstLine="567"/>
        <w:rPr/>
      </w:pPr>
      <w:r>
        <w:rPr>
          <w:rFonts w:cs="Times New Roman" w:ascii="Times New Roman" w:hAnsi="Times New Roman"/>
          <w:sz w:val="22"/>
          <w:szCs w:val="22"/>
        </w:rPr>
        <w:t>Сколько он так простоял? Час? Минуту? Время остановилось, а может, и вовсе повернуло вс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ьм заканчивался и повторялся вновь и вновь, а с ним все его пережи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идением возле виселицы стоит Пал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шится суд над Пан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алерею входили люди, смотрели, уходили. Ему никто не мешал. Его никто не трогал.</w:t>
      </w:r>
    </w:p>
    <w:p>
      <w:pPr>
        <w:pStyle w:val="Style15"/>
        <w:ind w:firstLine="567"/>
        <w:rPr/>
      </w:pPr>
      <w:r>
        <w:rPr>
          <w:rFonts w:cs="Times New Roman" w:ascii="Times New Roman" w:hAnsi="Times New Roman"/>
          <w:sz w:val="22"/>
          <w:szCs w:val="22"/>
        </w:rPr>
        <w:t>Но вдруг он ощутил какое-то беспокойство, потом почувствовал, что сзади кто-то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дленно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нча ведут на эшаф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ронзил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зади не привидение, а его пал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кал — в темноте блеснул синий сапфировый з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а — и Джамал обрел способность сообра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ванул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крыл кейс, вытащил ноутбук, положил перед собой на стол, вклю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номер вашего счета в зарубежном банке, — бросил он как можно более небрежно, но вполне по-деловому, ожидая, когда загорится экран, — для проведения операции по переводу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вообще-то предпочел наличными, — сказал Кинисайд, залезая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еще — чеком. Нет, мы так дела не делаем. — Донован старался говорить тоном, не допускающим воз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ледов не оставляем, — помог Ш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развернул листок бумаги, передал через стол. Донован пробежал его глазами, набрал цифры на клавиатуре. Нажал на «Enter».</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 спросил Кинисайд, отодвигая ворот рубашки от потной липкой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ем подтверждения, — авторитетно объявил Донован, а про себя подумал: скорее бы, чер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 что там у тебя? — спросила Нэтра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 На сидевшем справа от нее компьютерном гении была футболка с изображением персонажа «Симпсонов» и с надписью: «У меня проблемы». Он сосредоточенно смотрел перед собой, пальцы бойко стучали по клавиатуре, в стеклах очков мелькали цифры, появлявшиеся на эк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ветилась надпись: «Код при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 удовлетворенно крякну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казала она. — А на то, где он хранит выручку от наркоторговли, мы посмотрим чуть позже. — Потом в микрофон: — Гот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у Донована появилось подтверждение операции. Он улыбнулся, скрывая облегч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поступили на ваш счет, — сказал он и развернул ноутбук экраном к Киниса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смотрел зачарованно, сраженный количеством нулей перед глазами.</w:t>
      </w:r>
    </w:p>
    <w:p>
      <w:pPr>
        <w:pStyle w:val="Style15"/>
        <w:ind w:firstLine="567"/>
        <w:rPr/>
      </w:pPr>
      <w:r>
        <w:rPr>
          <w:rFonts w:cs="Times New Roman" w:ascii="Times New Roman" w:hAnsi="Times New Roman"/>
          <w:sz w:val="22"/>
          <w:szCs w:val="22"/>
        </w:rPr>
        <w:t>Шарки наклонился, превозмогая боль, и взял в руки алюминиевый чемода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оглядела присутствующих — все на изготовку стояли у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м приготовиться. Ждем сиг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вернул к себе и отключил ноутбук, захлопнул кры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господа, — торжественно произнес он, опуская ноутбук в портфель, — вот и все. Наша сделка успешно завершена.</w:t>
      </w:r>
    </w:p>
    <w:p>
      <w:pPr>
        <w:pStyle w:val="Style15"/>
        <w:ind w:firstLine="567"/>
        <w:rPr/>
      </w:pPr>
      <w:r>
        <w:rPr>
          <w:rFonts w:cs="Times New Roman" w:ascii="Times New Roman" w:hAnsi="Times New Roman"/>
          <w:sz w:val="22"/>
          <w:szCs w:val="22"/>
        </w:rPr>
        <w:t>Он приготовился встать и открыл рот, чтобы назвать па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родолжал смотреть на него, откинувшись на спинку ст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лось решить последний вопрос, — сказал он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бежал, держась подальше от центрального входа, чтобы не сорвать операцию. Он искал другой путь к спасению, искал глазами Пету и Амара.</w:t>
      </w:r>
    </w:p>
    <w:p>
      <w:pPr>
        <w:pStyle w:val="Style15"/>
        <w:ind w:firstLine="567"/>
        <w:rPr/>
      </w:pPr>
      <w:r>
        <w:rPr>
          <w:rFonts w:cs="Times New Roman" w:ascii="Times New Roman" w:hAnsi="Times New Roman"/>
          <w:sz w:val="22"/>
          <w:szCs w:val="22"/>
        </w:rPr>
        <w:t>Не дожидаясь лифта, ринулся по лестнице вверх, перепрыгивая через ступеньки, не замечая людей, которых расталкивал, не обращая внимания на летевшую вслед бр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брался до следующего этажа,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жать некуда.</w:t>
      </w:r>
    </w:p>
    <w:p>
      <w:pPr>
        <w:pStyle w:val="Style15"/>
        <w:ind w:firstLine="567"/>
        <w:rPr/>
      </w:pPr>
      <w:r>
        <w:rPr>
          <w:rFonts w:cs="Times New Roman" w:ascii="Times New Roman" w:hAnsi="Times New Roman"/>
          <w:sz w:val="22"/>
          <w:szCs w:val="22"/>
        </w:rPr>
        <w:t>Снова вверх по лестнице. Силы его покидали, но он продолжал подъем, все тяжелее преодолевая каждую следующую ступе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ощадка наверху.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о перед глазами мужской туалет, он заскочи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ватил быстрым взглядом бело-серый кафель. Отсюда нет другого выхода. Из распахнувшейся двери кабинки вышел мужчина. Джамал прыгнул в освободившийся загончик, закрыл задвижку, встал на унитаз ногами, присел на ко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бовал справиться с дых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ясущимися руками вытащил мобильный, нашел номер Амара, нажал кнопку автона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ись длинные гу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ьми же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в туалетную комнату громко стукнулась о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Джамала донеслись гневные возгласы мывших руки посетителей, потрясенных столь вопиющей нагл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где же ты, б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распахнулась дверь кабинки неподалеку и сорванная задвижка упала на пол. Злой голос завопил: «Какого черта...» и тут же осек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ь ж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ся легкий щелчок и голос Ам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а сорванная дверь кабинки, но уже ближе, еще один протестующий воп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 это я,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амал, где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Молот! — истерично шептал Джамал. — Он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редная дверь... Совсем рядом... Кабинка, в которой прятался Джамал, заходила ходуном. Его дверь — следующ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десь! — почти кричал Джамал. — Здесь! Мужской туалет на четвертом этаже!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кабинки распа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о смотрел Мол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Блэкмор стоял перед «Балтикой», задра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наверху картинная галерея. Что может быть приятнее, чем пройтись по ней в субботний день под руку со спутницей, посмотреть картины, обменяться впечатлениями. Не бравируя осведомленностью, поделиться собственными знаниями. Своим пониманием искусства. Спутница под впечатлением.</w:t>
      </w:r>
    </w:p>
    <w:p>
      <w:pPr>
        <w:pStyle w:val="Style15"/>
        <w:ind w:firstLine="567"/>
        <w:rPr/>
      </w:pPr>
      <w:r>
        <w:rPr>
          <w:rFonts w:cs="Times New Roman" w:ascii="Times New Roman" w:hAnsi="Times New Roman"/>
          <w:sz w:val="22"/>
          <w:szCs w:val="22"/>
        </w:rPr>
        <w:t>Потом они поднимаются на самый верхний этаж, в ресторан. Заказывают дорогое вино, а чуть позже, возможно, еще и кофе с конья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месте —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горестно вздохнул. Перевел взгляд на огромную стеклянную стену прямо перед собой.</w:t>
      </w:r>
    </w:p>
    <w:p>
      <w:pPr>
        <w:pStyle w:val="Style15"/>
        <w:ind w:firstLine="567"/>
        <w:rPr/>
      </w:pPr>
      <w:r>
        <w:rPr>
          <w:rFonts w:cs="Times New Roman" w:ascii="Times New Roman" w:hAnsi="Times New Roman"/>
          <w:sz w:val="22"/>
          <w:szCs w:val="22"/>
        </w:rPr>
        <w:t>В кафе-баре на первом этаже сидят люди, пьют кофе и вино. А еще иностранное пиво в красивых бутылках. Едят бутерброды с каким-то особенным хлебом. С начинкой из продуктов, которые он даже не сумеет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зованные люди. Процветаю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ренные в завтрашнем дне. Довольные собой.</w:t>
      </w:r>
    </w:p>
    <w:p>
      <w:pPr>
        <w:pStyle w:val="Style15"/>
        <w:ind w:firstLine="567"/>
        <w:rPr/>
      </w:pPr>
      <w:r>
        <w:rPr>
          <w:rFonts w:cs="Times New Roman" w:ascii="Times New Roman" w:hAnsi="Times New Roman"/>
          <w:sz w:val="22"/>
          <w:szCs w:val="22"/>
        </w:rPr>
        <w:t>Они читают книги, о которых он никогда в жизни не слыхивал, газеты, которые не удержать в руках, толстые путеводители по галереям. Строят планы на вечер, на вых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ируют свою жизнь.</w:t>
      </w:r>
    </w:p>
    <w:p>
      <w:pPr>
        <w:pStyle w:val="Style15"/>
        <w:ind w:firstLine="567"/>
        <w:rPr/>
      </w:pPr>
      <w:r>
        <w:rPr>
          <w:rFonts w:cs="Times New Roman" w:ascii="Times New Roman" w:hAnsi="Times New Roman"/>
          <w:sz w:val="22"/>
          <w:szCs w:val="22"/>
        </w:rPr>
        <w:t>А Майки отделяет от них толстая стеклянная стена, которая отнимает у него то, что есть у них, — обернутую в тепло и уют жизнь.</w:t>
      </w:r>
    </w:p>
    <w:p>
      <w:pPr>
        <w:pStyle w:val="Style15"/>
        <w:ind w:firstLine="567"/>
        <w:rPr/>
      </w:pPr>
      <w:r>
        <w:rPr>
          <w:rFonts w:cs="Times New Roman" w:ascii="Times New Roman" w:hAnsi="Times New Roman"/>
          <w:sz w:val="22"/>
          <w:szCs w:val="22"/>
        </w:rPr>
        <w:t>Она не пускает внутрь, и ему приходится мерзнуть на холодном в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му раньше так хотелось туда, к этим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хорошо знал, что этого никогда не произойдет. Это просто не может произойти. Оборвалась последняя ниточка, на которой держалась на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 в сердце усили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нин мертва. И он, Майки, то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знь нас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а стеклянная стена. Она будет возвышаться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щекам покатились крупные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ольше ничего не осталось.</w:t>
      </w:r>
    </w:p>
    <w:p>
      <w:pPr>
        <w:pStyle w:val="Style15"/>
        <w:ind w:firstLine="567"/>
        <w:rPr/>
      </w:pPr>
      <w:r>
        <w:rPr>
          <w:rFonts w:cs="Times New Roman" w:ascii="Times New Roman" w:hAnsi="Times New Roman"/>
          <w:sz w:val="22"/>
          <w:szCs w:val="22"/>
        </w:rPr>
        <w:t>А человек, из-за которого он все потерял, сидит вон там за столиком и пьет кофе. И ведет разговоры с друзьями. И улы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что сердце вот-вот разор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вытащил из кармана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плакать, приц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помнил, — воскликнул Кинисайд с выражением злого торжества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 чем? — Донован надеялся, что у него не дрожит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жо Донован. Журн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застыл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с силой стукнула ладонью по ст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лась к Тернбул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нам неизвестно, что он его знает?! Почему мы не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трясенно пожал плечами. Она глянула на эк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подери нас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хотел что-то сказать. Кинисайд встал из-за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ерестанем ломать комедию. Это подстав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 Шарки тоже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окинул его тяжелым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смотрел на Донована, шагнул к Кинисай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ли, мистер Кинисайд, — начал он, —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ь стеклянной стены напротив разлетелась на мелкие кус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посетители в зале будто приросли к м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се пришло в движение.</w:t>
      </w:r>
    </w:p>
    <w:p>
      <w:pPr>
        <w:pStyle w:val="Style15"/>
        <w:ind w:firstLine="567"/>
        <w:rPr/>
      </w:pPr>
      <w:r>
        <w:rPr>
          <w:rFonts w:cs="Times New Roman" w:ascii="Times New Roman" w:hAnsi="Times New Roman"/>
          <w:sz w:val="22"/>
          <w:szCs w:val="22"/>
        </w:rPr>
        <w:t>Люди начали шарахаться в разные стороны, переворачивая столы, расшвыривая стулья. В воздух полетели тарелки с едой, бокалы с напитками.</w:t>
      </w:r>
    </w:p>
    <w:p>
      <w:pPr>
        <w:pStyle w:val="Style15"/>
        <w:ind w:firstLine="567"/>
        <w:rPr/>
      </w:pPr>
      <w:r>
        <w:rPr>
          <w:rFonts w:cs="Times New Roman" w:ascii="Times New Roman" w:hAnsi="Times New Roman"/>
          <w:sz w:val="22"/>
          <w:szCs w:val="22"/>
        </w:rPr>
        <w:t>В этом хаосе многие узнали свою истинную цену. Кто-то метнулся в сторону, чтобы не попасть под фонтан осыпающихся осколков. Кто-то толкал спутниц на пол и бросался сверху, закрывая собой, как щитом. Кто-то прятался за них, выставляя перед собой, как щит.</w:t>
      </w:r>
    </w:p>
    <w:p>
      <w:pPr>
        <w:pStyle w:val="Style15"/>
        <w:ind w:firstLine="567"/>
        <w:rPr/>
      </w:pPr>
      <w:r>
        <w:rPr>
          <w:rFonts w:cs="Times New Roman" w:ascii="Times New Roman" w:hAnsi="Times New Roman"/>
          <w:sz w:val="22"/>
          <w:szCs w:val="22"/>
        </w:rPr>
        <w:t>Началось настоящее безумие. События разворачивались с быстротой молнии и одновременно — как в замедленной съе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летят битые стекла. Крики, как в фильме уж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реди этого апокалипсиса — короткие, едва слышные щел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ослепленный слезами, палил не разбирая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сорвала с головы наушники, обернулась к группе захв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з!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скочили за дверь. Она вытащила рацию, попросила помощи. Ни о какой секретности больше не могло быть и речи. Нужны наряды полиции. Нужны машины скорой помощи.</w:t>
      </w:r>
    </w:p>
    <w:p>
      <w:pPr>
        <w:pStyle w:val="Style15"/>
        <w:ind w:firstLine="567"/>
        <w:rPr/>
      </w:pPr>
      <w:r>
        <w:rPr>
          <w:rFonts w:cs="Times New Roman" w:ascii="Times New Roman" w:hAnsi="Times New Roman"/>
          <w:sz w:val="22"/>
          <w:szCs w:val="22"/>
        </w:rPr>
        <w:t>Она посмотрела на двух стоявших столбом охранников. Приказала включить аварийную сигнализацию и начать эвакуацию людей из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дняла голову, выкрикнула куда-то в потолок проклятие и помчалась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неловко дернулся и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разу понял, что он ранен. Даже раньше, чем под пиджаком начало расползаться кровавое пятно. Он бросился на колени перед адвокатом, поднял глаза на Кинисай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ежнему считаете, что все подстро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мотрел на него с нескрываемой ненавистью, не замечая свистевших рядом 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из-з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зывайте «скорую»! — крикну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д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ую»! Быстрее!</w:t>
      </w:r>
    </w:p>
    <w:p>
      <w:pPr>
        <w:pStyle w:val="Style15"/>
        <w:ind w:firstLine="567"/>
        <w:rPr/>
      </w:pPr>
      <w:r>
        <w:rPr>
          <w:rFonts w:cs="Times New Roman" w:ascii="Times New Roman" w:hAnsi="Times New Roman"/>
          <w:sz w:val="22"/>
          <w:szCs w:val="22"/>
        </w:rPr>
        <w:t>Кинисайд вдруг словно очнулся, огляделся, понял, что происходит. Резво нагнулся, вырвал из-под лежавшего Шарки алюминиевый чемоданчик, поискал глазами, куда бежать, пригибаясь и прячась за колоннами, выскочил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истошно закричал. Молот схватил его, сдернул с унитаза. Мобильный звонко шлепнулся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згляды встрет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с тобой, малыш, имеется кое-какое незаконченное дельце, помнишь? — Молот плотоядно улыбался. Изо рта несло разложением и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икогда в жизни не испытывал такого ужаса.</w:t>
      </w:r>
    </w:p>
    <w:p>
      <w:pPr>
        <w:pStyle w:val="Style15"/>
        <w:ind w:firstLine="567"/>
        <w:rPr/>
      </w:pPr>
      <w:r>
        <w:rPr>
          <w:rFonts w:cs="Times New Roman" w:ascii="Times New Roman" w:hAnsi="Times New Roman"/>
          <w:sz w:val="22"/>
          <w:szCs w:val="22"/>
        </w:rPr>
        <w:t>Боковым зрением он видел дядечек, которые, как загипнотизированные, молча жались у стены. В глазах вопрос: «Неужели то, что сейчас происходит,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крытое облегчение: «Слава богу, не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гите! — кричал Джамал. — Он меня убьет! Помогите!</w:t>
      </w:r>
    </w:p>
    <w:p>
      <w:pPr>
        <w:pStyle w:val="Style15"/>
        <w:ind w:firstLine="567"/>
        <w:rPr/>
      </w:pPr>
      <w:r>
        <w:rPr>
          <w:rFonts w:cs="Times New Roman" w:ascii="Times New Roman" w:hAnsi="Times New Roman"/>
          <w:sz w:val="22"/>
          <w:szCs w:val="22"/>
        </w:rPr>
        <w:t>Но слова лишь фиксировали происходящее. Он точно знал, что никто не придет на помощь. У них потом будет оправдание — мол, подумали, что воришку-подростка арестовал полицейский в штатском. Они все сейчас отсюда сбегут.</w:t>
      </w:r>
    </w:p>
    <w:p>
      <w:pPr>
        <w:pStyle w:val="Style15"/>
        <w:ind w:firstLine="567"/>
        <w:rPr/>
      </w:pPr>
      <w:r>
        <w:rPr>
          <w:rFonts w:cs="Times New Roman" w:ascii="Times New Roman" w:hAnsi="Times New Roman"/>
          <w:sz w:val="22"/>
          <w:szCs w:val="22"/>
        </w:rPr>
        <w:t>Молот поволок вопящего и брыкающегося Джамала к выходу.</w:t>
      </w:r>
    </w:p>
    <w:p>
      <w:pPr>
        <w:pStyle w:val="Style15"/>
        <w:ind w:firstLine="567"/>
        <w:rPr/>
      </w:pPr>
      <w:r>
        <w:rPr>
          <w:rFonts w:cs="Times New Roman" w:ascii="Times New Roman" w:hAnsi="Times New Roman"/>
          <w:sz w:val="22"/>
          <w:szCs w:val="22"/>
        </w:rPr>
        <w:t>В динамиках завыла сирена и зазвучал голос, призывающий покинуть здание через ближайший выход. Голос убедительно советовал не пользоваться лифтами. По лестницам не бежать, сохранять споко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рители поспешно ретировались, на прощание бросив пару взглядов через плечо. Молот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мы и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жмурился, ожидая уд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место этого Молот почему-то его отпустил.</w:t>
      </w:r>
    </w:p>
    <w:p>
      <w:pPr>
        <w:pStyle w:val="Style15"/>
        <w:ind w:firstLine="567"/>
        <w:rPr/>
      </w:pPr>
      <w:r>
        <w:rPr>
          <w:rFonts w:cs="Times New Roman" w:ascii="Times New Roman" w:hAnsi="Times New Roman"/>
          <w:sz w:val="22"/>
          <w:szCs w:val="22"/>
        </w:rPr>
        <w:t>Джамал с опаской открыл сначала один глаз, потом второй. Молот завис над раковиной, схватившись рукой за поясницу. Сзади стоял Амар.</w:t>
      </w:r>
    </w:p>
    <w:p>
      <w:pPr>
        <w:pStyle w:val="Style15"/>
        <w:ind w:firstLine="567"/>
        <w:rPr/>
      </w:pPr>
      <w:r>
        <w:rPr>
          <w:rFonts w:cs="Times New Roman" w:ascii="Times New Roman" w:hAnsi="Times New Roman"/>
          <w:sz w:val="22"/>
          <w:szCs w:val="22"/>
        </w:rPr>
        <w:t>Приготовившись, Амар отвел назад руку со сжатым кулаком, Молот развернулся и ринулся на него. Тот отскочил мячиком, и Молот с размаха врезался в дверь. Стена задрожала. Он в ярости обернулся.</w:t>
      </w:r>
    </w:p>
    <w:p>
      <w:pPr>
        <w:pStyle w:val="Style15"/>
        <w:ind w:firstLine="567"/>
        <w:rPr/>
      </w:pPr>
      <w:r>
        <w:rPr>
          <w:rFonts w:cs="Times New Roman" w:ascii="Times New Roman" w:hAnsi="Times New Roman"/>
          <w:sz w:val="22"/>
          <w:szCs w:val="22"/>
        </w:rPr>
        <w:t>Он не успел дернуться — Амар отработанным движением ударил его в грудь. Молот потерял равновесие и спиной стукнулся о раковину, да так сильно, что висевшее над ней огромное зеркало треснуло.</w:t>
      </w:r>
    </w:p>
    <w:p>
      <w:pPr>
        <w:pStyle w:val="Style15"/>
        <w:ind w:firstLine="567"/>
        <w:rPr/>
      </w:pPr>
      <w:r>
        <w:rPr>
          <w:rFonts w:cs="Times New Roman" w:ascii="Times New Roman" w:hAnsi="Times New Roman"/>
          <w:sz w:val="22"/>
          <w:szCs w:val="22"/>
        </w:rPr>
        <w:t>Молот, очумевший оттого, что его безнаказанно бьют, на несколько секунд застыл на месте. Амар, очевидно рассчитывавший на такую реакцию, воспользовался паузой, подхватил Джамала и бросился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скочили на лестницу, заполненную людьми, послушно следовавшими инструкциям спускаться, не устраивая давки и сохраняя спокойствие, но над толпой, несмотря на увещевания, витал дух едва сдерживаемой па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вниз! — наклонился Амар к Джамалу. — Ты сумеешь пробраться...</w:t>
      </w:r>
    </w:p>
    <w:p>
      <w:pPr>
        <w:pStyle w:val="Style15"/>
        <w:ind w:firstLine="567"/>
        <w:rPr/>
      </w:pPr>
      <w:r>
        <w:rPr>
          <w:rFonts w:cs="Times New Roman" w:ascii="Times New Roman" w:hAnsi="Times New Roman"/>
          <w:sz w:val="22"/>
          <w:szCs w:val="22"/>
        </w:rPr>
        <w:t>Он не успел договорить. Выскочивший из туалетной комнаты Молот ударил его по почкам. Амар рухнул на колени. Молот подхватил его и снова ударил. От боли Амар не смог ни защититься, ни ответить на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толкнул беспомощное тело прямо в спускавшуюся по лестнице тол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ударился о людскую стену.</w:t>
      </w:r>
    </w:p>
    <w:p>
      <w:pPr>
        <w:pStyle w:val="Style15"/>
        <w:ind w:firstLine="567"/>
        <w:rPr/>
      </w:pPr>
      <w:r>
        <w:rPr>
          <w:rFonts w:cs="Times New Roman" w:ascii="Times New Roman" w:hAnsi="Times New Roman"/>
          <w:sz w:val="22"/>
          <w:szCs w:val="22"/>
        </w:rPr>
        <w:t>Кто-то обернулся, увидел Молота. Этого оказалось достаточно, чтобы едва сдерживаемая паника выплеснулась наружу. Послышались вопли и крики, которые по силе звука могли соперничать с аварийной сиреной. Инстинкт самосохранения толкал людей вниз, чтобы поскорее выбраться из этого страшного места. Началась да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рутил головой. На этаже толпились люди — бежать было некуда. Молот, отлично это понимая, медленно развернулся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на чем мы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отел что-то добавить, но почувствовал, что кто-то постучал его по пл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 кажется, приятель, что пора выбрать кого-нибудь покруп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давке люди подмяли Амара, наступали на него, волокли за собой, пытаясь проложить себе путь вниз. Его протащили через весь лестничный пролет, пока он наконец не сумел откатиться в сторону от основного по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боли он едва дышал, иной раз о него спотыкались, и боль становилась еще пронзительнее. Он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чки и пинки постепенно прекра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открыл веки, поводил глазами: люди теперь двигались мимо него. Над собой он увидел лицо Тернбу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Амар? — крикнул он, перекрывая гул. — Где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р шевельнул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ху... Мол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идаясь продолжения, Тернбулл полетел наверх.</w:t>
      </w:r>
    </w:p>
    <w:p>
      <w:pPr>
        <w:pStyle w:val="Style15"/>
        <w:ind w:firstLine="567"/>
        <w:rPr/>
      </w:pPr>
      <w:r>
        <w:rPr>
          <w:rFonts w:cs="Times New Roman" w:ascii="Times New Roman" w:hAnsi="Times New Roman"/>
          <w:sz w:val="22"/>
          <w:szCs w:val="22"/>
        </w:rPr>
        <w:t>Амар дополз до стены, привалился к ней спиной и попытался дышать р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боли он больше не мог даже пошев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ум и радиопомехи острым ножом резали мозг. Донован с трудом вырвал микрофон из уха и посмотрел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зде ха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ки. На полу тела. Но больше никто не стрелял. Звук полицейских сирен становился все громче. Он склонился над Ш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скрючился на полу, из раны чуть пониже левого плеча сочилась кровь. Донован осторожно снял с него пиджак, прижал пониже раны, придерживая голову адво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нен! — сказал адвокат без боли в голосе, а скорее с удивлением и досадой. — Кто, мать ег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инисайд обалдел не меньше на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 вы должны его дог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ак тут останетесь? Справи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т. Меня же ранили. Где эта чертова скорая помощь?</w:t>
      </w:r>
    </w:p>
    <w:p>
      <w:pPr>
        <w:pStyle w:val="Style15"/>
        <w:ind w:firstLine="567"/>
        <w:rPr/>
      </w:pPr>
      <w:r>
        <w:rPr>
          <w:rFonts w:cs="Times New Roman" w:ascii="Times New Roman" w:hAnsi="Times New Roman"/>
          <w:sz w:val="22"/>
          <w:szCs w:val="22"/>
        </w:rPr>
        <w:t>Донован принял его тираду как положительный ответ. Огляделся по сторонам. В зале возобновилось движение. Люди оценивали ущерб.</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арийную сигнализацию так и не выключили, из динамиков по-прежнему неслись инструк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гоните его, Джо. Догоните.</w:t>
      </w:r>
    </w:p>
    <w:p>
      <w:pPr>
        <w:pStyle w:val="Style15"/>
        <w:ind w:firstLine="567"/>
        <w:rPr/>
      </w:pPr>
      <w:r>
        <w:rPr>
          <w:rFonts w:cs="Times New Roman" w:ascii="Times New Roman" w:hAnsi="Times New Roman"/>
          <w:sz w:val="22"/>
          <w:szCs w:val="22"/>
        </w:rPr>
        <w:t>Холл перед входом начали заполнять люди. Донован быстро поднялся, побежал к дверям тем же путем, которым уходил Кинисайд, и выскочил на Балтийскую площадь.</w:t>
      </w:r>
    </w:p>
    <w:p>
      <w:pPr>
        <w:pStyle w:val="Style15"/>
        <w:ind w:firstLine="567"/>
        <w:rPr/>
      </w:pPr>
      <w:r>
        <w:rPr>
          <w:rFonts w:cs="Times New Roman" w:ascii="Times New Roman" w:hAnsi="Times New Roman"/>
          <w:sz w:val="22"/>
          <w:szCs w:val="22"/>
        </w:rPr>
        <w:t>Под пиджак, где у него была только футболка, тут же забрался холод. Он стряхнул его с себя — в конце концов, в пятницу вечером так одевается в Ньюкасле большинство людей. Он охватил глазами площадь.</w:t>
      </w:r>
    </w:p>
    <w:p>
      <w:pPr>
        <w:pStyle w:val="Style15"/>
        <w:ind w:firstLine="567"/>
        <w:rPr/>
      </w:pPr>
      <w:r>
        <w:rPr>
          <w:rFonts w:cs="Times New Roman" w:ascii="Times New Roman" w:hAnsi="Times New Roman"/>
          <w:sz w:val="22"/>
          <w:szCs w:val="22"/>
        </w:rPr>
        <w:t>К «Балтике» одна за другой подъезжали полицейские машины и кареты скорой помощи.</w:t>
      </w:r>
    </w:p>
    <w:p>
      <w:pPr>
        <w:pStyle w:val="Style15"/>
        <w:ind w:firstLine="567"/>
        <w:rPr/>
      </w:pPr>
      <w:r>
        <w:rPr>
          <w:rFonts w:cs="Times New Roman" w:ascii="Times New Roman" w:hAnsi="Times New Roman"/>
          <w:sz w:val="22"/>
          <w:szCs w:val="22"/>
        </w:rPr>
        <w:t>Он глянул в сторону освещенного моста Тысячелетия и почти на стороне Ньюкасла заметил быстро удаляющуюся фигуру с алюминиевым чемоданчиком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расталкивая толпу, побежал следом.</w:t>
      </w:r>
    </w:p>
    <w:p>
      <w:pPr>
        <w:pStyle w:val="Style15"/>
        <w:ind w:firstLine="567"/>
        <w:rPr/>
      </w:pPr>
      <w:r>
        <w:rPr>
          <w:rFonts w:cs="Times New Roman" w:ascii="Times New Roman" w:hAnsi="Times New Roman"/>
          <w:sz w:val="22"/>
          <w:szCs w:val="22"/>
        </w:rPr>
        <w:t>Кинисайд намного его опередил, но Донован был полон решимости его настичь. Стараясь не терять Кинисайда из поля зрения, он то прыгал в сторону, чтобы не натыкаться на поток людей, то кричал, прося посторо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уже мчался вдоль берега, оставляя позади бары и рестораны в центре города, — в сторону Байк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быстрого бега у Донована горела грудь, ноги дрожали от напряжения.</w:t>
      </w:r>
    </w:p>
    <w:p>
      <w:pPr>
        <w:pStyle w:val="Style15"/>
        <w:ind w:firstLine="567"/>
        <w:rPr/>
      </w:pPr>
      <w:r>
        <w:rPr>
          <w:rFonts w:cs="Times New Roman" w:ascii="Times New Roman" w:hAnsi="Times New Roman"/>
          <w:sz w:val="22"/>
          <w:szCs w:val="22"/>
        </w:rPr>
        <w:t>Кинисайд пробежал вдоль многоквартирного дома, перемахнул через невысокий забор на участок с жухлой травой. Нырнул под Стеклянный мост и растворился в темноте. Донован бросился в том же направлении.</w:t>
      </w:r>
    </w:p>
    <w:p>
      <w:pPr>
        <w:pStyle w:val="Style15"/>
        <w:ind w:firstLine="567"/>
        <w:rPr/>
      </w:pPr>
      <w:r>
        <w:rPr>
          <w:rFonts w:cs="Times New Roman" w:ascii="Times New Roman" w:hAnsi="Times New Roman"/>
          <w:sz w:val="22"/>
          <w:szCs w:val="22"/>
        </w:rPr>
        <w:t>Он добежал до Невысокого моста, ноги, казалось, превратились в сту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а видн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на заросшей бетонной площадке возвышалось брошенное здание, обнесенное ржавой металлической сеткой с табли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БЛИЗКО НЕ ПОДХОДИТЬ!</w:t>
      </w:r>
    </w:p>
    <w:p>
      <w:pPr>
        <w:pStyle w:val="Style15"/>
        <w:jc w:val="center"/>
        <w:rPr>
          <w:rFonts w:ascii="Times New Roman" w:hAnsi="Times New Roman" w:cs="Times New Roman"/>
          <w:sz w:val="22"/>
          <w:szCs w:val="22"/>
        </w:rPr>
      </w:pPr>
      <w:r>
        <w:rPr>
          <w:rFonts w:cs="Times New Roman" w:ascii="Times New Roman" w:hAnsi="Times New Roman"/>
          <w:sz w:val="22"/>
          <w:szCs w:val="22"/>
        </w:rPr>
        <w:t>СТРОЕНИЕ ВЕТХОЕ. ОПАСНО ДЛ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ворке ворот — открытый навесной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толкнул ворота,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ушиваясь, осторожно пошел к зданию по изрытому трещинами бетону. Увидел двойные двери с врезанной в них дверью по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не за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ясь услышать что-нибудь еще, кроме собственного тяжелого прерывистого дыхания, Донован осторожно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кромешная тьма. Он сделал шаг,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с силой захлопнулас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ернулся, но сделал это слишком поздно. Последнее, что он успел почувствовать, — сильный удар по затылку. Он провалился уже в совершенно другую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ошарашенно посмотрел на Пету и пошел на нее, как разъяренный бык.</w:t>
      </w:r>
    </w:p>
    <w:p>
      <w:pPr>
        <w:pStyle w:val="Style15"/>
        <w:ind w:firstLine="567"/>
        <w:rPr/>
      </w:pPr>
      <w:r>
        <w:rPr>
          <w:rFonts w:cs="Times New Roman" w:ascii="Times New Roman" w:hAnsi="Times New Roman"/>
          <w:sz w:val="22"/>
          <w:szCs w:val="22"/>
        </w:rPr>
        <w:t>Она шагнула в сторону, крутнулась вокруг своей оси, выбросила ногу вперед. Удар пришелся в поясницу. Он повернулся в ярости, что его ударила женщина, да так, что он не успел ответить, и снова ринулся на нее.</w:t>
      </w:r>
    </w:p>
    <w:p>
      <w:pPr>
        <w:pStyle w:val="Style15"/>
        <w:ind w:firstLine="567"/>
        <w:rPr/>
      </w:pPr>
      <w:r>
        <w:rPr>
          <w:rFonts w:cs="Times New Roman" w:ascii="Times New Roman" w:hAnsi="Times New Roman"/>
          <w:sz w:val="22"/>
          <w:szCs w:val="22"/>
        </w:rPr>
        <w:t>Она упала на пол, откатилась, вскочила на ноги и улыбнулась.</w:t>
      </w:r>
    </w:p>
    <w:p>
      <w:pPr>
        <w:pStyle w:val="Style15"/>
        <w:ind w:firstLine="567"/>
        <w:rPr/>
      </w:pPr>
      <w:r>
        <w:rPr>
          <w:rFonts w:cs="Times New Roman" w:ascii="Times New Roman" w:hAnsi="Times New Roman"/>
          <w:sz w:val="22"/>
          <w:szCs w:val="22"/>
        </w:rPr>
        <w:t>Противник был гораздо крупнее и здоровее. И коварнее. Приходилось на ходу подстраиваться под его тактику Нужно повернуть его силу против него самого. Бить быстро, точно, вероло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 Молот охнул. Она сделала следующее движение, но, видимо, недостаточно быстро, потому что он успел нанести ей скользящий удар в плечо. Ощутимый удар. За ним последовал второй, тоже с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увеличить скорость ударов, решила она, и пнула его в солнечное сплетение. Он хрюкнул, но даже не пошевелился. Она снова выбросила ногу вперед, на этот раз стараясь метить повыше, но он крепко ухватил ее за ступ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движению она поняла, что последует дальше: он сломает ей ногу.</w:t>
      </w:r>
    </w:p>
    <w:p>
      <w:pPr>
        <w:pStyle w:val="Style15"/>
        <w:ind w:firstLine="567"/>
        <w:rPr/>
      </w:pPr>
      <w:r>
        <w:rPr>
          <w:rFonts w:cs="Times New Roman" w:ascii="Times New Roman" w:hAnsi="Times New Roman"/>
          <w:sz w:val="22"/>
          <w:szCs w:val="22"/>
        </w:rPr>
        <w:t>Опережая его движение, она подпрыгнула, упираясь в него захваченной ступней. Секунда — она стояла у него на груди уже двумя ногами, резко согнулась и сильно хлопнула ладонями по ушам.</w:t>
      </w:r>
    </w:p>
    <w:p>
      <w:pPr>
        <w:pStyle w:val="Style15"/>
        <w:ind w:firstLine="567"/>
        <w:rPr/>
      </w:pPr>
      <w:r>
        <w:rPr>
          <w:rFonts w:cs="Times New Roman" w:ascii="Times New Roman" w:hAnsi="Times New Roman"/>
          <w:sz w:val="22"/>
          <w:szCs w:val="22"/>
        </w:rPr>
        <w:t>Он взвыл и отпустил ногу. Из правого уха потекла кровавая стру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скочила, обернулась. На этажах людей стало меньше, но они по-прежнему толпились на лестнице. На верхнем они остались втроем и оказались перед входом в одну из галерей. Пета заглянула внутрь и попятилась назад, провоцируя Молота следовать за собой, подальше от Джамала. Молот, гримасничая от боли, дернулся за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Молот, притомился? — крикнула она. — Не привык, что отпор дает женщина?</w:t>
      </w:r>
    </w:p>
    <w:p>
      <w:pPr>
        <w:pStyle w:val="Style15"/>
        <w:ind w:firstLine="567"/>
        <w:rPr/>
      </w:pPr>
      <w:r>
        <w:rPr>
          <w:rFonts w:cs="Times New Roman" w:ascii="Times New Roman" w:hAnsi="Times New Roman"/>
          <w:sz w:val="22"/>
          <w:szCs w:val="22"/>
        </w:rPr>
        <w:t>Она встала спиной к высокой застекленной витрине. Молот зарычал, обнажив зубы, ткнул кулаком перед собой. Пета присела — кулак въехал в стекло. Со звоном посыпались оск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одним прыжком оказалась сзади, изо всей силы стукнула его по почкам. Она ушибла руку об эту часть спины, оказавшейся твердой как камень. Собравшись, нанесла второй удар в то же место.</w:t>
      </w:r>
    </w:p>
    <w:p>
      <w:pPr>
        <w:pStyle w:val="Style15"/>
        <w:ind w:firstLine="567"/>
        <w:rPr/>
      </w:pPr>
      <w:r>
        <w:rPr>
          <w:rFonts w:cs="Times New Roman" w:ascii="Times New Roman" w:hAnsi="Times New Roman"/>
          <w:sz w:val="22"/>
          <w:szCs w:val="22"/>
        </w:rPr>
        <w:t>Он резко повернулся, задев локтем торчащие в витрине осколки. Из руки фонтаном брызнула кровь. Она на секунду отвлеклась на окровавленную руку и тут же получила сильный удар в челюсть — ее развернуло, и она плашмя упала на пол.</w:t>
      </w:r>
    </w:p>
    <w:p>
      <w:pPr>
        <w:pStyle w:val="Style15"/>
        <w:ind w:firstLine="567"/>
        <w:rPr/>
      </w:pPr>
      <w:r>
        <w:rPr>
          <w:rFonts w:cs="Times New Roman" w:ascii="Times New Roman" w:hAnsi="Times New Roman"/>
          <w:sz w:val="22"/>
          <w:szCs w:val="22"/>
        </w:rPr>
        <w:t>Он завис над ней, готовый к новому удару. Она выбросила ногу вверх, чтобы ударить в пах, но сделала это слишком медленно. Он захватил ее ногу окровавленными руками, крутанул. Она почувствовала резкую боль в колене.</w:t>
      </w:r>
    </w:p>
    <w:p>
      <w:pPr>
        <w:pStyle w:val="Style15"/>
        <w:ind w:firstLine="567"/>
        <w:rPr/>
      </w:pPr>
      <w:r>
        <w:rPr>
          <w:rFonts w:cs="Times New Roman" w:ascii="Times New Roman" w:hAnsi="Times New Roman"/>
          <w:sz w:val="22"/>
          <w:szCs w:val="22"/>
        </w:rPr>
        <w:t>Вскрикнула и из последних сил всем телом резко повернулась в ту же сторону. Он отпустил ногу. Она распласталась на полу, прерывисто дыша. В ногу, во все тело будто впилась сотня острых лез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посмотрел сначала на нее, потом на дверной проем, у которого съежился перепуганный Джа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шал, с кем покончить в первую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брал Джа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ета попробовала подняться.</w:t>
      </w:r>
    </w:p>
    <w:p>
      <w:pPr>
        <w:pStyle w:val="Style15"/>
        <w:ind w:firstLine="567"/>
        <w:rPr/>
      </w:pPr>
      <w:r>
        <w:rPr>
          <w:rFonts w:cs="Times New Roman" w:ascii="Times New Roman" w:hAnsi="Times New Roman"/>
          <w:sz w:val="22"/>
          <w:szCs w:val="22"/>
        </w:rPr>
        <w:t>Джамал вскочил, готовый бежать, но Молот сгреб его и выволок из галер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а взялась рукой за ближайшую скамейку, подтянулась, встала и, стараясь не обращать внимания на боль в правой ноге, подпрыгивая и цепляясь за стену, двинулась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стоял в проеме входа в галерею, обхватив Джамала за горло здоровой рукой и, поскольку на лестнице стеной стояли люди, озирался в поисках вы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среди людей началось какое-то странное движение — толпа заколыхалась. Кто-то поднимался наверх, хотя всем нужно было спускаться вниз. Через несколько секунд Пета поняла, что это Тернбу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 — крикнула она, держась за стену, чтобы не упасть. — Скорее! Молот схватил Джамала!</w:t>
      </w:r>
    </w:p>
    <w:p>
      <w:pPr>
        <w:pStyle w:val="Style15"/>
        <w:ind w:firstLine="567"/>
        <w:rPr/>
      </w:pPr>
      <w:r>
        <w:rPr>
          <w:rFonts w:cs="Times New Roman" w:ascii="Times New Roman" w:hAnsi="Times New Roman"/>
          <w:sz w:val="22"/>
          <w:szCs w:val="22"/>
        </w:rPr>
        <w:t>На звук ее голоса Молот обернулся с безумным взглядом, не зная, куда бежать. Он окинул глазами этаж и на противоположной стороне коридора увидел арку, а за ней ступеньки. Решив, что это запасной выход, он направился туда, волоча за собой добы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дскочил к П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ходит... — Она махнула рукой в ту сторону, куда скрылся Мол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бросился в указанном направлении, Пета, все так же подпрыгивая и держась за стену, последовала за ним.</w:t>
      </w:r>
    </w:p>
    <w:p>
      <w:pPr>
        <w:pStyle w:val="Style15"/>
        <w:ind w:firstLine="567"/>
        <w:rPr/>
      </w:pPr>
      <w:r>
        <w:rPr>
          <w:rFonts w:cs="Times New Roman" w:ascii="Times New Roman" w:hAnsi="Times New Roman"/>
          <w:sz w:val="22"/>
          <w:szCs w:val="22"/>
        </w:rPr>
        <w:t>Но это была не лестница, а ступеньки на смотровую площадку под открытым небом, обнесенную с трех сторон высоким толстым стеклом. Отсюда открывался потрясающий вид на Тайн. Освещенные мосты отражались в темной воде мириадами светлячков. От такой красоты захватывало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ршенно другой мир, совершенно друго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д дороги не было — в проходе стоял Тернбулл. Молот понял, что оказался в ловушке, и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усти мальчика, — сказал Тернбулл, вытянув вперед обе руки. — Просто отпусти, и тогда мы поговорим.</w:t>
      </w:r>
    </w:p>
    <w:p>
      <w:pPr>
        <w:pStyle w:val="Style15"/>
        <w:ind w:firstLine="567"/>
        <w:rPr/>
      </w:pPr>
      <w:r>
        <w:rPr>
          <w:rFonts w:cs="Times New Roman" w:ascii="Times New Roman" w:hAnsi="Times New Roman"/>
          <w:sz w:val="22"/>
          <w:szCs w:val="22"/>
        </w:rPr>
        <w:t>Вместо ответа Молот поднял Джамала перед собой, пытаясь перебросить через стеклянную стену. Если бы не раненая рука, он сделал бы это одним рывком. И если бы Джамал отчаянно не боролся з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ричал, брыкался, лупил его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вытащил пистолет, прицел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у говорят — отпусти мальчика! Или я выстрелю. Ну?!</w:t>
      </w:r>
    </w:p>
    <w:p>
      <w:pPr>
        <w:pStyle w:val="Style15"/>
        <w:ind w:firstLine="567"/>
        <w:rPr/>
      </w:pPr>
      <w:r>
        <w:rPr>
          <w:rFonts w:cs="Times New Roman" w:ascii="Times New Roman" w:hAnsi="Times New Roman"/>
          <w:sz w:val="22"/>
          <w:szCs w:val="22"/>
        </w:rPr>
        <w:t>Молот, не обращая внимания на предупреждение, подтолкнул Джамала выше. Джамал теперь балансировал на стекле. Он глянул вниз — где-то далеко внизу поблескивала темная гладь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так перепуган, что не мог кричать и только ловил ртом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зади показалась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реляй — заденешь Джа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посмотрел на всех по очереди, соображая, как лучше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т между тем продолжал подталкивать Джамала вверх. И ухмылялся, сверкая синим зу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нажал на спусковой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крикну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выстрел. Второй.</w:t>
      </w:r>
    </w:p>
    <w:p>
      <w:pPr>
        <w:pStyle w:val="Style15"/>
        <w:ind w:firstLine="567"/>
        <w:rPr/>
      </w:pPr>
      <w:r>
        <w:rPr>
          <w:rFonts w:cs="Times New Roman" w:ascii="Times New Roman" w:hAnsi="Times New Roman"/>
          <w:sz w:val="22"/>
          <w:szCs w:val="22"/>
        </w:rPr>
        <w:t>От удара его отбросило на стеклянную стену. Пули прошили его насквозь. По стеклу в разные стороны побежали трещины. Молот схватился руками за грудь, но продолжал 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нбулл выстрелил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я пуля попала в голову. Тело с размаху стукнулось о стекло и начало оседать, оставляя за собой огромный кровавый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щины в стекле увеличивались, стена зака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заскользил вн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мал!</w:t>
      </w:r>
    </w:p>
    <w:p>
      <w:pPr>
        <w:pStyle w:val="Style15"/>
        <w:ind w:firstLine="567"/>
        <w:rPr/>
      </w:pPr>
      <w:r>
        <w:rPr>
          <w:rFonts w:cs="Times New Roman" w:ascii="Times New Roman" w:hAnsi="Times New Roman"/>
          <w:sz w:val="22"/>
          <w:szCs w:val="22"/>
        </w:rPr>
        <w:t>Пета — откуда взялись силы! — ринулась вперед, подхватила его в прыжке, рванула на себя, и они вместе свалились на бетонный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жала к себе насмерть перепуганного мальчи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хорошо, Джамал, все хорошо. Тебе больше ничего не уг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жилась голова, глаза выскакивали из ор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бовал двинуть рукой и не смог. Подождал, пока кружение не утихнет, и посмотрел вниз. Руки были привязаны к ручке огромного жесткого стула с высокой спинкой. Даже не привязаны — намертво схвачены скот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обовал пошевелить ногами, телом. Дернулся изо всех сил — та же история: он сидит, буквально приклеенный к стулу.</w:t>
      </w:r>
    </w:p>
    <w:p>
      <w:pPr>
        <w:pStyle w:val="Style15"/>
        <w:ind w:firstLine="567"/>
        <w:rPr/>
      </w:pPr>
      <w:r>
        <w:rPr>
          <w:rFonts w:cs="Times New Roman" w:ascii="Times New Roman" w:hAnsi="Times New Roman"/>
          <w:sz w:val="22"/>
          <w:szCs w:val="22"/>
        </w:rPr>
        <w:t>Донован откинул голову назад. К горлу подступила тош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тавил себя восстановить дыхание, потом огляделся, силясь понять, где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валялись старые запчасти от машин, инструменты. В холодном воздухе — тяжелый запах пыли и разложения. У ног — засохшие грязные пятна от машинного масла и какие-то еще. Присмотрелся — запекшаяся человеческая кровь.</w:t>
      </w:r>
    </w:p>
    <w:p>
      <w:pPr>
        <w:pStyle w:val="Style15"/>
        <w:ind w:firstLine="567"/>
        <w:rPr/>
      </w:pPr>
      <w:r>
        <w:rPr>
          <w:rFonts w:cs="Times New Roman" w:ascii="Times New Roman" w:hAnsi="Times New Roman"/>
          <w:sz w:val="22"/>
          <w:szCs w:val="22"/>
        </w:rPr>
        <w:t>У дальней стены он увидел прикованных к батарее мужчину и женщину, которые кутались в старые одеяла. Мужчина пожилой и, кажется, очень больной. Женщина моложе, но у нее изможденный вид. В глазах у обоих страх и безнадежность. Наверное, такие же глаза были у узников фашистских концлагерей во время Второй мир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н понял, кто это. Колин и Кэролайн Хант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ин Хан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смотрел на него растерянно, словно впервые за долгие годы услышал, как звучит его имя. Имя из прошлой жи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молчала. У нее был вид человека, пребывающего в состоянии ш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 что вы познакомились, — раздался голос за спиной. — Потому что теперь вы будете вместе долго-долго. Пока смерть не разлучит вас. Хотя, может статься, вас найдут чуть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лабо всхлипнула.</w:t>
      </w:r>
    </w:p>
    <w:p>
      <w:pPr>
        <w:pStyle w:val="Style15"/>
        <w:ind w:firstLine="567"/>
        <w:rPr/>
      </w:pPr>
      <w:r>
        <w:rPr>
          <w:rFonts w:cs="Times New Roman" w:ascii="Times New Roman" w:hAnsi="Times New Roman"/>
          <w:sz w:val="22"/>
          <w:szCs w:val="22"/>
        </w:rPr>
        <w:t>Донован пытался повернуть голову, но в черепной коробке вдруг как будто что-то взорвалось, осыпавшись фонтаном огненных брызг в уголках глаз. Он подождал, когда говорящий окажется в поле зрения, хотя и без того знал, кому принадлежит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успел переодеться. Сейчас на нем были плотные прилегающие брюки, рубашка и кожаная куртка. Он встал прямо напротив Донована и поставил у ног большую дорожную сумку и алюминиевый чемода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мир тесен,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воем месте я бы все-таки не стал морочить миру голову, — сказал он хрип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вать мне на твое мнение. У меня теперь такие деньги, которые тебе и не с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у тебя нет. — Донован облизал пересохшие губы. — Не было никаких денег. Ты не ошибся — это подст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м несешь? — Голос Кинисайда звучал презрительно. — Я понял, что вы хотели заманить меня в ловушку. Но деньги-то самые что ни на есть настоящие. Я же видел — они поступили на 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 фокус, Алан. Как в цирке. Всего лишь трюк —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побагров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старался как можно безразличнее пожать плечами. Кинисайд хотел его ударить, но сдержался и ухмыль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усть так. Зато у меня осталось содержимое этой прелестной вещицы. Как думаешь, на сколько оно потянет у серьезных покуп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 чемоданчик, нежно похлопал по кры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рассмеялся бы, если бы положение не было таким отчая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Алан, Алан... По тебе впору писать пособие по самообольщ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Кинисайда исказила грим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медленно поверну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ин, объясните этому чуд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открыл рот, готовый что-то сказать, но не реш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курсе ваших дел. Можете смел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ан, никакого препарата не существует. — Хантли не мог скрыть тор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икогда не существовало. — Теперь в его глазах запрыгали еще и злорадные ого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беспомощно переводил взгляд с одного на другого. Он стал похож на попавшего в сеть зверя, который пытается, но не может найти путь к своб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было подстроено с самого начала, чтобы тебя поймать, — вбил последний гвоздь Донован. — И у тебя ни разу не возникло ощущения, что тебя водят за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словно лишился дара р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ради этого стоило делать то, что делал ты? — закричал Донован. — Скольких людей ты погубил! Скольким жизнь сломал! Ради чего, спрашивается? Чтобы вот так закон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начал затравленно озираться вокруг. Ему хотелось кого-нибудь ударить, биться лбом о стену, выпустить наружу ярость, грозившую его захлест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кончено, Алан, — сказал Колин Хантли. — Для тебя все кончено.</w:t>
      </w:r>
    </w:p>
    <w:p>
      <w:pPr>
        <w:pStyle w:val="Style15"/>
        <w:ind w:firstLine="567"/>
        <w:rPr/>
      </w:pPr>
      <w:r>
        <w:rPr>
          <w:rFonts w:cs="Times New Roman" w:ascii="Times New Roman" w:hAnsi="Times New Roman"/>
          <w:sz w:val="22"/>
          <w:szCs w:val="22"/>
        </w:rPr>
        <w:t>Кинисайд стоял с широко открытыми глазами, смотревшими куда-то в одну точку, и видел, как вокруг рушится его мир, который он так долго строил, как замком из песка рассыпается будущее, к которому так стремился. Он на грани срыва, подумал Донован, а может, и перешел эту гр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риком, больше напоминающим рык раненого зверя, Кинисайд топнул ногой, раскрыл сумку, судорожно порылся в ней и вытащил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чено, говорите? — истерично завопил он. — Для меня?! Что ж, если так, вы все отправитесь со мной. — Он начал водить дулом, остановился на Доноване. — Начнем с тебя.</w:t>
      </w:r>
    </w:p>
    <w:p>
      <w:pPr>
        <w:pStyle w:val="Style15"/>
        <w:ind w:firstLine="567"/>
        <w:rPr/>
      </w:pPr>
      <w:r>
        <w:rPr>
          <w:rFonts w:cs="Times New Roman" w:ascii="Times New Roman" w:hAnsi="Times New Roman"/>
          <w:sz w:val="22"/>
          <w:szCs w:val="22"/>
        </w:rPr>
        <w:t>Донован посмотрел на Кинисайда, приготовился отпустить очередную шутку, чтобы еще больше его уколоть, но вовремя остановился.</w:t>
      </w:r>
    </w:p>
    <w:p>
      <w:pPr>
        <w:pStyle w:val="Style15"/>
        <w:ind w:firstLine="567"/>
        <w:rPr/>
      </w:pPr>
      <w:r>
        <w:rPr>
          <w:rFonts w:cs="Times New Roman" w:ascii="Times New Roman" w:hAnsi="Times New Roman"/>
          <w:sz w:val="22"/>
          <w:szCs w:val="22"/>
        </w:rPr>
        <w:t>На него направлен пистолет, который может в любую секунду выстр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исайд заметил это и расхохот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акие мы, оказывается, и храбрые, да? Ну что, мистер Хитрожопый журналист, в Бога веришь? Нет? Или да? Тогда, наверное, веришь и в загробную жизнь? И вот-вот узнаешь, есть ли она на самом деле. Лично, что называется, из первых рук. — Он положил палец на спуск. — Правда, стульчик напоминает электрический? Это жертвенный алт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ктрический стул» — в голове снова звучала песня, в глазах возник гостиничный номер.</w:t>
      </w:r>
    </w:p>
    <w:p>
      <w:pPr>
        <w:pStyle w:val="Style15"/>
        <w:ind w:firstLine="567"/>
        <w:rPr/>
      </w:pPr>
      <w:r>
        <w:rPr>
          <w:rFonts w:cs="Times New Roman" w:ascii="Times New Roman" w:hAnsi="Times New Roman"/>
          <w:sz w:val="22"/>
          <w:szCs w:val="22"/>
        </w:rPr>
        <w:t>Он отогнал видение, посмотрел на пистолет и уже был не в силах оторвать взгляд от направленного на него дула. Оно в любую секунду может выплюнуть кусочек металла со скоростью, которую он не в состоянии посчитать. И это будет последнее, что он увидит.</w:t>
      </w:r>
    </w:p>
    <w:p>
      <w:pPr>
        <w:pStyle w:val="Style15"/>
        <w:ind w:firstLine="567"/>
        <w:rPr/>
      </w:pPr>
      <w:r>
        <w:rPr>
          <w:rFonts w:cs="Times New Roman" w:ascii="Times New Roman" w:hAnsi="Times New Roman"/>
          <w:sz w:val="22"/>
          <w:szCs w:val="22"/>
        </w:rPr>
        <w:t>Это тебе не русская рулетка. Тогда была воля случая — что-то вроде игры, самообмана, чтобы избавиться от боли. Сейчас все по-другому. Он в полной власти другого человека, который распоряжается его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Донован, при этом совершенно беспомо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лазами поплыли лица-призраки, в ушах далеким эхом зазвучали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шер: «Подумай-ка, Донован, хотел бы ты поменяться со мной местами? Чья судьба лучше?»</w:t>
      </w:r>
    </w:p>
    <w:p>
      <w:pPr>
        <w:pStyle w:val="Style15"/>
        <w:ind w:firstLine="567"/>
        <w:rPr/>
      </w:pPr>
      <w:r>
        <w:rPr>
          <w:rFonts w:cs="Times New Roman" w:ascii="Times New Roman" w:hAnsi="Times New Roman"/>
          <w:sz w:val="22"/>
          <w:szCs w:val="22"/>
        </w:rPr>
        <w:t>Мария. Она испытывала то же самое? То же изумление? То же неверие в то, что это наяву? Ту же беспомощность перед лицом смерти? Бессильный гнев от несправедливости, что у тебя отнимают жизнь, когда ты полон сил и желания столько дать людям?</w:t>
      </w:r>
    </w:p>
    <w:p>
      <w:pPr>
        <w:pStyle w:val="Style15"/>
        <w:ind w:firstLine="567"/>
        <w:rPr/>
      </w:pPr>
      <w:r>
        <w:rPr>
          <w:rFonts w:cs="Times New Roman" w:ascii="Times New Roman" w:hAnsi="Times New Roman"/>
          <w:sz w:val="22"/>
          <w:szCs w:val="22"/>
        </w:rPr>
        <w:t>В голове Джонни Кэш пел о приговоренном к смерти на электрическом стуле, который чувствует страх, только когда видит этот жертвенный алтарь. Видит и в ту же секунду постигает истину.</w:t>
      </w:r>
    </w:p>
    <w:p>
      <w:pPr>
        <w:pStyle w:val="Style15"/>
        <w:ind w:firstLine="567"/>
        <w:rPr/>
      </w:pPr>
      <w:r>
        <w:rPr>
          <w:rFonts w:cs="Times New Roman" w:ascii="Times New Roman" w:hAnsi="Times New Roman"/>
          <w:sz w:val="22"/>
          <w:szCs w:val="22"/>
        </w:rPr>
        <w:t>И Дэвид. Он умрет, так и не узнав, что произошло с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мрет, так его и не най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совсем не хочет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прав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не хочет ум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пистолет. Мир сузился до размеров этого куска смертоносного металла.</w:t>
      </w:r>
    </w:p>
    <w:p>
      <w:pPr>
        <w:pStyle w:val="Style15"/>
        <w:ind w:firstLine="567"/>
        <w:rPr/>
      </w:pPr>
      <w:r>
        <w:rPr>
          <w:rFonts w:cs="Times New Roman" w:ascii="Times New Roman" w:hAnsi="Times New Roman"/>
          <w:sz w:val="22"/>
          <w:szCs w:val="22"/>
        </w:rPr>
        <w:t>За пистолетом — ухмыляющееся лицо Кинисайда, который нажимает на спусковой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крыл глаза, а в голове продолжала битьс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чу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больше не в состоянии решать.</w:t>
      </w:r>
    </w:p>
    <w:p>
      <w:pPr>
        <w:pStyle w:val="Style15"/>
        <w:ind w:firstLine="567"/>
        <w:rPr/>
      </w:pPr>
      <w:r>
        <w:rPr>
          <w:rFonts w:cs="Times New Roman" w:ascii="Times New Roman" w:hAnsi="Times New Roman"/>
          <w:sz w:val="22"/>
          <w:szCs w:val="22"/>
        </w:rPr>
        <w:t>Он зажмурился в ожидании выстрелов. И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Второй. Тре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 Глотнул ртом воздух. Странно, а он думал, что будет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лу перед ним корчился в предсмертных судорогах Кинисайд. Из него фонтаном била кровь.</w:t>
      </w:r>
    </w:p>
    <w:p>
      <w:pPr>
        <w:pStyle w:val="Style15"/>
        <w:ind w:firstLine="567"/>
        <w:rPr/>
      </w:pPr>
      <w:r>
        <w:rPr>
          <w:rFonts w:cs="Times New Roman" w:ascii="Times New Roman" w:hAnsi="Times New Roman"/>
          <w:sz w:val="22"/>
          <w:szCs w:val="22"/>
        </w:rPr>
        <w:t>Он поднял глаза. В дверном проеме стоял человек, которого он никогда раньше не видел. Похож на грязного оборванца. Не старый, но выглядит старше своих лет. У него был потерянный вид, как будто у него отняли все. В руке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облегченно вздохнул, когда в Кинисайде погасла последняя искра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плакал.</w:t>
      </w:r>
    </w:p>
    <w:p>
      <w:pPr>
        <w:pStyle w:val="Style15"/>
        <w:ind w:firstLine="567"/>
        <w:rPr/>
      </w:pPr>
      <w:r>
        <w:rPr>
          <w:rFonts w:cs="Times New Roman" w:ascii="Times New Roman" w:hAnsi="Times New Roman"/>
          <w:sz w:val="22"/>
          <w:szCs w:val="22"/>
        </w:rPr>
        <w:t>Поступок, похоже, лишил его последних сил. Он прислонился спиной к стене, сполз вниз и свернулся калачиком на полу. Тщедушное тело сотрясали ры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нежно, словно целуя любимую, положил в рот еще горячее дуло и моргнул, обжег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новитесь! — крикнул Донован. — Не делайте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еловек на полу то ли его не услышал, то ли сделал вид, что не слышит. Он что-то бормотал, но Донован не разобрал. Что-то о синем-синем небе и зеленых лугах. Что-то о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гремел выс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и Блэкмор был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то издалека приближался звук полицейских си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лог</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айный са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тложил кисть, сделал шаг назад, полюбовался своей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где со стены когда-то осыпалась штукатурка, теперь была гладкая, ровная поверхность, на которую он накладывал первый слой краски. Комната сразу стала светлее — появлялась надежда, что скоро будет ещ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за окном прекратился. В доме было тепло, потому что недавно установили центральное ото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мены. К лучшему.</w:t>
      </w:r>
    </w:p>
    <w:p>
      <w:pPr>
        <w:pStyle w:val="Style15"/>
        <w:ind w:firstLine="567"/>
        <w:rPr/>
      </w:pPr>
      <w:r>
        <w:rPr>
          <w:rFonts w:cs="Times New Roman" w:ascii="Times New Roman" w:hAnsi="Times New Roman"/>
          <w:sz w:val="22"/>
          <w:szCs w:val="22"/>
        </w:rPr>
        <w:t>Он оглянулся. В дальнем углу Джамал в шароварах и его старой футболке, которая смешно свисала до колен, красил плинтус. Высунув от усердия язык, он сосредоточенно водил кистью по дереву, то и дело прищуриваясь и проверяя, насколько ровно и аккуратно ложится краска. Он очень ста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страшного вечера прошло четыре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Его тогда привезли обратно к «Балтике». Площадь оцепили, там стояли машины скорой помощи, носились врачи и полицейские. Вокруг толпились зеваки, радуясь разнообразию и новым впечатлениям накануне выходных. Подъезжали корреспонденты с телеоператорами, высказывали перед камерами свои предположения, делали какие-то прогнозы.</w:t>
      </w:r>
    </w:p>
    <w:p>
      <w:pPr>
        <w:pStyle w:val="Style15"/>
        <w:ind w:firstLine="567"/>
        <w:rPr/>
      </w:pPr>
      <w:r>
        <w:rPr>
          <w:rFonts w:cs="Times New Roman" w:ascii="Times New Roman" w:hAnsi="Times New Roman"/>
          <w:sz w:val="22"/>
          <w:szCs w:val="22"/>
        </w:rPr>
        <w:t>Среди всего этого шума, суеты, вспышек фотокамер и стрекота телеаппаратуры он заметил Джамала. Пету и Амара в числе других пострадавших уже увезли в больницу. Он решил, что навестит их позже, когда пройдет первый шок после пережитого. Но здесь оставался Джамал. Укрытый одеялом, он сгорбился на подножке машины скорой помощи и от этого казался еще меньше. Сидел как во сне и отсутствующим взглядом смотрел на снующих туда-сюда людей.</w:t>
      </w:r>
    </w:p>
    <w:p>
      <w:pPr>
        <w:pStyle w:val="Style15"/>
        <w:ind w:firstLine="567"/>
        <w:rPr/>
      </w:pPr>
      <w:r>
        <w:rPr>
          <w:rFonts w:cs="Times New Roman" w:ascii="Times New Roman" w:hAnsi="Times New Roman"/>
          <w:sz w:val="22"/>
          <w:szCs w:val="22"/>
        </w:rPr>
        <w:t>Он казался очень одиноким и каким-то потерянным, брошенным всеми на произвол су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дошел, сел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ачал медленно рассказывать. Донован все это уже знал, но все равно слушал: мальчишке нужно было выговориться. Он завершил рассказ со слезами на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сейчас? — сп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пожал плечами Джамал, отводя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смотрел на него и думал: у ребенка нет дома, ему некуда возвращаться. Остается один путь: улица, наркотики, клиенты-педофилы, верная гибель. Сердце дрог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нулся, чтобы убедиться, что их никто не сможет у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ка отсюда уйдем. Полиция, если мы вдруг понадобимся, может найти нас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кивнул, и они отправились к Доновану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могу для тебя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неопределенно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ниму для тебя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Джамала просветл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улыбнулся он. —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формальности у стойки администратора, Донова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сторан пойдем? Если хочешь поужинать один, можешь заказать еду в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один, — сказал Джамал, уставившись в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ужина он смотрел на сидевшего напротив Джамала — обыкновенный мальчишка-подросток, у которого не было и нет детства. И принял реш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у меня есть свободная комната, если тебе негде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л,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ике в Нортумберленде? — переспросил Джамал. — Это в Шотлан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хать надо на север, но не в Шотландию. Можешь считать комнату своей, но придется помочь навести в ней порядок. Ремонт вообще-то нужен во всем доме, чтобы там можно был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мрач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мею, — честно призн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я тоже не умею. Вот и поучимся заодно, да?</w:t>
      </w:r>
    </w:p>
    <w:p>
      <w:pPr>
        <w:pStyle w:val="Style15"/>
        <w:ind w:firstLine="567"/>
        <w:rPr/>
      </w:pPr>
      <w:r>
        <w:rPr>
          <w:rFonts w:cs="Times New Roman" w:ascii="Times New Roman" w:hAnsi="Times New Roman"/>
          <w:sz w:val="22"/>
          <w:szCs w:val="22"/>
        </w:rPr>
        <w:t>Джамал попытался казаться безразличным, очевидно, считая, что радоваться в этой ситуации было бы не круто, но невольно расплылся в широченно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недели.</w:t>
      </w:r>
    </w:p>
    <w:p>
      <w:pPr>
        <w:pStyle w:val="Style15"/>
        <w:ind w:firstLine="567"/>
        <w:rPr/>
      </w:pPr>
      <w:r>
        <w:rPr>
          <w:rFonts w:cs="Times New Roman" w:ascii="Times New Roman" w:hAnsi="Times New Roman"/>
          <w:sz w:val="22"/>
          <w:szCs w:val="22"/>
        </w:rPr>
        <w:t>Ему продолжают сниться кошмары. Его преследуют приз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прежним добавились новые.</w:t>
      </w:r>
    </w:p>
    <w:p>
      <w:pPr>
        <w:pStyle w:val="Style15"/>
        <w:ind w:firstLine="567"/>
        <w:rPr/>
      </w:pPr>
      <w:r>
        <w:rPr>
          <w:rFonts w:cs="Times New Roman" w:ascii="Times New Roman" w:hAnsi="Times New Roman"/>
          <w:sz w:val="22"/>
          <w:szCs w:val="22"/>
        </w:rPr>
        <w:t>Смерти, увечья. Про себя он назвал это время сезоном пох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недели. Достаточно времени, чтобы осела пыль. Слишком мало, чтобы затянулись раны.</w:t>
      </w:r>
    </w:p>
    <w:p>
      <w:pPr>
        <w:pStyle w:val="Style15"/>
        <w:ind w:firstLine="567"/>
        <w:rPr/>
      </w:pPr>
      <w:r>
        <w:rPr>
          <w:rFonts w:cs="Times New Roman" w:ascii="Times New Roman" w:hAnsi="Times New Roman"/>
          <w:sz w:val="22"/>
          <w:szCs w:val="22"/>
        </w:rPr>
        <w:t>Тогда в кафе два человека погибли, шестеро получили ранения разной степени тяжести. И это если не добавлять в список погибших Молота, Алана Кинисайда и Майки Блэкмора, если считать раненых без Петы и Амара.</w:t>
      </w:r>
    </w:p>
    <w:p>
      <w:pPr>
        <w:pStyle w:val="Style15"/>
        <w:ind w:firstLine="567"/>
        <w:rPr/>
      </w:pPr>
      <w:r>
        <w:rPr>
          <w:rFonts w:cs="Times New Roman" w:ascii="Times New Roman" w:hAnsi="Times New Roman"/>
          <w:sz w:val="22"/>
          <w:szCs w:val="22"/>
        </w:rPr>
        <w:t>Колина и Кэролайн Хантли сразу же увезли в больницу. Голос в регистратуре называет их состояние мало что говорящим, безликим словом — «стабильное». Пока неизвестно, что грозит Колину Хантли за его действия против ирландских путешественников и другие преступные деяния, совершенные совместно с Кинисайдом. Но чем бы это для него ни обернулось, и его жизнь, и жизнь его дочери изменятся навсегда. Донован в этом не сомневался.</w:t>
      </w:r>
    </w:p>
    <w:p>
      <w:pPr>
        <w:pStyle w:val="Style15"/>
        <w:ind w:firstLine="567"/>
        <w:rPr/>
      </w:pPr>
      <w:r>
        <w:rPr>
          <w:rFonts w:cs="Times New Roman" w:ascii="Times New Roman" w:hAnsi="Times New Roman"/>
          <w:sz w:val="22"/>
          <w:szCs w:val="22"/>
        </w:rPr>
        <w:t>Пете и Амару уже на следующий день разрешили покинуть больницу и долечиваться дома. Донован их навестил и во время визита вдруг понял, что между ними за короткое время установилась тесная связь. Он был почти уверен, что теперь они будут часто видеться. Возможно, даже начнут вместе работать.</w:t>
      </w:r>
    </w:p>
    <w:p>
      <w:pPr>
        <w:pStyle w:val="Style15"/>
        <w:ind w:firstLine="567"/>
        <w:rPr/>
      </w:pPr>
      <w:r>
        <w:rPr>
          <w:rFonts w:cs="Times New Roman" w:ascii="Times New Roman" w:hAnsi="Times New Roman"/>
          <w:sz w:val="22"/>
          <w:szCs w:val="22"/>
        </w:rPr>
        <w:t>Несмотря на недавний успех, фирма Петы снова переживала тяжелые времена, поскольку в их отсутствие некому было заниматься делами.</w:t>
      </w:r>
    </w:p>
    <w:p>
      <w:pPr>
        <w:pStyle w:val="Style15"/>
        <w:ind w:firstLine="567"/>
        <w:rPr/>
      </w:pPr>
      <w:r>
        <w:rPr>
          <w:rFonts w:cs="Times New Roman" w:ascii="Times New Roman" w:hAnsi="Times New Roman"/>
          <w:sz w:val="22"/>
          <w:szCs w:val="22"/>
        </w:rPr>
        <w:t>Лондонский «Геральд» и полиция Нортумбрии объявили друг другу настоящую войну и буквально вцепились друг другу в глотки. И те и другие обвиняли в трагедии противоположную сторону. Ни те ни другие не желали отступать. Донован хорошо знал, что это не более чем треп, пыль в глаза, соревнование в том, кто кого перекричит, чтобы продемонстрировать публике, насколько серьезно каждая из сторон воспринимает случившееся. Опыт подсказывал, что публика устанет и от этой истории, переключив внимание на очередное из ряда вон выходящее событие, — на том все и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альд» сделал козлом отпущения Шарки. Его тут же уволили, принеся в жертву разгневанной, как решили в газете, общественности. Но Донован про себя позлорад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 полагал, что и вторая воюющая сторона что-нибудь предпримет для успокоения той же общественности, например понизит в должности Нэтрасс, но ничего подобного не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вызывали на ковер, — сказала она ему за чашкой кофе в «Интермеццо», которое ей, похоже, начинало нравиться, — но скорее для порядка. Никто меня ни в чем не обвинял. — В голосе слышалось плохо скрываемое облегчение. — Разве я виновата в том, что некий деклассированный элемент выбрал именно это место и это время, чтобы устроить пальбу?</w:t>
      </w:r>
    </w:p>
    <w:p>
      <w:pPr>
        <w:pStyle w:val="Style15"/>
        <w:ind w:firstLine="567"/>
        <w:rPr/>
      </w:pPr>
      <w:r>
        <w:rPr>
          <w:rFonts w:cs="Times New Roman" w:ascii="Times New Roman" w:hAnsi="Times New Roman"/>
          <w:sz w:val="22"/>
          <w:szCs w:val="22"/>
        </w:rPr>
        <w:t>Ни ей, ни ее подчиненным не объявили даже выговор. Ходили разговоры, что, не будь такого количества жертв, они получили бы благодарность, а то и повышение по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перии Кинисайда пришел конец.</w:t>
      </w:r>
    </w:p>
    <w:p>
      <w:pPr>
        <w:pStyle w:val="Style15"/>
        <w:ind w:firstLine="567"/>
        <w:rPr/>
      </w:pPr>
      <w:r>
        <w:rPr>
          <w:rFonts w:cs="Times New Roman" w:ascii="Times New Roman" w:hAnsi="Times New Roman"/>
          <w:sz w:val="22"/>
          <w:szCs w:val="22"/>
        </w:rPr>
        <w:t>В газетах появились статьи, а по телевизору судачили о мощном ударе, нанесенном в войне с наркотиками, но никто особенно не обольщался и не верил, что положение дел коренным образом изм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люди убедились, что справедливость — пусть криво и косо — восторже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начала хоронили Майки Блэкмора. Расходы по похоронам взял на себя Фонд защиты бедных.</w:t>
      </w:r>
    </w:p>
    <w:p>
      <w:pPr>
        <w:pStyle w:val="Style15"/>
        <w:ind w:firstLine="567"/>
        <w:rPr/>
      </w:pPr>
      <w:r>
        <w:rPr>
          <w:rFonts w:cs="Times New Roman" w:ascii="Times New Roman" w:hAnsi="Times New Roman"/>
          <w:sz w:val="22"/>
          <w:szCs w:val="22"/>
        </w:rPr>
        <w:t>Поминальную службу в почерневшей от дыма и копоти церкви в Скотсвуде вел молодой священник, который то и дело поглядывал на часы и старался как можно быстрее отбыть повинность и закончить обряд.</w:t>
      </w:r>
    </w:p>
    <w:p>
      <w:pPr>
        <w:pStyle w:val="Style15"/>
        <w:ind w:firstLine="567"/>
        <w:rPr/>
      </w:pPr>
      <w:r>
        <w:rPr>
          <w:rFonts w:cs="Times New Roman" w:ascii="Times New Roman" w:hAnsi="Times New Roman"/>
          <w:sz w:val="22"/>
          <w:szCs w:val="22"/>
        </w:rPr>
        <w:t>Донован думал, что число скорбящих ограничится им одним. Но в углу у выхода мялись три юнца — по виду сту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присутствие его озадачило, он заметил, что они ушли явно разочарованные. До него донеслись слова: «...похороны крупного гангстера», и он увидел, как все трое дружно закивали. Священник посмотрел на него с некоторым недоум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 вы приходитесь покойному? Другом? Родствен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тем ни другим, — сказал Донован. — Я пришел его поблагодарить. Он спас мн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ерез неделю после событий в «Балтике» хоронили М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по-прежнему разрывалось от боли, но он решил, что должен ехать.</w:t>
      </w:r>
    </w:p>
    <w:p>
      <w:pPr>
        <w:pStyle w:val="Style15"/>
        <w:ind w:firstLine="567"/>
        <w:rPr/>
      </w:pPr>
      <w:r>
        <w:rPr>
          <w:rFonts w:cs="Times New Roman" w:ascii="Times New Roman" w:hAnsi="Times New Roman"/>
          <w:sz w:val="22"/>
          <w:szCs w:val="22"/>
        </w:rPr>
        <w:t>Амар, Пета и Джамал захотели поехать вместе с ним. Амар и Пета — на костылях, Джамал — в страшном смущении. Служба проходила в Дидсбери под Манчестером, куда переехали ее родители. Деревья стояли голые, последние скрюченные, высохшие листочки сорвал ветер, когда траурная процессия вошла во двор. Церковь была очень старой, но при этом невероятно колоритной. На окружающих ее улицах — построенные еще в тридцатые годы симпатичные ухоженные домики на две семьи. Разве можно поверить, подумал Донован, что в жизнь людей в таком, казалось бы, мирном и надежном месте способно ворваться такое жесток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хорошо знал, что уничтожить человека, разрушить его жизнь можно где угодно. От этого нет защ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твером они стояли и слушали поминальную службу.</w:t>
      </w:r>
    </w:p>
    <w:p>
      <w:pPr>
        <w:pStyle w:val="Style15"/>
        <w:ind w:firstLine="567"/>
        <w:rPr/>
      </w:pPr>
      <w:r>
        <w:rPr>
          <w:rFonts w:cs="Times New Roman" w:ascii="Times New Roman" w:hAnsi="Times New Roman"/>
          <w:sz w:val="22"/>
          <w:szCs w:val="22"/>
        </w:rPr>
        <w:t>Здесь были все ее коллеги. По крайней мере, те, кто потрудился приехать из Лондона. Но что-то непохоже, что ее гибель взволновала кого-то из них до глубины души. Да, печаль была, но скорее из чувства долга. Для кого-то из них гибель Марии могла означать продвижение по служебной лестнице. А они все хотели руков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трудом отогнал от себя эти мысли. Может быть, дает о себе знать его собственное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го и. о. редактора уже назначили — им оказался тот самый заместитель, который никогда не скрывал, как сильно хочет занять место Марии. После службы он подошел к Доновану, поздоровался, выразил соболезнования, не скрывая самодовольной улыбки. От имени «Геральда» попросил с собственных позиций написать о том, ч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идетельство очевидца из гущи бури, так сказать, — сказал он. Если, подумал Донован, без пяти минут руководитель произносит такие пошлости, это дурной знак для будущего газеты.</w:t>
      </w:r>
    </w:p>
    <w:p>
      <w:pPr>
        <w:pStyle w:val="Style15"/>
        <w:ind w:firstLine="567"/>
        <w:rPr/>
      </w:pPr>
      <w:r>
        <w:rPr>
          <w:rFonts w:cs="Times New Roman" w:ascii="Times New Roman" w:hAnsi="Times New Roman"/>
          <w:sz w:val="22"/>
          <w:szCs w:val="22"/>
        </w:rPr>
        <w:t>Первым желанием было врезать этому хлыщу и уйти прочь. Но он почему-то этого не сделал и, к собственному удивлению, принял предложение. Вернувшись в Нортумберленд, засел за статью, проводя над ней дни и ночи напролет, полный решимости в память о Марии рассказать всю правду. И в память о других, кто уже никогда ничего не сможет сказать.</w:t>
      </w:r>
    </w:p>
    <w:p>
      <w:pPr>
        <w:pStyle w:val="Style15"/>
        <w:ind w:firstLine="567"/>
        <w:rPr/>
      </w:pPr>
      <w:r>
        <w:rPr>
          <w:rFonts w:cs="Times New Roman" w:ascii="Times New Roman" w:hAnsi="Times New Roman"/>
          <w:sz w:val="22"/>
          <w:szCs w:val="22"/>
        </w:rPr>
        <w:t>Он взял за основу собственные воспоминания, чувства и переживания. Он писал, по нескольку раз переделывая отдельные куски, добиваясь полной ясности изложения, честности, глубины за каждым словом, и постепенно вышел далеко за рамки первоначальных набросков. Получился очерк об общечеловеческих ценностях, о природе скорби и гнева, раскаяния и мести. Работа помогла очиститься, избавиться от демонов. Вылечила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сомнения, это было лучшее из всего, что он когда-либо писал.</w:t>
      </w:r>
    </w:p>
    <w:p>
      <w:pPr>
        <w:pStyle w:val="Style15"/>
        <w:ind w:firstLine="567"/>
        <w:rPr/>
      </w:pPr>
      <w:r>
        <w:rPr>
          <w:rFonts w:cs="Times New Roman" w:ascii="Times New Roman" w:hAnsi="Times New Roman"/>
          <w:sz w:val="22"/>
          <w:szCs w:val="22"/>
        </w:rPr>
        <w:t>«Геральд» заплатил ему огромные деньги. Там поняли, что им досталось нечто особенное, нечто исключительное. Ему предложили контракт на книгу, права на сценарий фильма — все, что угодно, только бы он продолжал писать. Он не принял ни одного предложения. Работая над очерком, он решил, что больше никогда ничего писать не будет. Ни для «Геральда», ни для кого бы то ни было. Очерк стал прощанием и с «Геральдом», и с журналист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похорон Марии произошло нечто такое, что могло означать встречу с будущ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те, оказывается, и Шарки приехал, — сказа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ба закончилась, они встали со скамьи и направились к вых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шел он... Делаем вид, что мы его не видим, — отозва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можно было и не говорить — никто из них не желал снова с ним встречаться. Но тот явно хотел с ними пообщаться. По дороге на кладбище Шарки пристроился сбоку, подчеркнуто вежлив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м, как всегда, был безукоризненно сидевший темный деловой костюм в тонкую полоску. Левая рука подвешена на ремешке, с плеч картинно свисает наброшенное пальто из верблюжьей шер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черт возьми, посмели здесь появиться! — б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итесь, что мы засунем вас в какую-нибудь могилу и закопаем? — добав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здоровой рукой дотронулся до плеча Донов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не здесь. Я ведь тоже приехал, чтобы отдать дань уважения.</w:t>
      </w:r>
    </w:p>
    <w:p>
      <w:pPr>
        <w:pStyle w:val="Style15"/>
        <w:ind w:firstLine="567"/>
        <w:rPr/>
      </w:pPr>
      <w:r>
        <w:rPr>
          <w:rFonts w:cs="Times New Roman" w:ascii="Times New Roman" w:hAnsi="Times New Roman"/>
          <w:sz w:val="22"/>
          <w:szCs w:val="22"/>
        </w:rPr>
        <w:t>Слова звучали искренне, в голосе Донован услышал неподдельную печаль и решил дать ему выс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ятером они медленно продолжили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з «Геральда» вас турнули? — уточн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же было свалить на кого-то всю вину и заставить публично извиняться. Теперь я официально — кающийся греш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делом. Вы кругом винов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хотел что-то возразить, но промолчал.</w:t>
      </w:r>
    </w:p>
    <w:p>
      <w:pPr>
        <w:pStyle w:val="Style15"/>
        <w:ind w:firstLine="567"/>
        <w:rPr/>
      </w:pPr>
      <w:r>
        <w:rPr>
          <w:rFonts w:cs="Times New Roman" w:ascii="Times New Roman" w:hAnsi="Times New Roman"/>
          <w:sz w:val="22"/>
          <w:szCs w:val="22"/>
        </w:rPr>
        <w:t>Они дошли до вырытой могилы. Мать Марии, до этих пор державшаяся стоически, разрыдалась, когда гроб с телом дочери начали опускать в землю. Донован отвернулся, пряча собственну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охорон родители Марии предложили ему зайти к ним домой, но он отказался — боялся сорваться. Они всё поняли и не стали настаивать. По дороге с кладбища снова подошел Ш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я вас поймал. Я хотел перемолвиться с вами парой с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чно мне в голову приходят только нецензурные выражения, — сказа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встал прямо перед ними, преграждая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прервем боевые действия и поговорим как цивилизованные люди. 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нам с вами разговаривать? — спросил Дон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кое-что предложить. — Шарки посмотрел сначала на Донована, потом на Пету и Амара: — Это касается всех вас. Выслушайте меня,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мотрели на него и 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глашаю вас в ресторан, — улыбнулся он. — Это первое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в красно-золотом зале китайского ресторана в Манчестере. На столе стояли блюда с вкуснейшей экзотической едой. Джамал ел так, словно его не кормили ни разу в жизни; Донован, Пета и Амар едва притронулись к пище. Шарки отважно взялся за палочки, но быстро сменил их на ви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же это за предложение? — спросил Донован, отхлебнув джина с то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вокат отложил вилку, откинулся на спинку стула. Донован почувствовал, что речь затянется надолго. Придется терпеть — в конце концов, подумал он, надо же как-то расплатиться за шикарный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тарые отрасли промышленности, — начал Шарки, — тяжелая, обрабатывающая, горное дело — приходят на Западе, и особенно у нас в Британии, в упадок и находятся на грани полного исчезнов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рочку никто не хочет? — вдруг спросил Джамал, с вожделением глядя на последний кусок в тар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прозвучал настолько неожиданно и некстати, что Донован чуть не рассмеялся. Он ободряюще кивнул Джам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котором раздражении из-за того, что его перебили, Шарки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туманный Альбион, лишенный традиционных источников дохода, — Шарки взял со стола вилку и размахивал ею, очевидно, полагая, что так его слова быстрее дойдут до слушателей, — теперь существует за счет информации. С невероятной скоростью она передается в разные уголки земли, так сказать, обеспечивая все стороны наш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а лирика имеет какое-то отношение к вашему предложению? — спросила Пета. — Между прочим, нам еще рулить домой, а это неблизки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ета, имеет. — Шарки злился, что снова приходится прерывать тщательно подготовленную речь. Он повернулся к Доновану: — Вот вы, Джо, насколько мне известно, собираетесь завязывать с журналистикой. Но у вас настоящий талант вести расследования, зачем зарывать его в землю? Такое добро не должно пропадать. А у вас, — теперь он обращался к Пете и Амару, — уже имеется некая собственная структура, некая организация. Возможно, дела идут не столь успешно, как вам бы того хотелось, но основа-то есть. — Он снова откинулся на спинку стула и оглядел их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го-то? — удивился Донован. — Ваше шикарное предложение заключается в том, чтобы мы с Петой и Амаром работали вместе? Что ж, благодарю за совет, Фрэнсис, а то без вас мы бы ни за что не догад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не дослушали. Речь идет не о частном сыске, не о журналистском расследов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же в таком случае? — задал вопрос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бед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ю об информационном брокер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чал объяснять. Информацию бывает нелегко получить. Иногда ее, чтобы она никогда не выплыла наружу, целенаправленно скрывают. Шарки предложил объединить усилия и таланты в организацию, которая бы добывала информацию для прод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продавать? — спросила П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му, кому она понадоб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окажется, что это грозит перейти границы этики и морали? — задал вопрос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м решать. Уверен, что команда с таким потенциалом в состоянии поступать так, чтобы не испытывать угрызений совести и держать марку честной и надежной фир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будет осуществляться? — спроси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по своим каналам находит потенциальных клиентов. Донован, Пета и Амар добывают нужные заказчику сведения. За это все они будут получать соответствующее вознагра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прочим, приличное, — добавил он. — Мне деньги нужны не меньше, чем вам. Удивительно, что в двадцать первом веке почти нет частных фирм, которые бы этим занимались. Это же золотая 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ладеет информа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то угодно. Сомневаюсь, что каждый раз вы будете действовать одинаково. Один раз это может оказаться легким делом, в другой раз — опасным. Но совершенно точно, что скучной работа не будет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ристально смотрел на Шарки. Тот, хорошо зная этот взгляд, нервно проглотил слюну и заерзал на сту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 раньше давали разные обещания. Например, помочь мне найти сына... Почему я должен вам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ки вдруг покрылся испариной. На перепуганном лице появилось честн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отказываюсь от своих слов. У меня связи в полиции, средствах массовой информации. Даже в госслужбе. Если что-то узнаю о том, где может находиться ваш сын или — не дай бог — его тело, я вас тут же извещу. Если возникнет необходимость, даже помогу начать собственное расследо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 Донована, похоже, его слова не уб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следы притворства исчезли с лица Шар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у вас в долгу, — сказал он и, помолчав, добавил: — И потому что знаю, что вы со мной сделаете, если я не выполню обе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едва сдержал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те, мы вам можем доверять? — задала вопрос П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имеете в виду денежную сторону вопроса, — усмехнулся Шарки, — то здесь мы с вами точно за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 посмотрели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змыслите над моим предложением, — законч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размышляли. Всю дорогу назад в Ньюка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орили, прикидывали. И пришли к общему реш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умали даже название будущей фирмы, потому что она уже не могла называться как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слово он сказал в самом начале? — вдруг спросил Джамал, который до этого молча смотре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говоришь? — спросил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Албон,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ьб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оно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рослые пере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ам и название — «Альбион», — заключил 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ьбион, говорите? — сказала Нэтрасс, когда они снова встретились за чашечкой кофе в «Интермец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ее название. Скажите, наша с вами взаимная договоренность остается в силе? Насчет того, чтобы помогать друг другу к обоюдной поль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этрасс поднесла чашку ко рту. Глаза приняли холодный стальной отт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таки собираетесь заняться самодеятельностью? Забыли о моем предостережении? Или действуем за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торое, — сказал он со вздо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 Без тени улыбки она поставила чашку на стол. — Для вашего же бл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оглядел комнату. Заметное улуч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счет перерыва? — задал он вопрос по-прежнему отчаянно махавшему кистью Джамалу. — Ты не пр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смотрел на него снизу, положил кисть на расстеленную на полу газету, встал, отошел на шаг назад. Полюбовался делом рук своих: экая красот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у тебя полу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старик. — Джамал расплылся в самодовольной улыбке, говорившей, что он и сам это знает, но слышать похвалу все равно приятно.</w:t>
      </w:r>
    </w:p>
    <w:p>
      <w:pPr>
        <w:pStyle w:val="Style15"/>
        <w:ind w:firstLine="567"/>
        <w:rPr/>
      </w:pPr>
      <w:r>
        <w:rPr>
          <w:rFonts w:cs="Times New Roman" w:ascii="Times New Roman" w:hAnsi="Times New Roman"/>
          <w:sz w:val="22"/>
          <w:szCs w:val="22"/>
        </w:rPr>
        <w:t>Донован пошел на кухню, налил Джамалу яблочного сока, себе приготовил чай и с небольшим подносом вернулся в комнату. Снова осмотрелся: да, действительно хорошо.</w:t>
      </w:r>
    </w:p>
    <w:p>
      <w:pPr>
        <w:pStyle w:val="Style15"/>
        <w:ind w:firstLine="567"/>
        <w:rPr/>
      </w:pPr>
      <w:r>
        <w:rPr>
          <w:rFonts w:cs="Times New Roman" w:ascii="Times New Roman" w:hAnsi="Times New Roman"/>
          <w:sz w:val="22"/>
          <w:szCs w:val="22"/>
        </w:rPr>
        <w:t>Джамал начинал осваиваться в новой обстановке, привыкал к новой жизни. Скорее всего, некоторое время ему нужно будет посидеть дома. Донован точно не знал, что по этому поводу думает сам Джамал. У мальчишки куча проблем, море комплексов. Конечно, ему будет нелегко. Но со временем и при нужной поддержке их будет все меньше и меньше, надеялся До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ал Джамалу 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повернулся, чтобы взять стакан, устремив взгляд куда-то за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смот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тот кусок земли за окном. Между домом и дорогой. Это т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ова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с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бе — сад! Одни сорняки. Это не сад, а полный отстой. В садах растут цветы и всякая хрень. А у тебя там ж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закончится зима, наступит весна, мы с тобой уберем сорняки и что-нибудь поса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цветов и всякой хр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рассмеялся Донован, — посадим цветы и всякую х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и вырастут? Как в настоящем саду?</w:t>
      </w:r>
    </w:p>
    <w:p>
      <w:pPr>
        <w:pStyle w:val="Style15"/>
        <w:ind w:firstLine="567"/>
        <w:rPr/>
      </w:pPr>
      <w:r>
        <w:rPr>
          <w:rFonts w:cs="Times New Roman" w:ascii="Times New Roman" w:hAnsi="Times New Roman"/>
          <w:sz w:val="22"/>
          <w:szCs w:val="22"/>
        </w:rPr>
        <w:t>Донован посмотрел на Джамала и вспомнил слова, которые сказала ему Пета возле дома Отца Джека: «Мы не всемогущи, Джо... Мы не в состоянии спасти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вой ответ: «Одного... хотя бы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Джамал. Очень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амал расц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рыв заканчивался. Пора приниматься за работу — впереди много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27:00Z</dcterms:created>
  <dc:creator>Сергей</dc:creator>
  <dc:description/>
  <cp:keywords/>
  <dc:language>en-US</dc:language>
  <cp:lastModifiedBy>Сергей</cp:lastModifiedBy>
  <dcterms:modified xsi:type="dcterms:W3CDTF">2012-02-14T14:29:00Z</dcterms:modified>
  <cp:revision>9</cp:revision>
  <dc:subject/>
  <dc:title>Уэйтс М</dc:title>
</cp:coreProperties>
</file>